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rFonts w:ascii="Times New Roman" w:hAnsi="Times New Roman"/>
          <w:b/>
          <w:b/>
          <w:color w:val="0000FF"/>
          <w:sz w:val="64"/>
          <w:lang w:val="en-US"/>
        </w:rPr>
      </w:pPr>
      <w:r>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 cy="523875"/>
                    </a:xfrm>
                    <a:prstGeom prst="rect">
                      <a:avLst/>
                    </a:prstGeom>
                  </pic:spPr>
                </pic:pic>
              </a:graphicData>
            </a:graphic>
          </wp:inline>
        </w:drawing>
      </w:r>
    </w:p>
    <w:p>
      <w:pPr>
        <w:pStyle w:val="Normal"/>
        <w:bidi w:val="0"/>
        <w:spacing w:before="360" w:after="0"/>
        <w:ind w:left="0" w:right="0" w:hanging="0"/>
        <w:jc w:val="center"/>
        <w:rPr>
          <w:lang w:val="en-US"/>
        </w:rPr>
      </w:pPr>
      <w:r>
        <w:rPr>
          <w:b/>
          <w:color w:val="0000FF"/>
          <w:spacing w:val="30"/>
          <w:sz w:val="52"/>
          <w:lang w:val="en-US"/>
        </w:rPr>
        <w:t>АУМ</w:t>
      </w:r>
    </w:p>
    <w:p>
      <w:pPr>
        <w:pStyle w:val="Normal"/>
        <w:bidi w:val="0"/>
        <w:ind w:left="0" w:right="0" w:hanging="0"/>
        <w:jc w:val="center"/>
        <w:rPr>
          <w:rFonts w:ascii="Times New Roman" w:hAnsi="Times New Roman"/>
          <w:b/>
          <w:b/>
          <w:sz w:val="20"/>
          <w:lang w:val="en-US"/>
        </w:rPr>
      </w:pPr>
      <w:r>
        <w:rPr>
          <w:b/>
          <w:sz w:val="20"/>
          <w:lang w:val="en-US"/>
        </w:rPr>
      </w:r>
    </w:p>
    <w:p>
      <w:pPr>
        <w:pStyle w:val="Normal"/>
        <w:bidi w:val="0"/>
        <w:spacing w:before="0" w:after="360"/>
        <w:ind w:left="0" w:right="0" w:hanging="0"/>
        <w:jc w:val="center"/>
        <w:rPr>
          <w:lang w:val="en-US"/>
        </w:rPr>
      </w:pPr>
      <w:r>
        <w:rPr>
          <w:rFonts w:ascii="Arial" w:hAnsi="Arial"/>
          <w:b/>
          <w:sz w:val="20"/>
          <w:lang w:val="en-US"/>
        </w:rPr>
        <w:t>1936</w:t>
      </w:r>
    </w:p>
    <w:p>
      <w:pPr>
        <w:pStyle w:val="Normal"/>
        <w:bidi w:val="0"/>
        <w:ind w:left="0" w:right="0" w:firstLine="567"/>
        <w:jc w:val="both"/>
        <w:rPr>
          <w:rFonts w:ascii="Times New Roman" w:hAnsi="Times New Roman"/>
          <w:lang w:val="en-US" w:eastAsia="en-US"/>
        </w:rPr>
      </w:pPr>
      <w:r>
        <w:rPr>
          <w:lang w:val="en-US" w:eastAsia="en-US"/>
        </w:rPr>
      </w:r>
    </w:p>
    <w:p>
      <w:pPr>
        <w:pStyle w:val="Normal"/>
        <w:bidi w:val="0"/>
        <w:ind w:left="567" w:right="567" w:firstLine="397"/>
        <w:jc w:val="both"/>
        <w:rPr>
          <w:lang w:val="en-US"/>
        </w:rPr>
      </w:pPr>
      <w:r>
        <w:rPr>
          <w:lang w:val="en-US" w:eastAsia="en-US"/>
        </w:rPr>
        <w:t>Приступая к труду, озаботимся, чтобы не обессилить в деянии. По неведению можно преисполниться мыслями, ослабляющими и затрудняющими расширение сознания. Но напомним себе о Силе Всеначальной. Повторим основы Источника преуспеяния и неутомимости.</w:t>
      </w:r>
    </w:p>
    <w:p>
      <w:pPr>
        <w:pStyle w:val="Normal"/>
        <w:bidi w:val="0"/>
        <w:ind w:left="567" w:right="567" w:firstLine="397"/>
        <w:jc w:val="both"/>
        <w:rPr>
          <w:lang w:val="en-US"/>
        </w:rPr>
      </w:pPr>
      <w:r>
        <w:rPr>
          <w:lang w:val="en-US" w:eastAsia="en-US"/>
        </w:rPr>
        <w:t>Основа Вседающая часто забывается, потому призовем внимание, чтобы запечатлеть о Силе Всеначальной.</w:t>
      </w:r>
    </w:p>
    <w:p>
      <w:pPr>
        <w:pStyle w:val="Normal"/>
        <w:bidi w:val="0"/>
        <w:ind w:left="567" w:right="567" w:firstLine="397"/>
        <w:jc w:val="both"/>
        <w:rPr>
          <w:rFonts w:ascii="Times New Roman" w:hAnsi="Times New Roman"/>
          <w:lang w:val="en-US" w:eastAsia="en-US"/>
        </w:rPr>
      </w:pPr>
      <w:r>
        <w:rPr>
          <w:lang w:val="en-US" w:eastAsia="en-US"/>
        </w:rPr>
      </w:r>
    </w:p>
    <w:p>
      <w:pPr>
        <w:pStyle w:val="Normal"/>
        <w:bidi w:val="0"/>
        <w:ind w:left="0" w:right="0" w:firstLine="567"/>
        <w:jc w:val="both"/>
        <w:rPr>
          <w:rFonts w:ascii="Times New Roman" w:hAnsi="Times New Roman"/>
          <w:b/>
          <w:b/>
          <w:lang w:val="en-US" w:eastAsia="en-US"/>
        </w:rPr>
      </w:pPr>
      <w:r>
        <w:rPr>
          <w:b/>
          <w:lang w:val="en-US" w:eastAsia="en-US"/>
        </w:rPr>
      </w:r>
    </w:p>
    <w:p>
      <w:pPr>
        <w:pStyle w:val="Normal"/>
        <w:widowControl w:val="false"/>
        <w:bidi w:val="0"/>
        <w:ind w:left="0" w:right="0" w:firstLine="567"/>
        <w:jc w:val="both"/>
        <w:rPr>
          <w:lang w:val="en-US"/>
        </w:rPr>
      </w:pPr>
      <w:r>
        <w:rPr>
          <w:b/>
          <w:lang w:val="en-US"/>
        </w:rPr>
        <w:t>12.001.</w:t>
      </w:r>
      <w:r>
        <w:rPr>
          <w:lang w:val="en-US"/>
        </w:rPr>
        <w:t xml:space="preserve"> Радугу рассмотрим – обратите внимание, в ней нет плотного алого цвета, нет черного; среди излучений высших найдем лишь сияние и тонкость цвета. На земную поверхность проникают некоторые цвета, напоминающие о высших сферах. Некоторые люди любят эти отзвуки Высшего Мира, но другие наоборот предпочитают самые плотные краски, и по такому отличию можно справедливо подразделять людей. Если кто еще не предпочел тонкого качества цвета, не будет он вообще в состоянии понять о высших мирах. Не пытайтесь даже затронуть такого человека, он залит туманом алым. Часто такие люди уничтожаются, ибо переработка их почти невозможна, но им не будут полезны и многие лекар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02.</w:t>
      </w:r>
      <w:r>
        <w:rPr>
          <w:lang w:val="en-US"/>
        </w:rPr>
        <w:t xml:space="preserve"> Врач замечает, что некоторые лекарства действуют совершенно раз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 только низшее. Но каждая приобщенная сила к высшему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03.</w:t>
      </w:r>
      <w:r>
        <w:rPr>
          <w:lang w:val="en-US"/>
        </w:rPr>
        <w:t xml:space="preserve"> 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w:t>
      </w:r>
    </w:p>
    <w:p>
      <w:pPr>
        <w:pStyle w:val="Normal"/>
        <w:widowControl w:val="false"/>
        <w:bidi w:val="0"/>
        <w:ind w:left="0" w:right="0" w:firstLine="567"/>
        <w:jc w:val="both"/>
        <w:rPr/>
      </w:pPr>
      <w:r>
        <w:rPr>
          <w:lang w:val="en-US"/>
        </w:rPr>
        <w:t>Не странно, что врач упоминается в начале записей об АУМ. Следует упомянуть всех, кто ответственны за связь с высшими энергия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04.</w:t>
      </w:r>
      <w:r>
        <w:rPr>
          <w:lang w:val="en-US"/>
        </w:rPr>
        <w:t xml:space="preserve"> Если земные вещества так различно действуют на людей, то насколько же различно на них воздействие высших энергий. Люди издавна поняли, что для правильного восприятия этих лучей нужно привести организм в гармоническое состояние. Мудрые послали для того силу священных воззваний. Аум или в звучании ОМ было таким синтезом звуковых устремлений. Молитва, умное делание являются превосходными достижениями, оздоравливающими состояние духа. Каждый по-своему вносил помогающее явление в сосредоточие духа; кто искал решения в музыке, кто в пении, кто в танцах; были даже грубые способы доведения до опьянения и исступления. Много уклонений и заблуждений, но в основании человек стремился к созданию особо возвышенного настроения, способствующего приятию высших энерг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05.</w:t>
      </w:r>
      <w:r>
        <w:rPr>
          <w:lang w:val="en-US"/>
        </w:rPr>
        <w:t xml:space="preserve"> Не может прожить человек, не ощутивший хотя бы один раз теплоту сердца. Конечно, это будет огненным ощущением, но когда оно окружится светлою диадемою и радугой, оно уже будет соединено с высшими энергиями.</w:t>
      </w:r>
    </w:p>
    <w:p>
      <w:pPr>
        <w:pStyle w:val="Normal"/>
        <w:widowControl w:val="false"/>
        <w:bidi w:val="0"/>
        <w:ind w:left="0" w:right="0" w:firstLine="567"/>
        <w:jc w:val="both"/>
        <w:rPr/>
      </w:pPr>
      <w:r>
        <w:rPr>
          <w:lang w:val="en-US"/>
        </w:rPr>
        <w:t>Не должны говорить и жаловаться люди, что им ничто не доступно, наоборот, при земной жизни уже могут они ощущать великие энергии. Не может земное тело всегда чувствовать такие проявления, оно сгорит. Но высшее состояние духа может все же испытать лучи Благодати.</w:t>
      </w:r>
    </w:p>
    <w:p>
      <w:pPr>
        <w:pStyle w:val="Normal"/>
        <w:widowControl w:val="false"/>
        <w:bidi w:val="0"/>
        <w:ind w:left="0" w:right="0" w:firstLine="567"/>
        <w:jc w:val="both"/>
        <w:rPr/>
      </w:pPr>
      <w:r>
        <w:rPr>
          <w:lang w:val="en-US"/>
        </w:rPr>
        <w:t>Пусть люди не жалуются, но чище живу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06.</w:t>
      </w:r>
      <w:r>
        <w:rPr>
          <w:lang w:val="en-US"/>
        </w:rPr>
        <w:t xml:space="preserve"> Когда вдумаетесь, то увидите путь Наш. Мы готовы помочь везде, где закон разрешает. Мы скорбим, когда видим, что не дойдя до спасительной черты, безумцы бросаются в бездну. Сколько мыслей бывает потрачено, чтобы довести до простейшего и лучшего следствия. Но часто тьма окутывает безумцев, и они дерзают покушаться на Высшее. Подобное бывает, когда в океанскую волну бросить камень. Правда, он даст немного брызг, но разве повлияет он на мощное течение? Так бывает со всеми выпадами против великих энергий. Самое свирепое нападение разбивается о скалу непобедимого духа. Хвастовство сил темных лишь показывает их безумие.</w:t>
      </w:r>
    </w:p>
    <w:p>
      <w:pPr>
        <w:pStyle w:val="Normal"/>
        <w:widowControl w:val="false"/>
        <w:bidi w:val="0"/>
        <w:ind w:left="0" w:right="0" w:firstLine="567"/>
        <w:jc w:val="both"/>
        <w:rPr/>
      </w:pPr>
      <w:r>
        <w:rPr>
          <w:lang w:val="en-US"/>
        </w:rPr>
        <w:t>Мощное АУМ покроет самое безумное ярое напад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07.</w:t>
      </w:r>
      <w:r>
        <w:rPr>
          <w:lang w:val="en-US"/>
        </w:rPr>
        <w:t xml:space="preserve"> Многое творится сейчас. Напрасно кто-то думает, что ничего не существует, когда оно уже есть. Так и с целыми народами – одни ходят мертвые, другие идут новорожденные. Так бывает во вс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08.</w:t>
      </w:r>
      <w:r>
        <w:rPr>
          <w:lang w:val="en-US"/>
        </w:rPr>
        <w:t xml:space="preserve"> Отлично знаете молниеносность и внезапность мыслей, посылаемых Свыше. Забываемость таких мыслей показывает, насколько иная энергия вторгается в обычный строй сознания. Забывчивость такая зависит не от качества сознания, но от совершенно другого условия сильных энергий. Нужно вспомнить, как трудно удержать в памяти такие посылки. Старания вспомнить не помогают, если же вспомнилось, то как-то нежданно, иначе говоря, при касании подобной же энергии.</w:t>
      </w:r>
    </w:p>
    <w:p>
      <w:pPr>
        <w:pStyle w:val="Normal"/>
        <w:widowControl w:val="false"/>
        <w:bidi w:val="0"/>
        <w:ind w:left="0" w:right="0" w:firstLine="567"/>
        <w:jc w:val="both"/>
        <w:rPr/>
      </w:pPr>
      <w:r>
        <w:rPr>
          <w:lang w:val="en-US"/>
        </w:rPr>
        <w:t>Древняя мудрость учила, что для запоминания таких посылок нужно надавливать третий глаз. Совет был очень разумен, ибо центр третьего глаза, таким образом, может задержать луч мысли; просто надавливая пальцем над переносицей.</w:t>
      </w:r>
    </w:p>
    <w:p>
      <w:pPr>
        <w:pStyle w:val="Normal"/>
        <w:widowControl w:val="false"/>
        <w:bidi w:val="0"/>
        <w:ind w:left="0" w:right="0" w:firstLine="567"/>
        <w:jc w:val="both"/>
        <w:rPr/>
      </w:pPr>
      <w:r>
        <w:rPr>
          <w:lang w:val="en-US"/>
        </w:rPr>
        <w:t>Также отлично знаете, что состояние высшего Самадхи опасно для земного тела. Сила высших энергий не переносима для хрупких оболочек, но следует превозмочь состояние обычного расстройства, и тогда касание высших крыльев будет не так опасно. Снова вспомним всевозможные способы приведения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ильно укрепляется, чтобы не быть потрясенным. Ведь даже лучший друг может вызвать потрясение, если войдет неожидан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09.</w:t>
      </w:r>
      <w:r>
        <w:rPr>
          <w:lang w:val="en-US"/>
        </w:rPr>
        <w:t xml:space="preserve"> Мало кто не устрашится, если рассказать, что именно окружает человека. Перечислим лучи и все химические воздействия, как от дальних миров, так и от самой Земли. Ведь отраженные и преломленные лучи очень отличаются от основных. Когда же человек услышит, что вместо воздуха в земном понимании его окружают кристаллы грануляций и даже беспрестанные взрывы, то многие сердца ужаснутся. Ведь воздух синий и пустой. Земля твердая и неподвижная, а солнце исполняет обязанность фонаря. Спросите лавочника на углу, его соображение будет весьма не далеко от указанного. Люди лишь в меньшинстве пытаются думать об окружающ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0.</w:t>
      </w:r>
      <w:r>
        <w:rPr>
          <w:lang w:val="en-US"/>
        </w:rPr>
        <w:t xml:space="preserve"> Нежелание мыслить закрывает и вход в будущее. Между тем, представим себе разницу сознания каждого столетия. Можно изумляться различием качеств сознания. Степень невежества часто будет почти одинакова, но свойства его будут различны. Нужно в истории Культуры отметить эти колебания, ибо получится весьма замечательно крутая спираль. Усмотрим, как кольца эти почти прикасались и понижались, чтобы возвратиться к подъему. Потому можно быть оптимист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1.</w:t>
      </w:r>
      <w:r>
        <w:rPr>
          <w:lang w:val="en-US"/>
        </w:rPr>
        <w:t xml:space="preserve"> Могу радоваться, когда Вижу воинов бодрыми. Путей много, и преследователи не угонятся. Кроме того, каждая битва с тьмою есть действие достойное. Каждое рассеяние тьмы есть долг человека. Герой вызывает трубным звуком дракона, чтобы поразить его. Пока змей под землею, не будут у очага спокойны люди. Каждое истребление скверны уже будет строительством будущего.</w:t>
      </w:r>
    </w:p>
    <w:p>
      <w:pPr>
        <w:pStyle w:val="Normal"/>
        <w:widowControl w:val="false"/>
        <w:bidi w:val="0"/>
        <w:ind w:left="0" w:right="0" w:firstLine="567"/>
        <w:jc w:val="both"/>
        <w:rPr/>
      </w:pPr>
      <w:r>
        <w:rPr>
          <w:lang w:val="en-US"/>
        </w:rPr>
        <w:t>Не может смущаться геро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2.</w:t>
      </w:r>
      <w:r>
        <w:rPr>
          <w:lang w:val="en-US"/>
        </w:rPr>
        <w:t xml:space="preserve"> При творчестве, при исследовании, при открытии – везде проявляется психическая энергия и посылки мыслей извне. Могут быть посылки человеческие или Тонкого Мира или Огненного и, наконец, из Высших Сфер несказуемых. Часто не легко отличить степень посылок. Нужно для этого много понаблюдать над собою и над окружающим. После наблюдения удается различить некоторые признаки.</w:t>
      </w:r>
    </w:p>
    <w:p>
      <w:pPr>
        <w:pStyle w:val="Normal"/>
        <w:widowControl w:val="false"/>
        <w:bidi w:val="0"/>
        <w:ind w:left="0" w:right="0" w:firstLine="567"/>
        <w:jc w:val="both"/>
        <w:rPr/>
      </w:pPr>
      <w:r>
        <w:rPr>
          <w:lang w:val="en-US"/>
        </w:rPr>
        <w:t>Мысли земные легче ложатся на сознание, но злобные мысли могут вызывать нервное сотрясение неприятного свойства. Мысли Тонкого Мира будут порождать некоторый сердечный трепет и не так легко усвоятся, даже могут причинять головную боль, как бы вонзаясь в мозг. Огненные мысли бывают подобны метеорам, и когда полет огненных вестников зажигает окружающую атмосферу, он даже производит рокот звучания. Явление огненных мыслей сопровождается огнями и даже как бы выбивает течение обычного мышления. Огненные мысли очень мимолетны и забываются легко. Но, редко достижимые, светлые посылки Высших Сфер подобны молнии и по нежданности, и по пронзанию сердца. Лишь редкие люди выдерживают эти молнии. Можно назвать много признаков посылок мыслей, но особенно важно вообще усвоить существование таких посылок.</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3.</w:t>
      </w:r>
      <w:r>
        <w:rPr>
          <w:lang w:val="en-US"/>
        </w:rPr>
        <w:t xml:space="preserve"> Нужно признать в сердце, что люди не оторваны от Высших Миров. Такое твердое сознание поможет познать одно величайшее чудо – в какую бы стратосферу ни подняться, какие бы полеты ни измыслить, везде будет нестись мысль вышняя. Только подумайте, что мысль из Беспредельности несется по всем Мирам. АУМ есть благодать. Уже в глубокой древности люди замечали Премудрость Божью, как всенаполняющую энергию.</w:t>
      </w:r>
    </w:p>
    <w:p>
      <w:pPr>
        <w:pStyle w:val="Normal"/>
        <w:widowControl w:val="false"/>
        <w:bidi w:val="0"/>
        <w:ind w:left="0" w:right="0" w:firstLine="567"/>
        <w:jc w:val="both"/>
        <w:rPr/>
      </w:pPr>
      <w:r>
        <w:rPr>
          <w:lang w:val="en-US"/>
        </w:rPr>
        <w:t>Разве не великое чудо – мысль из Беспредель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4.</w:t>
      </w:r>
      <w:r>
        <w:rPr>
          <w:lang w:val="en-US"/>
        </w:rPr>
        <w:t xml:space="preserve"> Живая мысль из Беспредельности есть уже утверждение человека как одухотворенного существа, как посланца, как стража светлого. Немногие поймут чудесное значение живой мысли пространственной. Разве не расцветает мир для сознания, усвоившего красоту живой мысли?</w:t>
      </w:r>
    </w:p>
    <w:p>
      <w:pPr>
        <w:pStyle w:val="Normal"/>
        <w:widowControl w:val="false"/>
        <w:bidi w:val="0"/>
        <w:ind w:left="0" w:right="0" w:firstLine="567"/>
        <w:jc w:val="both"/>
        <w:rPr/>
      </w:pPr>
      <w:r>
        <w:rPr>
          <w:lang w:val="en-US"/>
        </w:rPr>
        <w:t>Утверждаю, что из Беспредельности льется мысль на досягаемом выражен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5.</w:t>
      </w:r>
      <w:r>
        <w:rPr>
          <w:lang w:val="en-US"/>
        </w:rPr>
        <w:t xml:space="preserve"> Пространственная мысль иногда объясняется нагнетением и колебаниями мысли от дальних миров. Мысль, как бы вращаясь в мегафоне Беспредельности, очищается и возвеличенная возвращается к мирам проявленным. Не раз люди пытались предлагать свои механические объяснения. Но все такие попытки лишь доказывают ограниченность мышления. Человек по самости хочет, чтобы его же мысль возвращалась возвеличенная. Но когда знаем беспредельность Иерархии, то гораздо более величественное решение будет уместно. Не будем умалять там, где можно возвеличи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6.</w:t>
      </w:r>
      <w:r>
        <w:rPr>
          <w:lang w:val="en-US"/>
        </w:rPr>
        <w:t xml:space="preserve"> Мысль может двигать телами и плотными предметами. Также должна отражаться и мысль пространственная. К тому можно указать опыты, произведенные уже много веков назад; укрепляли к потолку жилища многие нити разных толщины и цвета и затем, приведя жилище в спокойное состояние, посылали мысли. Так называемая арфа духа начинала колебаться, при этом замечали, как отдельные мысли затрагивали нити определенного цвета; затем наблюдали, как могут воздействовать мысли, посланные издалека. Конечно, при таком наблюдении нужно уметь освободиться от своих невольных посылок. У всех на памяти, как иногда без видимой причины начинали колебаться легкие предметы; для скептиков это лишь сквозняк, так же как и в их голове. Самость людская не желает допустить, что помимо их величества нечто может существова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7.</w:t>
      </w:r>
      <w:r>
        <w:rPr>
          <w:lang w:val="en-US"/>
        </w:rPr>
        <w:t xml:space="preserve"> Нужно припомнить всякое проявление мысли пространственной. Каждый может ощущать как бы незримую паутину на лице. Каждый может чуять прикосновение и обернуться на неслышимый для других зов. Может человек слышать без аппарата волны радио, значит, и другие волны могут быть воспринимаемы человеческим приемником. Очень важно проследить, что даже чуткость может отзываться на физической волне. Также можно принимать мысли дальних мир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8.</w:t>
      </w:r>
      <w:r>
        <w:rPr>
          <w:lang w:val="en-US"/>
        </w:rPr>
        <w:t xml:space="preserve"> Многие ли заботятся о мысли пространственной? Так не многие, что и сказать прискорбно. Можно ли прожить всю жизнь, не думая о Высшем? Примеры такого прозябания налицо. Но никто, нигде, никогда не должен равняться по низшему. Потому будем помнить, что дает человеку хотя бы одно приближение к дальним мирам. Ведь такое приближение отделяет человека от всего низшего. Одно видение дальних миров уже преображает всю жизнь. Понять хотя бы частицу жизни на иных мирах уже останется ярким воспоминанием навсегда – такое приближение уже есть озарение сознания. АУМ – Благодать, и помощь готова каждому, готовому отплыть от берега плоти. Нужно ценить даже малейшее приобщение к мысли пространственной.</w:t>
      </w:r>
    </w:p>
    <w:p>
      <w:pPr>
        <w:pStyle w:val="Normal"/>
        <w:widowControl w:val="false"/>
        <w:bidi w:val="0"/>
        <w:ind w:left="0" w:right="0" w:firstLine="567"/>
        <w:jc w:val="both"/>
        <w:rPr/>
      </w:pPr>
      <w:r>
        <w:rPr>
          <w:lang w:val="en-US"/>
        </w:rPr>
        <w:t>Пусть вместо сомнений и отрицаний зазвучат струны дальних миров. Каждое ощущение голосов на расстоянии уже есть победа над пространством. Некоторые знают музыку сфер и песню пространственную. Немногие к этой ступени приобщились, но все же они – эти преобразователи жизни – существуют. Будем беречь таких провозвестников миров дальни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19.</w:t>
      </w:r>
      <w:r>
        <w:rPr>
          <w:lang w:val="en-US"/>
        </w:rPr>
        <w:t xml:space="preserve"> Только нужно понимать значение помощи. Каждый хочет помощи по-своему, но не многие поймут помощь истинную. Так и теперь, когда мир содрогается, множества людей не замечают огненную опасность. Для появления чего-то особенного им нужен Архангел величиною с небо! Каждый день совершается нечто невообразимое. Так прошла неделя года, считайте, что уже происходит! Многие народы меняют лик сво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0.</w:t>
      </w:r>
      <w:r>
        <w:rPr>
          <w:lang w:val="en-US"/>
        </w:rPr>
        <w:t xml:space="preserve"> И 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w:t>
      </w:r>
    </w:p>
    <w:p>
      <w:pPr>
        <w:pStyle w:val="Normal"/>
        <w:widowControl w:val="false"/>
        <w:bidi w:val="0"/>
        <w:ind w:left="0" w:right="0" w:firstLine="567"/>
        <w:jc w:val="both"/>
        <w:rPr/>
      </w:pPr>
      <w:r>
        <w:rPr>
          <w:lang w:val="en-US"/>
        </w:rPr>
        <w:t>Нужно соизмерять, чтобы небесное и земное жили в мир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1.</w:t>
      </w:r>
      <w:r>
        <w:rPr>
          <w:lang w:val="en-US"/>
        </w:rPr>
        <w:t xml:space="preserve"> Усовершенствование работы земной не повредит познанию дальних миров. Качество работы разовьет и способность сосредоточения на всех планах. Не лишим, но приумножим возможности. Кто желает преуспеть бескорыстно, тот может найти путь к Высшим Мира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2.</w:t>
      </w:r>
      <w:r>
        <w:rPr>
          <w:lang w:val="en-US"/>
        </w:rPr>
        <w:t xml:space="preserve"> Корабль успеет вернуться, когда море спокойно. Но мореходы знают, как возникают бури и положат на срок неожиданную задержку. Так можно в самых лучших решениях предположить и стихийные затруднения. Но не ужасны восстания хаоса там, где дух устремился к Высшим Мирам – он как бы парит над волнами хаос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3.</w:t>
      </w:r>
      <w:r>
        <w:rPr>
          <w:lang w:val="en-US"/>
        </w:rPr>
        <w:t xml:space="preserve"> Каждый камень на планете создан мыслью. Каждый предмет овеян творчеством мысли. Нужно уважать каждый сотворенный предмет. Нужно найти снисхождение к несовершенству. Ведь каждый творец когда-то был несовершенен. Каждое накопление давалось и трудом, и напряжением. Только в таком осознании приучимся уважать творчество. От малого осознаем и великое. Чтобы целесообразно начать звучание АУМ, нужно проникнуться уважением к величию творчества.</w:t>
      </w:r>
    </w:p>
    <w:p>
      <w:pPr>
        <w:pStyle w:val="Normal"/>
        <w:widowControl w:val="false"/>
        <w:bidi w:val="0"/>
        <w:ind w:left="0" w:right="0" w:firstLine="567"/>
        <w:jc w:val="both"/>
        <w:rPr/>
      </w:pPr>
      <w:r>
        <w:rPr>
          <w:lang w:val="en-US"/>
        </w:rPr>
        <w:t>Так понятие благодати будет даром прекрасным. Только лучшее устремление получит воздаяние. Мера лучшего понимается как соответствие с Высшим Началом. Струна протянется от чего-то к чему-то. Без укрепления струна будет мотаться в пространств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4.</w:t>
      </w:r>
      <w:r>
        <w:rPr>
          <w:lang w:val="en-US"/>
        </w:rPr>
        <w:t xml:space="preserve"> Кроме подвига внешнего героизма может быть ценный подвиг незримый. В духе подвижник постигает высшее творчество и тем становится пособником Творца. На Земле и над Землею, в двух Мирах сливается мысль постигающая, и такой подвиг звучит на спасение челове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5</w:t>
      </w:r>
      <w:r>
        <w:rPr>
          <w:lang w:val="en-US"/>
        </w:rPr>
        <w:t xml:space="preserve"> К чему говорить – АУМ, если можно сказать – молитва? В сущности это то же самое, только по древности и утончению созвучие АУМ будет сильнее по вибрации. Пусть созвучие около высшего Понятия будет обдумано. Слово есть вибрация, такие созвучия нужны для гармонии пространства.</w:t>
      </w:r>
    </w:p>
    <w:p>
      <w:pPr>
        <w:pStyle w:val="Normal"/>
        <w:widowControl w:val="false"/>
        <w:bidi w:val="0"/>
        <w:ind w:left="0" w:right="0" w:firstLine="567"/>
        <w:jc w:val="both"/>
        <w:rPr/>
      </w:pPr>
      <w:r>
        <w:rPr>
          <w:lang w:val="en-US"/>
        </w:rPr>
        <w:t>Подвижники молятся не о себ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6.</w:t>
      </w:r>
      <w:r>
        <w:rPr>
          <w:lang w:val="en-US"/>
        </w:rPr>
        <w:t xml:space="preserve"> Придут и будут уверять, что даже самое высшее Учение их не удовлетворяет. Они хотят еще чего-то. Спросите их, какую личную выгоду они желают? – Не ошибетесь в вопросе. Неудовлетворения слишком часто от хотения личной выгоды. Сама Беспредельность не увлекает таких лицемеров. Они любопытствуют лишь из ярого искания телесных услаждений. Недолго будут они прилежать Учению, отойдут, как только почуют не телесное, но духовное. Самые ужасные предатели образуются именно из таких, не нашедших серебреников. Так ни Благодать, ни АУМ не тронут, не просветят – угольное сердце останется черным и испепелитс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7.</w:t>
      </w:r>
      <w:r>
        <w:rPr>
          <w:lang w:val="en-US"/>
        </w:rPr>
        <w:t xml:space="preserve"> Сами видите, как лучшие сердца страдают от людских мрачных замыслов. Неземные чистые мысли для злых тварей лишь цель глумления. Невозможно передать, чем наполнен воздух около Земли! Мыслеобразы служителей тьмы как когти бесчисленные! Символ жизни – крест – пересечен ими, как недопустимое средство восхождения. Даже если этот знак предупреждает об опасности, служители тьмы приложат усилия разбить его. Не следует не замечать происков темных.</w:t>
      </w:r>
    </w:p>
    <w:p>
      <w:pPr>
        <w:pStyle w:val="Normal"/>
        <w:widowControl w:val="false"/>
        <w:bidi w:val="0"/>
        <w:ind w:left="0" w:right="0" w:firstLine="567"/>
        <w:jc w:val="both"/>
        <w:rPr/>
      </w:pPr>
      <w:r>
        <w:rPr>
          <w:lang w:val="en-US"/>
        </w:rPr>
        <w:t>Мудро нужно знать действительность, чтобы тем ценить больше Благодать, данную во спас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8.</w:t>
      </w:r>
      <w:r>
        <w:rPr>
          <w:lang w:val="en-US"/>
        </w:rPr>
        <w:t xml:space="preserve"> Колдовство недопустимо, как преступление против человечества. Не следует понимать колдовство, как зло против одной личности. Следствие колдовства гораздо вреднее – оно нарушает явления космические, оно вносит смятение в слои надземные. Если колдун не сумел поразить супротивника, это еще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ет, где сядет эта ядовитая стая. Сильный дух защитится от злых посылок, но где-то слабый человек получит их заразу. Невозможно учесть такой космический вред. Только мощь звучания АУМ может приносить гармонию среди расстроенных вибраций. Даже Благодать долетит не в полной мере, если она попутно будет расходоваться на рассеяние зла. Можно очень остеречь человечество от всякого колдов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29.</w:t>
      </w:r>
      <w:r>
        <w:rPr>
          <w:lang w:val="en-US"/>
        </w:rPr>
        <w:t xml:space="preserve"> Никто не должен насмехаться над молитвой. Если она будет даже первобытна, она все-таки будет знаком духовности. Неуместно человеку поносить лучшее устремление собрата. Не имеет права усмехаться человек, когда возносится приношение Высшему. Обычно люди низкие особенно нападают на молитву других. Для них АУМ и другие молитвы будут лишь источником недопустимых шуток. Очень часто встречается такое низкое сознание как следствие грубого невеж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0.</w:t>
      </w:r>
      <w:r>
        <w:rPr>
          <w:lang w:val="en-US"/>
        </w:rPr>
        <w:t xml:space="preserve"> Около верований образовались знаменательные черты. В древности требовалось, чтобы священнослужитель перед молением совершал омовение и надевал чистую одежду. Теперь получилось наоборот – появились роскошные внешние одеяния, но чистота исподняя забыта. Сравним такие инволюции основных понятий и задумаемся о положении духовности. Немало забыто значение обращения к Высшему. Много книг написано, но сердца замолкли. Так нужно помнить, что не роскошь наряда, но чистота нужна.</w:t>
      </w:r>
    </w:p>
    <w:p>
      <w:pPr>
        <w:pStyle w:val="Normal"/>
        <w:widowControl w:val="false"/>
        <w:bidi w:val="0"/>
        <w:ind w:left="0" w:right="0" w:firstLine="567"/>
        <w:jc w:val="both"/>
        <w:rPr/>
      </w:pPr>
      <w:r>
        <w:rPr>
          <w:lang w:val="en-US"/>
        </w:rPr>
        <w:t>Пусть чистота пути ведет к чистоте сердца. Молитва не возносится из грязного сердц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1.</w:t>
      </w:r>
      <w:r>
        <w:rPr>
          <w:lang w:val="en-US"/>
        </w:rPr>
        <w:t xml:space="preserve"> Ни одно верование не заставляло строить храмы. Они произошли постепенно, как выявление почитания. Первый Завет всегда духовен и преисполнен непосредственности. После уже подчиняется закон духа уложениям земным.</w:t>
      </w:r>
    </w:p>
    <w:p>
      <w:pPr>
        <w:pStyle w:val="Normal"/>
        <w:widowControl w:val="false"/>
        <w:bidi w:val="0"/>
        <w:ind w:left="0" w:right="0" w:firstLine="567"/>
        <w:jc w:val="both"/>
        <w:rPr/>
      </w:pPr>
      <w:r>
        <w:rPr>
          <w:lang w:val="en-US"/>
        </w:rPr>
        <w:t>Сколько лучших крыльев опалено земными огнями! Нужно превозмочь все своды, чтобы возлететь кверху устремленно. Потому пусть священное созвучие АУМ наполнит Благодатью сердце, как было в лучшие дни челове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2.</w:t>
      </w:r>
      <w:r>
        <w:rPr>
          <w:lang w:val="en-US"/>
        </w:rPr>
        <w:t xml:space="preserve"> Часто найдете непонимание, что значит созвучие? Люди будут представлять его,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Normal"/>
        <w:widowControl w:val="false"/>
        <w:bidi w:val="0"/>
        <w:ind w:left="0" w:right="0" w:firstLine="567"/>
        <w:jc w:val="both"/>
        <w:rPr/>
      </w:pPr>
      <w:r>
        <w:rPr>
          <w:lang w:val="en-US"/>
        </w:rPr>
        <w:t>Нужно приучиться к сердечному выражению. Никто не может лучше выражать свое постоянное устремление, как в молитве сердечно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3.</w:t>
      </w:r>
      <w:r>
        <w:rPr>
          <w:lang w:val="en-US"/>
        </w:rPr>
        <w:t xml:space="preserve"> Правильно заметили, что некоторые мантрамы лишены смысла и содержат лишь звучание. Потому видим, насколько нужна вибрация. По той же причине многое не записывалось, но передавалось устно. Ведь буквы без определенного звучания не дают следствия. Кроме того, и само качество голоса имеет особое значение. Голос грудной может дать больше резонации, нежели внешний, плоский или носовой. Так не только сама мелодия, но качество голоса будет значительно. Считаю, что качество голоса сейчас мало ценится. Не сила, не выражение, но внутренний магнетизм – то же основание будет нужно при всяком пении. Много голосов лишаются природных качеств условиями внешних постановок.</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4.</w:t>
      </w:r>
      <w:r>
        <w:rPr>
          <w:lang w:val="en-US"/>
        </w:rPr>
        <w:t xml:space="preserve"> Молитва не будет некрасива, она и вблизи, и издалека будет нести тот же мощный мантрам.</w:t>
      </w:r>
    </w:p>
    <w:p>
      <w:pPr>
        <w:pStyle w:val="Normal"/>
        <w:widowControl w:val="false"/>
        <w:bidi w:val="0"/>
        <w:ind w:left="0" w:right="0" w:firstLine="567"/>
        <w:jc w:val="both"/>
        <w:rPr/>
      </w:pPr>
      <w:r>
        <w:rPr>
          <w:lang w:val="en-US"/>
        </w:rPr>
        <w:t>Полюбите красоту звучания. Человеческий голос есть уже чудо. Можно видеть, как воздействует голос даже без слов. Каждый слышал хоры на расстоянии – слова уже стерлись, но магия звука жила.</w:t>
      </w:r>
    </w:p>
    <w:p>
      <w:pPr>
        <w:pStyle w:val="Normal"/>
        <w:widowControl w:val="false"/>
        <w:bidi w:val="0"/>
        <w:ind w:left="0" w:right="0" w:firstLine="567"/>
        <w:jc w:val="both"/>
        <w:rPr/>
      </w:pPr>
      <w:r>
        <w:rPr>
          <w:lang w:val="en-US"/>
        </w:rPr>
        <w:t>Так нужно всегда напомнить, сколько чудес заключается в человек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5.</w:t>
      </w:r>
      <w:r>
        <w:rPr>
          <w:lang w:val="en-US"/>
        </w:rPr>
        <w:t xml:space="preserve"> Молитва есть возношение и восхищение. Просительная о себе молитва уже будет позднейшим явлением. Как может о себе молиться человек? Точно Высшая Мудрость не знает, что человеку нужно!</w:t>
      </w:r>
    </w:p>
    <w:p>
      <w:pPr>
        <w:pStyle w:val="Normal"/>
        <w:widowControl w:val="false"/>
        <w:bidi w:val="0"/>
        <w:ind w:left="0" w:right="0" w:firstLine="567"/>
        <w:jc w:val="both"/>
        <w:rPr/>
      </w:pPr>
      <w:r>
        <w:rPr>
          <w:lang w:val="en-US"/>
        </w:rPr>
        <w:t>Молитва есть провод к потоку Благодати. Поток льется в избытке, но нужно приобщиться к нему. Нужно найти сердечное соотношение, достойное для встречи высшей, сокровенной Ценности, потому каждая просьба о себе будет несоизмеримой. Только когда религии стали государственным орудием, наполнились они обиходными прошениями за плату. Молитва и плата – несоизмеримы! Потому так много людей отвращаются от служения оплаченного. Сама радость молитвы возношения улетает под звон металл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6.</w:t>
      </w:r>
      <w:r>
        <w:rPr>
          <w:lang w:val="en-US"/>
        </w:rPr>
        <w:t xml:space="preserve"> Вы слышали молитву птиц – малые собратья умеют приветствовать свет. Они находят лучшие выражения для восхищения перед величием Света. Растения к свету тянутся, только люди мечтают о желудке, когда дух должен преисполниться величием Превышним. Так совершается кощунство, которое подобно самоубийству. Написаны лучшие гимны, но читают их без сердечного трепета – как звон разбитой посуды.</w:t>
      </w:r>
    </w:p>
    <w:p>
      <w:pPr>
        <w:pStyle w:val="Normal"/>
        <w:widowControl w:val="false"/>
        <w:bidi w:val="0"/>
        <w:ind w:left="0" w:right="0" w:firstLine="567"/>
        <w:jc w:val="both"/>
        <w:rPr/>
      </w:pPr>
      <w:r>
        <w:rPr>
          <w:lang w:val="en-US"/>
        </w:rPr>
        <w:t>Пора снова обратиться к началам, чтобы даже пример низших братьев мог опять вернуть к путям высши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7.</w:t>
      </w:r>
      <w:r>
        <w:rPr>
          <w:lang w:val="en-US"/>
        </w:rPr>
        <w:t xml:space="preserve"> Молитва может стать сравнима с магнитом. Действие молитвы напрягает сердце и притягивает из пространства лучшие мысли; даже если такие мысли земных слоев не будут самой Благодатью, они все-таки будут добрыми. Обогащение такими мыслями дает новые силы, как бы встреча с друзьями. Нужно ценить таких друзей. Можно с ними и не встретиться, но они близки. Само пространство полно ими, стоит послать им добрую мысль. Молитва имеет качество магнит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8.</w:t>
      </w:r>
      <w:r>
        <w:rPr>
          <w:lang w:val="en-US"/>
        </w:rPr>
        <w:t xml:space="preserve"> Антипод молитвы – сквернословие. Оно смущает и грязнит пространство. Запрещено в городах иметь фабрики, полные ядовитых газов, но кощунства и сквернословие по следствиям своим –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 же самое наблюдается, когда человечество опустошает вокруг себя живительные силы. Ведь самоопустошенные остовы, как гробы гниющие.</w:t>
      </w:r>
    </w:p>
    <w:p>
      <w:pPr>
        <w:pStyle w:val="Normal"/>
        <w:widowControl w:val="false"/>
        <w:bidi w:val="0"/>
        <w:ind w:left="0" w:right="0" w:firstLine="567"/>
        <w:jc w:val="both"/>
        <w:rPr/>
      </w:pPr>
      <w:r>
        <w:rPr>
          <w:lang w:val="en-US"/>
        </w:rPr>
        <w:t>Упаситесь от скверносло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39.</w:t>
      </w:r>
      <w:r>
        <w:rPr>
          <w:lang w:val="en-US"/>
        </w:rPr>
        <w:t xml:space="preserve"> Не может быть договора с сатаною. Может быть лишь рабство у сатаны. Умолить сатану нельзя. Можно лишь без страха наступать на него и через него. Есть старинное предание, как сатана решил устрашить отшельника. Он предстал ему в самом ужасном виде. Но подвижник преисполнился огненного явления и так наступил на сатану, что прошел сквозь него, как бы прожег сатану. Огонь сердца сильнее пламени сатанинского. Нужно исполниться такого огня, тогда все усмешки претворятся в гримасы ожогов – так устремимся на сатан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0.</w:t>
      </w:r>
      <w:r>
        <w:rPr>
          <w:lang w:val="en-US"/>
        </w:rPr>
        <w:t xml:space="preserve"> Каждый человек даже в обиходе в своем являет особенности своей природы. Немногие особенно любят синеву горных вершин, являя там лучшую утвержденность духа; другим нужна зелень, и ее называют цветом надежды; третьи живут в теснинах городов и там чувствуют себя отлично. Различны будут и молитвы таких людей. Мало они поймут друг друга. Потому нужно воспитывать сознание, чтобы оно сделалось терпимым и могло прикасаться к разным граням быт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1.</w:t>
      </w:r>
      <w:r>
        <w:rPr>
          <w:lang w:val="en-US"/>
        </w:rPr>
        <w:t xml:space="preserve"> У одного отшельника спросили – как может он пребывать в постоянном молчании? Он очень удивился и сказал: “Напротив, никогда не молчу и беседую непрестанно – так много собеседников посещают меня”. Отшельник настолько приблизился к Миру Незримому, что он стал для него вполне ощутимым. Молитва сделалась собеседованием, и Мир утвердился во всем величии. Такому духу переход в Мир Тонкий вообще неосязаем.</w:t>
      </w:r>
    </w:p>
    <w:p>
      <w:pPr>
        <w:pStyle w:val="Normal"/>
        <w:widowControl w:val="false"/>
        <w:bidi w:val="0"/>
        <w:ind w:left="0" w:right="0" w:firstLine="567"/>
        <w:jc w:val="both"/>
        <w:rPr/>
      </w:pPr>
      <w:r>
        <w:rPr>
          <w:lang w:val="en-US"/>
        </w:rPr>
        <w:t>Среди бесед о добре можно подыматься по любым ступеням. Сперва молитва внешняя, потом молитва сердечная и затем собеседование о Благ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2.</w:t>
      </w:r>
      <w:r>
        <w:rPr>
          <w:lang w:val="en-US"/>
        </w:rPr>
        <w:t xml:space="preserve"> Существует мнение, что молитва есть нечто отличное от обихода: между тем, она есть основа жизни. Без связи с Высшим Миром немыслимо человечество – оно будет хуже зверей! Так можно рассматривать связь с Высшим Миром как основу Бытия. Не имеет значения, на каком языке будет совершаться воззвание. Мысль не имеет своего языка, но зато она всепроникающ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3.</w:t>
      </w:r>
      <w:r>
        <w:rPr>
          <w:lang w:val="en-US"/>
        </w:rPr>
        <w:t xml:space="preserve"> Одни всецело посвящают себя молитве, другие умеют совмещать молитву с трудом. Не будем взвешивать, что ценнее, лишь бы молитва и связь с Высшим Миром существовали и преображали жизнь. Не удивитесь, если трудник принесет лучшее качество работы, совершая ее с призванием Высшей Помощи. Не удивитесь, если самая краткая молитва будет доходить лучше.</w:t>
      </w:r>
    </w:p>
    <w:p>
      <w:pPr>
        <w:pStyle w:val="Normal"/>
        <w:widowControl w:val="false"/>
        <w:bidi w:val="0"/>
        <w:ind w:left="0" w:right="0" w:firstLine="567"/>
        <w:jc w:val="both"/>
        <w:rPr/>
      </w:pPr>
      <w:r>
        <w:rPr>
          <w:lang w:val="en-US"/>
        </w:rPr>
        <w:t>Так приобщимся к Высшему Миру не по приказу, но по велению сердца. Можно преобразить жизнь земную лишь связью с Высшим Миром, иначе страдания не уменьшатся, наоборот, они доведут до гибели. Невежество должно быть искореняемо, но лучшее просвещение явится Свыш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4.</w:t>
      </w:r>
      <w:r>
        <w:rPr>
          <w:lang w:val="en-US"/>
        </w:rPr>
        <w:t xml:space="preserve"> Может быть, найдутся столь темные сознания, что не усмотрят вообще надобности связи с Высшим Миром – сор везде существует, но упасите детей от такого невежества. Окаменелое сердце уже не сердце, но кусок отброса.</w:t>
      </w:r>
    </w:p>
    <w:p>
      <w:pPr>
        <w:pStyle w:val="Normal"/>
        <w:widowControl w:val="false"/>
        <w:bidi w:val="0"/>
        <w:ind w:left="0" w:right="0" w:firstLine="567"/>
        <w:jc w:val="both"/>
        <w:rPr/>
      </w:pPr>
      <w:r>
        <w:rPr>
          <w:lang w:val="en-US"/>
        </w:rPr>
        <w:t>Так найдем во всем место общению с Высшим Мир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5.</w:t>
      </w:r>
      <w:r>
        <w:rPr>
          <w:lang w:val="en-US"/>
        </w:rPr>
        <w:t xml:space="preserve"> Спокойствие сознания образуется по мере познания Высшего Мира. Нет большей радости и красоты, как утверждение существования Высшего Мира. Молитва образовалась от достоверности опознания связи живой с Высшим Миром. Само понятие такой связи делает человека сильным и устремленным.</w:t>
      </w:r>
    </w:p>
    <w:p>
      <w:pPr>
        <w:pStyle w:val="Normal"/>
        <w:widowControl w:val="false"/>
        <w:bidi w:val="0"/>
        <w:ind w:left="0" w:right="0" w:firstLine="567"/>
        <w:jc w:val="both"/>
        <w:rPr/>
      </w:pPr>
      <w:r>
        <w:rPr>
          <w:lang w:val="en-US"/>
        </w:rPr>
        <w:t>Явите уважение ко всему, носящему признаки Высшего Мир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6.</w:t>
      </w:r>
      <w:r>
        <w:rPr>
          <w:lang w:val="en-US"/>
        </w:rPr>
        <w:t xml:space="preserve"> Неужели не видят люди всю сатанинскую уловку против Высшего Мир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7.</w:t>
      </w:r>
      <w:r>
        <w:rPr>
          <w:lang w:val="en-US"/>
        </w:rPr>
        <w:t xml:space="preserve"> Человек молит о прощении и не изменяет образа жизни. Человек скорбит о своих несчастьях, но не покидает ни одной привычки, которые довели его до положения скорби. Но одно моление о прощении не имеет смысла, если не сопровождается исправлением жизни. Не скорбь, но лицемерие, когда Высшая Мудрость утруждается саможалением. Также не имеет значения принуждение к молитве. Пока люди не примут значения связи с Миром Высшим, они будут лишь кощунствовать своей неискренностью. Не солгать Истине, не утаить перед всепроникающим Светом. И к чему утаивать сокровенное, сердцем оправданное? Связь с Высшим Миром будет привлекательной, когда сердце утвердит свой приговор.</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8.</w:t>
      </w:r>
      <w:r>
        <w:rPr>
          <w:lang w:val="en-US"/>
        </w:rPr>
        <w:t xml:space="preserve"> Добро и зло испытуются сердцем – так можно донести к Высшему непоколебимое утверждение. Можно признать все сравнительные несовершенства, но, тем не менее, можно без сомнения утверждать, где добро. Пытаются находить преступников по давлению крови, но не усмотрят, что одно подозрение уже может возбудить весь организм! Лучше приобщиться к Миру Высшему, где открыты все тайные свитк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49.</w:t>
      </w:r>
      <w:r>
        <w:rPr>
          <w:lang w:val="en-US"/>
        </w:rPr>
        <w:t xml:space="preserve"> Сны безвременны – они доказывают условность земных мер. Также мысль может достигать Высших Миров, не требуя времени. Самое быстрое воздушное письмо все-таки нуждается во времени. Пусть изучают быстроту мысли, такое наблюдение полезно для осознания дальних мир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0.</w:t>
      </w:r>
      <w:r>
        <w:rPr>
          <w:lang w:val="en-US"/>
        </w:rPr>
        <w:t xml:space="preserve"> Звучание может быть понято правильным, но все-таки не дать следствий. Потому не забудем сердечную энергию, которая должна сопровождать звучание. Было бы недостойно, если бы один звук имел решающее значение. Много певцов тогда могли бы достигать следствий. Звук пустой как медь звенящая. Слышали о том, как по вибрации разбивались стеклянные сосуды. Но даже такая вибрация должна сопровождаться мыслью. Даже волна посторонней мысли может усилить следствие. Потому мысль так ценна, как двигатель.</w:t>
      </w:r>
    </w:p>
    <w:p>
      <w:pPr>
        <w:pStyle w:val="Normal"/>
        <w:widowControl w:val="false"/>
        <w:bidi w:val="0"/>
        <w:ind w:left="0" w:right="0" w:firstLine="567"/>
        <w:jc w:val="both"/>
        <w:rPr/>
      </w:pPr>
      <w:r>
        <w:rPr>
          <w:lang w:val="en-US"/>
        </w:rPr>
        <w:t>Не следует удивляться, что, говоря о молитве, нужно напомнить о вибрационных условиях. Такое исследование всех свойств общения с Высшим Миром будет истинным путем. Сердце не будет забыто среди наблюдений, но все прочие особенности должны будут подчиниться сердц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1.</w:t>
      </w:r>
      <w:r>
        <w:rPr>
          <w:lang w:val="en-US"/>
        </w:rPr>
        <w:t xml:space="preserve"> Кроме сердца храните ясное сознание. Нельзя видеть сквозь мутную воду. Каждое волнение будет совершенно одинаково, как в воде, так и в сознании. Найти нужно правильную меру между отзывчивостью и волнением. Условия земные не легки, чтобы избежать возбуждения, которое так пагубно для здоровья. Явление связи с Миром Высшим дает чуткость и ясность, не замутненную темными струя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2.</w:t>
      </w:r>
      <w:r>
        <w:rPr>
          <w:lang w:val="en-US"/>
        </w:rPr>
        <w:t xml:space="preserve"> Единение и победа – лучший мантрам. Сила темных разбивается о такую скалу. Также нужно помнить, чтобы не утруждать напрасно Учителя. Пусть любовь и преданность тоже живут в сердц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3.</w:t>
      </w:r>
      <w:r>
        <w:rPr>
          <w:lang w:val="en-US"/>
        </w:rPr>
        <w:t xml:space="preserve"> Всевозможные обряды, сопровождающие молитвы, представляют чьи-то тщетные попытки усилить значение молитвы. Много веков изощрялись люди, чтобы утвердить значение Высшего Мира. Но теперь снова человечество отдаляется от принятия основных законов. Вместо ритуалов наука приближает путь правильный, но в суете жизни зовы науки остаются проявлениями, стоящими одинаково.</w:t>
      </w:r>
    </w:p>
    <w:p>
      <w:pPr>
        <w:pStyle w:val="Normal"/>
        <w:widowControl w:val="false"/>
        <w:bidi w:val="0"/>
        <w:ind w:left="0" w:right="0" w:firstLine="567"/>
        <w:jc w:val="both"/>
        <w:rPr/>
      </w:pPr>
      <w:r>
        <w:rPr>
          <w:lang w:val="en-US"/>
        </w:rPr>
        <w:t>Так следует снова убеждать в существовании Высшего Мира. Стыдно человечеству, что оно оторвалось от берега по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4.</w:t>
      </w:r>
      <w:r>
        <w:rPr>
          <w:lang w:val="en-US"/>
        </w:rPr>
        <w:t xml:space="preserve"> Новое считается старым. Потому новое есть забытое и подлежит омытию, иначе вместо прекрасных Ликов останутся запыленные гримасы.</w:t>
      </w:r>
    </w:p>
    <w:p>
      <w:pPr>
        <w:pStyle w:val="Normal"/>
        <w:widowControl w:val="false"/>
        <w:bidi w:val="0"/>
        <w:ind w:left="0" w:right="0" w:firstLine="567"/>
        <w:jc w:val="both"/>
        <w:rPr/>
      </w:pPr>
      <w:r>
        <w:rPr>
          <w:lang w:val="en-US"/>
        </w:rPr>
        <w:t>Приглашаем всех, кто способен без поношения приблизиться к великим Обликам. Пусть оденет их по обычаю своего народа, ведь встретим на всех путях, ведущих к Высшему Мир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5.</w:t>
      </w:r>
      <w:r>
        <w:rPr>
          <w:lang w:val="en-US"/>
        </w:rPr>
        <w:t xml:space="preserve"> Люди знают, что каждый видит предметы в своем освещении. Уже имеются объяснения о различном строении глаз, но совершенно не придают значения, что люди видят через свою ауру. Каждый имеет вокруг себя свой цвет и видит через него. Скажите врачам такую истину, и они будут смеяться, ибо цвет излучений незрим и в учебниках глазных болезней не упоминается. Но даже явление слепоты возможно от потрясения. Так и глухота и прочие чувства зависят от сердца. Само излучение зависит от состояния сердца. Значит, все, от сердца исходящее как молитва, очень разноцветно. Упасемся от алой и черной молитв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6.</w:t>
      </w:r>
      <w:r>
        <w:rPr>
          <w:lang w:val="en-US"/>
        </w:rPr>
        <w:t xml:space="preserve"> Молитва обычно вызывает голубое и фиолетовое пламя. Может быть серебряная молитва, но нельзя представить себе молитву коричневую. Световое основание в бытии земном очень существенно. Можно подделать звучание голоса, но излучение сердца будет неподдель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7.</w:t>
      </w:r>
      <w:r>
        <w:rPr>
          <w:lang w:val="en-US"/>
        </w:rPr>
        <w:t xml:space="preserve"> Молитва есть очиститель.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Заражение появляется,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и тело от опасностей.</w:t>
      </w:r>
    </w:p>
    <w:p>
      <w:pPr>
        <w:pStyle w:val="Normal"/>
        <w:widowControl w:val="false"/>
        <w:bidi w:val="0"/>
        <w:ind w:left="0" w:right="0" w:firstLine="567"/>
        <w:jc w:val="both"/>
        <w:rPr/>
      </w:pPr>
      <w:r>
        <w:rPr>
          <w:lang w:val="en-US"/>
        </w:rPr>
        <w:t>Потому можно утверждать, что молитва есть очистител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8.</w:t>
      </w:r>
      <w:r>
        <w:rPr>
          <w:lang w:val="en-US"/>
        </w:rPr>
        <w:t xml:space="preserve"> Находятся невежды, которые полагают, что молитва вообще неуместна среди деловой жизни. Следует поставить им на вид – какое такое дело они считают несовместимым с молитвой – очевидно, дело злое и корыстное? Именно, во зле нет места молитве, но всякий добрый труд нуждается в молитве, открывающей Силы Высшие.</w:t>
      </w:r>
    </w:p>
    <w:p>
      <w:pPr>
        <w:pStyle w:val="Normal"/>
        <w:widowControl w:val="false"/>
        <w:bidi w:val="0"/>
        <w:ind w:left="0" w:right="0" w:firstLine="567"/>
        <w:jc w:val="both"/>
        <w:rPr/>
      </w:pPr>
      <w:r>
        <w:rPr>
          <w:lang w:val="en-US"/>
        </w:rPr>
        <w:t>Так нужно в Новом Мире утвердить истинные реальности. Не будем ретроградами, если напомним о том, что постоянно и неизменно будет законом Быт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59.</w:t>
      </w:r>
      <w:r>
        <w:rPr>
          <w:lang w:val="en-US"/>
        </w:rPr>
        <w:t xml:space="preserve"> Можно видеть, какие недостойные способы сопрягаются с молитвой. Не могут исступления способствовать связи с Высшим Миром. Очевидцы видений высших подтвердят, что они даже не могут устоять на ногах от сильных вибраций. Кроме того, видения предшествуются особым спокойствием духа. Разве кружение и верчение может быть преддверием прекрасного явления? И не может человек своевольно понудить явление Высшего Мира. Можно привлечь Мир Тонкий, но величие Высшего Мира превышает природу земную. Годы ждут пустынники Высшего Слова. Даже великие подвижники могли лишь однажды вместить явление Высшего Мира без потрясения здоровья. Но сам Высший Мир знает, когда что мож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0.</w:t>
      </w:r>
      <w:r>
        <w:rPr>
          <w:lang w:val="en-US"/>
        </w:rPr>
        <w:t xml:space="preserve"> Уважение Иерархии утвердит близость Высшего Мира. Как прочные мосты к тому берегу вы найдете в сотрудничестве с Иерархией. Каждое верование открывает и Ангелов-Хранителей, и Руководителей, и Утешителей – под разными именами то же понятие Иерархии. Действительно, пусть каждый понимает по-своему, но пусть каждое сердце стремится кверху. Только в этом путь к совершенствованию.</w:t>
      </w:r>
    </w:p>
    <w:p>
      <w:pPr>
        <w:pStyle w:val="Normal"/>
        <w:widowControl w:val="false"/>
        <w:bidi w:val="0"/>
        <w:ind w:left="0" w:right="0" w:firstLine="567"/>
        <w:jc w:val="both"/>
        <w:rPr/>
      </w:pPr>
      <w:r>
        <w:rPr>
          <w:lang w:val="en-US"/>
        </w:rPr>
        <w:t>Явление молитвы есть собеседование о самом Прекрасн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1.</w:t>
      </w:r>
      <w:r>
        <w:rPr>
          <w:lang w:val="en-US"/>
        </w:rPr>
        <w:t xml:space="preserve"> Молитва есть вдохновитель к знанию. Каждый, кто осознал величие такого собеседования, неминуемо начнет устремляться к познанию. Рост такого сознания потребует всевозможных научных познаваний.</w:t>
      </w:r>
    </w:p>
    <w:p>
      <w:pPr>
        <w:pStyle w:val="Normal"/>
        <w:widowControl w:val="false"/>
        <w:bidi w:val="0"/>
        <w:ind w:left="0" w:right="0" w:firstLine="567"/>
        <w:jc w:val="both"/>
        <w:rPr/>
      </w:pPr>
      <w:r>
        <w:rPr>
          <w:lang w:val="en-US"/>
        </w:rPr>
        <w:t>Философия, так же как и естественные науки, поведают те же пути к Высшему Миру. Невежды толкуют о материальных науках, которые отрицают все, грубым глазом невидимое. Но они уже знают о тонких атомах и понимают о необходимости микроскопа и телескопа. Поистине, они сами делают науку пустой оболочкой. Когда появятся и признаки Высшего Мира в сознании, то каждая наука преобразится. Нет такого знания, которое не утверждало бы великую связь миров. Нет таких путей, которые не вели бы к Высшему Миру. Кто не чувствует величия единения и Беспредельности, тот не дорос в своем сознании. Молитва не есть мертвый крик ужаса, но собеседование, полное любви и предан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2.</w:t>
      </w:r>
      <w:r>
        <w:rPr>
          <w:lang w:val="en-US"/>
        </w:rPr>
        <w:t xml:space="preserve"> Если что-то содержит в себе тупое отрицание без построения мысленного, нужно смотреть на такое убожество, как на безумие. Сами вы сколько раз встречали таких безумцев. Ничего, кроме сожаления, они не возбуждают. Как мелочной лавочник признает числа для своей наживы, но смеется над высшей математикой, так же и невежда из терния великого подвига делает себе зубочистку.</w:t>
      </w:r>
    </w:p>
    <w:p>
      <w:pPr>
        <w:pStyle w:val="Normal"/>
        <w:widowControl w:val="false"/>
        <w:bidi w:val="0"/>
        <w:ind w:left="0" w:right="0" w:firstLine="567"/>
        <w:jc w:val="both"/>
        <w:rPr/>
      </w:pPr>
      <w:r>
        <w:rPr>
          <w:lang w:val="en-US"/>
        </w:rPr>
        <w:t>Труд так же ведет к Высшему Миру, как и знание. Ведь каждый труд есть познавание. Так труд есть моли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3.</w:t>
      </w:r>
      <w:r>
        <w:rPr>
          <w:lang w:val="en-US"/>
        </w:rPr>
        <w:t xml:space="preserve"> При молитве часто совершаются исцеления. Нетрудно понять, что связь с Высшим Миром помогает сердцу и несет по нервам целительную Благодать. Нетрудно понять это, хотя бы с условной научной точки. Но явление невежества таково, что нужно и о таком простом соображении твердить; но нельзя упустить ни одну возможность упоминания о Высшем Мире. Так творится еще одна моли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4.</w:t>
      </w:r>
      <w:r>
        <w:rPr>
          <w:lang w:val="en-US"/>
        </w:rPr>
        <w:t xml:space="preserve"> Ужасно видеть явление безумия, когда злоба хочет стереть с лица Земли все разумное; подобно губительному вихрю действует злоба. Только связь с Высшим Миром может дать равновес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5.</w:t>
      </w:r>
      <w:r>
        <w:rPr>
          <w:lang w:val="en-US"/>
        </w:rPr>
        <w:t xml:space="preserve"> Особенно отвратительно видеть, когда с одной стороны остается лучшая преданность Высшему Миру, но с другой – темное сатанинство в полной мере. Так можно на примерах жизни находить подобие Армагеддона. Нужно помнить, как Силы Света неустанно поражают тьму. Молитва будет и боевым кличем, когда во имя Высшего поражается ложь. Рассеивая ложь, служим Свет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6.</w:t>
      </w:r>
      <w:r>
        <w:rPr>
          <w:lang w:val="en-US"/>
        </w:rPr>
        <w:t xml:space="preserve"> Раздражение не подходит молитве. Само поражение лжи должно происходить, являя Огненный Меч, но не раздраж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7.</w:t>
      </w:r>
      <w:r>
        <w:rPr>
          <w:lang w:val="en-US"/>
        </w:rPr>
        <w:t xml:space="preserve"> Молитва не принижает, но возвышает. Если кто после молитвы почувствует подавленность, значит, качество молитвы не было высоким. Человек несоизмерим с Беспредельностью, но искра энергии высшей содержит в себе значение даже вне мыслимых пространств. Искра высшей энергии дана каждому человеку и, как носитель ее, он облекается высокой обязанностью. Он – мост с Мирами Высшими, значит, невежда, отрицающий Мир Высший, тем отрицает и свое человечество.</w:t>
      </w:r>
    </w:p>
    <w:p>
      <w:pPr>
        <w:pStyle w:val="Normal"/>
        <w:widowControl w:val="false"/>
        <w:bidi w:val="0"/>
        <w:ind w:left="0" w:right="0" w:firstLine="567"/>
        <w:jc w:val="both"/>
        <w:rPr/>
      </w:pPr>
      <w:r>
        <w:rPr>
          <w:lang w:val="en-US"/>
        </w:rPr>
        <w:t>Напоминание о Мире Высшем есть пробный камень для испытания каждого дух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8.</w:t>
      </w:r>
      <w:r>
        <w:rPr>
          <w:lang w:val="en-US"/>
        </w:rPr>
        <w:t xml:space="preserve"> Духовное начало предшествует каждому действию. Не может быть действия телесного без предшествующего духовного соединения. Так каждый, отрицающий духовное начало, уже лишает смысла все свои действия. Не может продолжаться эволюция, если главный двигатель будет отринут. Черный Век имеет среди своих свойств отрицание начал и основ. Но именно такая тьма преходяща. Человек должен готовиться к принятию Света, но чтобы не уподобиться кроту, он должен осознать в себе сущность Света.</w:t>
      </w:r>
    </w:p>
    <w:p>
      <w:pPr>
        <w:pStyle w:val="Normal"/>
        <w:widowControl w:val="false"/>
        <w:bidi w:val="0"/>
        <w:ind w:left="0" w:right="0" w:firstLine="567"/>
        <w:jc w:val="both"/>
        <w:rPr/>
      </w:pPr>
      <w:r>
        <w:rPr>
          <w:lang w:val="en-US"/>
        </w:rPr>
        <w:t>Когда говорю о Высшем Собеседовании, прежде всего, предлагаю понять реальность во всей беспредель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69.</w:t>
      </w:r>
      <w:r>
        <w:rPr>
          <w:lang w:val="en-US"/>
        </w:rPr>
        <w:t xml:space="preserve"> Молитва не может иметь ничего общего с насилием. Первая молитва ребенка не должна быть осмеяна или порицаема. Мальчик молится: “Господи, мы готовы помочь Тебе”.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и такая молитва была осмеяна. Но память осталась о чем-то почти смешном, тогда как такая забота была трогательна.</w:t>
      </w:r>
    </w:p>
    <w:p>
      <w:pPr>
        <w:pStyle w:val="Normal"/>
        <w:widowControl w:val="false"/>
        <w:bidi w:val="0"/>
        <w:ind w:left="0" w:right="0" w:firstLine="567"/>
        <w:jc w:val="both"/>
        <w:rPr/>
      </w:pPr>
      <w:r>
        <w:rPr>
          <w:lang w:val="en-US"/>
        </w:rPr>
        <w:t>Устрашение Богом тоже есть великое кощунство. Запрещение молиться своими словами уже будет вторжением в молодое сознание. Может быть, ребенок помнит что-то очень важное и продолжает свою мысль кверху. Кто же может вторгаться, чтобы потушить светлый порыв! Первое наставление о молитве будет наставлением на весь жизненный пу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0.</w:t>
      </w:r>
      <w:r>
        <w:rPr>
          <w:lang w:val="en-US"/>
        </w:rPr>
        <w:t xml:space="preserve"> Обстановка дома также налагает печать на всю жизнь. Даже самая бедная хижина может не оскорблять духовного чувства. Не следует думать, что пустота жизни не замечается детьми. Напротив, они очень чуют построение всего обихода, потому молитва лучше живет в чистом дом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1.</w:t>
      </w:r>
      <w:r>
        <w:rPr>
          <w:lang w:val="en-US"/>
        </w:rPr>
        <w:t xml:space="preserve"> Молитва хороша во всякое время, но имеются два срока смены токов, когда обращение к Высшему Миру особенно желательно, – при восходе солнца и после заката. Кроме того, отходя ко сну, уместно воззвать к Высшему Миру.</w:t>
      </w:r>
    </w:p>
    <w:p>
      <w:pPr>
        <w:pStyle w:val="Normal"/>
        <w:widowControl w:val="false"/>
        <w:bidi w:val="0"/>
        <w:ind w:left="0" w:right="0" w:firstLine="567"/>
        <w:jc w:val="both"/>
        <w:rPr/>
      </w:pPr>
      <w:r>
        <w:rPr>
          <w:lang w:val="en-US"/>
        </w:rPr>
        <w:t>Сон не понят наукою. Идея отдыха будет примитивна. Если каждое действие предшествуется духовным актом, то такое необычное состояние, как сон, должно быть особенно отмечено. Люди почти на половину жизни вверяют себя в мир незримый. Нужно очистить сознание перед входом в сокровенные Врата. Мысль о Мире Высшем, мысль о Хранителях уже осветит увядшее сознание, и встречи могут быть лучшие, и нападения могут быть отвращены. Только сердечная мысль о Высшем Мире может быть непроницаемой кольчугой.</w:t>
      </w:r>
    </w:p>
    <w:p>
      <w:pPr>
        <w:pStyle w:val="Normal"/>
        <w:widowControl w:val="false"/>
        <w:bidi w:val="0"/>
        <w:ind w:left="0" w:right="0" w:firstLine="567"/>
        <w:jc w:val="both"/>
        <w:rPr/>
      </w:pPr>
      <w:r>
        <w:rPr>
          <w:lang w:val="en-US"/>
        </w:rPr>
        <w:t>Так осознаем все наиболее прекрасное и нужное в дальней дорог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2.</w:t>
      </w:r>
      <w:r>
        <w:rPr>
          <w:lang w:val="en-US"/>
        </w:rPr>
        <w:t xml:space="preserve"> Пусть сердце биением своим всегда напоминает о пище духовной. Не отвыкайте от молитвы, не отгоняйте мысли добрые. Много раз человек лишает себя права на вход. Мир Высший – не огонь поедающий для друзей и сотрудников. Люди в жизни опасаются ожогов, пусть они также заботливо отнесутся к своему будуще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3.</w:t>
      </w:r>
      <w:r>
        <w:rPr>
          <w:lang w:val="en-US"/>
        </w:rPr>
        <w:t xml:space="preserve"> Хорошо собираться для объединения мысли – так можно приносить пространственную пользу. Такая мысль есть молитва – не о себе мыслите, собираетесь для Блага. Помощь друзьям так далека от корысти!</w:t>
      </w:r>
    </w:p>
    <w:p>
      <w:pPr>
        <w:pStyle w:val="Normal"/>
        <w:widowControl w:val="false"/>
        <w:bidi w:val="0"/>
        <w:ind w:left="0" w:right="0" w:firstLine="567"/>
        <w:jc w:val="both"/>
        <w:rPr/>
      </w:pPr>
      <w:r>
        <w:rPr>
          <w:lang w:val="en-US"/>
        </w:rPr>
        <w:t>Считаю – самые достойные часы, когда посылаем мысли друзьям и всем, кто в нужд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4.</w:t>
      </w:r>
      <w:r>
        <w:rPr>
          <w:lang w:val="en-US"/>
        </w:rPr>
        <w:t xml:space="preserve"> С кем можно укреплять мысли? Только с Гуру. Он, как скала, у которой можно укрыться от непогоды. Почитание Гуру есть путь к Миру Высшему. Но хаос не терпит построения. Нужно направить внимание на устои мысли, чтобы не подвергнуться вихр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5.</w:t>
      </w:r>
      <w:r>
        <w:rPr>
          <w:lang w:val="en-US"/>
        </w:rPr>
        <w:t xml:space="preserve"> Бывают люди, которые уверяют, что никогда не молятся и, тем не менее, они сохраняют возвышенное настроение – причин много. Может быть, они и беседуют с Высшим Миром в труде, не замечая того. Может быть, сознание их хранит в глубине сердца пылающие воззвания, неслышимые человеку. Может быть, от прежних жизней остались иероглифы на чуждых языках, покоящиеся в сокровенной памяти. Так нередко люди начинают повторять незнакомое слово, имеющее значение на неожиданном наречии. Много сокровенных воспоминаний хранятся в сознании. Много лучших поступков руководятся причинами бывших жизней. Не нужно связывать себя утверждениями, которые имеют причины глубоких пережива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6.</w:t>
      </w:r>
      <w:r>
        <w:rPr>
          <w:lang w:val="en-US"/>
        </w:rPr>
        <w:t xml:space="preserve"> Никто не носит чуждой мысли. Свое суждение будет ответственным перед миром. Так отшельник один молился, лишь повторяя на своем языке – Ты, Ты, Ты! Он уверял, что в кратчайшем утверждении он сосредоточил сильнейшую мощь. На разных языках разно, но туда же стремятся со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7.</w:t>
      </w:r>
      <w:r>
        <w:rPr>
          <w:lang w:val="en-US"/>
        </w:rPr>
        <w:t xml:space="preserve"> Невежда-скептик спросит – “Почему полагать о каких-то Высших Мирах? Никогда не слыхал ни о чем подобном”. Придется ответить: “Некоторые виды животных не знают о Высших Мирах, но люди видели и ощущали множество раз прикасания Высшие и могут говорить о действительности. Если кто ни одного раза не почувствует приближения Невидимого Мира, значит, его центры омертвели”. Так придется ответить скептикам-невеждам.</w:t>
      </w:r>
    </w:p>
    <w:p>
      <w:pPr>
        <w:pStyle w:val="Normal"/>
        <w:widowControl w:val="false"/>
        <w:bidi w:val="0"/>
        <w:ind w:left="0" w:right="0" w:firstLine="567"/>
        <w:jc w:val="both"/>
        <w:rPr/>
      </w:pPr>
      <w:r>
        <w:rPr>
          <w:lang w:val="en-US"/>
        </w:rPr>
        <w:t>Какая же молитва возможна в устах отрицателя? Невозможно даже говорить о молитве при невеждах. Плод унизительных попыток будет очень горек. Чувство развитого сознания подскажет, где нельзя касаться Высших Мир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8.</w:t>
      </w:r>
      <w:r>
        <w:rPr>
          <w:lang w:val="en-US"/>
        </w:rPr>
        <w:t xml:space="preserve"> Некоторые из величайшего почитания утверждают – “Не То, не То”, чтобы не допустить оскорбления сравнений. Другие, вообще, запрещают произносить слово “Бог”, чтобы не умалить величия Высшего – так различно люди приближаются к Беспредельности. Они чуют в глубине сознания, что нельзя выразить или сравнить то, что выше всяких представлений. Слепой ощупает камни низших слоев, но не знает высоты башни. Но человек не может оторваться от Лестницы Иерархии. Путник дойдет до ступеней этого восхождения.</w:t>
      </w:r>
    </w:p>
    <w:p>
      <w:pPr>
        <w:pStyle w:val="Normal"/>
        <w:widowControl w:val="false"/>
        <w:bidi w:val="0"/>
        <w:ind w:left="0" w:right="0" w:firstLine="567"/>
        <w:jc w:val="both"/>
        <w:rPr/>
      </w:pPr>
      <w:r>
        <w:rPr>
          <w:lang w:val="en-US"/>
        </w:rPr>
        <w:t>Поет путь Света, и звучат неизмеримые простран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79.</w:t>
      </w:r>
      <w:r>
        <w:rPr>
          <w:lang w:val="en-US"/>
        </w:rPr>
        <w:t xml:space="preserve"> АУМ звучит не как имя, но как понятие. Постигающий придет к звучанию, которое созвучит с музыкой сфер. Можно лишь редко услышать земным ухом это звучание сфер, но невежда примет это звучание за шум в ухе.</w:t>
      </w:r>
    </w:p>
    <w:p>
      <w:pPr>
        <w:pStyle w:val="Normal"/>
        <w:widowControl w:val="false"/>
        <w:bidi w:val="0"/>
        <w:ind w:left="0" w:right="0" w:firstLine="567"/>
        <w:jc w:val="both"/>
        <w:rPr/>
      </w:pPr>
      <w:r>
        <w:rPr>
          <w:lang w:val="en-US"/>
        </w:rPr>
        <w:t>Так пойдем туда, где звучит сама Беспредельн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0.</w:t>
      </w:r>
      <w:r>
        <w:rPr>
          <w:lang w:val="en-US"/>
        </w:rPr>
        <w:t xml:space="preserve"> Великая Любовь заложена в основание Высшего Мира. Ответит этому качеству только такая же любовь. Самое явленное почитание не достигает назначения без любви. Какая же преданность будет без любви? Какая же огненность в иссушенном сердце? После уявления любви можно ждать соизмеримости с Высшим Миром. Каждый предмет изучается только при любви. Каждая трудность побеждается силою любви.</w:t>
      </w:r>
    </w:p>
    <w:p>
      <w:pPr>
        <w:pStyle w:val="Normal"/>
        <w:widowControl w:val="false"/>
        <w:bidi w:val="0"/>
        <w:ind w:left="0" w:right="0" w:firstLine="567"/>
        <w:jc w:val="both"/>
        <w:rPr/>
      </w:pPr>
      <w:r>
        <w:rPr>
          <w:lang w:val="en-US"/>
        </w:rPr>
        <w:t>Поистине, великая любовь лежит основанием Высшего Мир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1.</w:t>
      </w:r>
      <w:r>
        <w:rPr>
          <w:lang w:val="en-US"/>
        </w:rPr>
        <w:t xml:space="preserve"> Великое Служение может быть уделом каждого человека. Новая жизнь вливается в дерзающего потрудиться в великом Служении. Каждый сам отмерит свой явленный вход. Каждый сам прикажет себе не малое, но великое Служение, и сам позовет себя к Миру Высшему неотменно.</w:t>
      </w:r>
    </w:p>
    <w:p>
      <w:pPr>
        <w:pStyle w:val="Normal"/>
        <w:widowControl w:val="false"/>
        <w:bidi w:val="0"/>
        <w:ind w:left="0" w:right="0" w:firstLine="567"/>
        <w:jc w:val="both"/>
        <w:rPr/>
      </w:pPr>
      <w:r>
        <w:rPr>
          <w:lang w:val="en-US"/>
        </w:rPr>
        <w:t>Так великое Служение есть долг и че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2.</w:t>
      </w:r>
      <w:r>
        <w:rPr>
          <w:lang w:val="en-US"/>
        </w:rPr>
        <w:t xml:space="preserve"> Умеющий различать в самом малом присутствие Высшего Мира – уже на пути восхождения. Именно нужно во всем привязать себя к Миру Высшему. Без такой привязанности долог путь будет. Среди самых плотных условий все же можно устремляться к Миру Высшему, и будет близким этот Мир Прекрасный. Уже в земном теле дух научится привязаться к Высшему Миру, как бы вернется в чудесную родину. Есть притяжение даже к земной, преходящей родине, тем более притяжение к отечеству вечному. Лишь хаос может скрывать от человека ему принадлежащее сокровище. Звучание гармонии побеждает смятение хаоса. – АУ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3.</w:t>
      </w:r>
      <w:r>
        <w:rPr>
          <w:lang w:val="en-US"/>
        </w:rPr>
        <w:t xml:space="preserve"> Чудеса не могут быть чем-то отвлеченным для духа, соединенного с Миром Высшим. Каждое необычное земное явление есть частица самого Высшего Мира, иначе говоря, реальность. То же самое гармоничное звучание уже открывает сокровенные входы. Но замечайте самые малые знаки Мира Высшего. Из таких малых зерен вырастет древо, прочное и высочайшее.</w:t>
      </w:r>
    </w:p>
    <w:p>
      <w:pPr>
        <w:pStyle w:val="Normal"/>
        <w:widowControl w:val="false"/>
        <w:bidi w:val="0"/>
        <w:ind w:left="0" w:right="0" w:firstLine="567"/>
        <w:jc w:val="both"/>
        <w:rPr/>
      </w:pPr>
      <w:r>
        <w:rPr>
          <w:lang w:val="en-US"/>
        </w:rPr>
        <w:t>Нужно внимательно замечать все знаки. Не упустите немалые явления, которые вы считаете, в обмане плоти, не заслуживающими внимания – плоть груба, только сердце бьется во имя Высшего Мира. АУ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4.</w:t>
      </w:r>
      <w:r>
        <w:rPr>
          <w:lang w:val="en-US"/>
        </w:rPr>
        <w:t xml:space="preserve"> Огонь или Свет Высшего Мира не есть совершенно необычное явление. Гораздо чаще, чем думают, эти искры проникают в земные слои. Конечно, их объясняют, как электрические проявления. Сущность их не чужда будет тому, что принято называть электричеством, но посылки такие происходят от мыслительной энергии Высшего Мира. Не случайно вспыхивают такие Огни и Света – или ободрение, или предупреждение, или подтверждение звучит в светах посланных. Обычно люди жалуются, что нежданно прилетают эти вестники. Среди обычной работы можно вдруг увидеть световое указание. Может быть, оно должно влить мужество и бодрость и напомнить о Высшем Мире, чтобы заложить в сознание еще один прочный камень?</w:t>
      </w:r>
    </w:p>
    <w:p>
      <w:pPr>
        <w:pStyle w:val="Normal"/>
        <w:widowControl w:val="false"/>
        <w:bidi w:val="0"/>
        <w:ind w:left="0" w:right="0" w:firstLine="567"/>
        <w:jc w:val="both"/>
        <w:rPr/>
      </w:pPr>
      <w:r>
        <w:rPr>
          <w:lang w:val="en-US"/>
        </w:rPr>
        <w:t>Чудесны Огни и Света Высшего Мира. Они не опаляют там, где добро. Они каждый раз заставляют помыслить о том Величии Незримом. Нужно принимать эти мосты как путь единый. Ужасно убояться Света, иначе Огонь обратится в пламя поядающее. Страх неуместен, и ужас разрушает сам себ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5.</w:t>
      </w:r>
      <w:r>
        <w:rPr>
          <w:lang w:val="en-US"/>
        </w:rPr>
        <w:t xml:space="preserve"> Убедительность есть доверие. Потому осознание Высшего Мира уже не будет забыто во всех жизнях. Именно такое качество останется неизменным всегда. Тем более нужно утвердиться на знании о Мире Высшем. Подтверждение не замедли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6.</w:t>
      </w:r>
      <w:r>
        <w:rPr>
          <w:lang w:val="en-US"/>
        </w:rPr>
        <w:t xml:space="preserve"> Во всей истории человечества можно видеть осознание Высшего Духа, Святого Духа Утешителя и множество наименований, ведущих к Миру Высшему. Такое свидетельство всех веков и народов должно заставить даже невежд призадуматься. Не может ошибаться все человечество! Под различными условиями люди ощущали то же самое высшее и прекрасное Начало. Люди считали явление духа, как философский камень. Можно находить самые многообразные признаки великой Действительности, сохраненные народами. Это не корыстное внушение, но опознание правды. Пусть ищут в древнем Египте и в Вавилоне, и среди неоткрытых культур Майев, и везде, поверх изысканных символов можно найти те же Высшие Образы.</w:t>
      </w:r>
    </w:p>
    <w:p>
      <w:pPr>
        <w:pStyle w:val="Normal"/>
        <w:widowControl w:val="false"/>
        <w:bidi w:val="0"/>
        <w:ind w:left="0" w:right="0" w:firstLine="567"/>
        <w:jc w:val="both"/>
        <w:rPr/>
      </w:pPr>
      <w:r>
        <w:rPr>
          <w:lang w:val="en-US"/>
        </w:rPr>
        <w:t>Так наука может прийти к Высшему Мир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7.</w:t>
      </w:r>
      <w:r>
        <w:rPr>
          <w:lang w:val="en-US"/>
        </w:rPr>
        <w:t xml:space="preserve"> Снисхождение есть одно из качеств Высшего Мира, потому каждый в свою очередь должен уметь оказывать это качество везде, где есть искра блага. Пусть не устают разыскивать эту Благодать. Даже нужно на вечном дозоре принять на себя служение Высшему Миру. Не нужно гордиться таким служением, не особая гордость прилична, но особая радость позволительн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8.</w:t>
      </w:r>
      <w:r>
        <w:rPr>
          <w:lang w:val="en-US"/>
        </w:rPr>
        <w:t xml:space="preserve"> Связь с Высшим Миром щедро обогащает сознание. Различно достигают высокие посылки свою цель. Можно уловить их во сне, можно принять их в бодрствовании, как мысль молниеносную. Не следует огорчаться, что иногда такие мысли тотчас же забываются, вернее, они тонут в сознании. Может быть, мысль предназначалась для сокровенного сознания. Лишь во время сна выявится, но пока до срока она должна жить и обогащать сознание.</w:t>
      </w:r>
    </w:p>
    <w:p>
      <w:pPr>
        <w:pStyle w:val="Normal"/>
        <w:widowControl w:val="false"/>
        <w:bidi w:val="0"/>
        <w:ind w:left="0" w:right="0" w:firstLine="567"/>
        <w:jc w:val="both"/>
        <w:rPr/>
      </w:pPr>
      <w:r>
        <w:rPr>
          <w:lang w:val="en-US"/>
        </w:rPr>
        <w:t>Говорят, что рост сознания подобен росту травы. Не может человек наблюдать за ростом травы каждый час, но так же незаметно покажется завязь цветка. Можно лишь по периодам замечать перемену сознания, но такое изменение будет несказуемо. Сознание растет синтезом, оно не может продвигаться узко. Движение сознания будет от центра, захватывая круги нового понимания.</w:t>
      </w:r>
    </w:p>
    <w:p>
      <w:pPr>
        <w:pStyle w:val="Normal"/>
        <w:widowControl w:val="false"/>
        <w:bidi w:val="0"/>
        <w:ind w:left="0" w:right="0" w:firstLine="567"/>
        <w:jc w:val="both"/>
        <w:rPr/>
      </w:pPr>
      <w:r>
        <w:rPr>
          <w:lang w:val="en-US"/>
        </w:rPr>
        <w:t>Посылки ученым также не будут материально узки, они двинут мысль в широком кругозоре. Ум уже даст ножны пламенному мечу. Так из Высшего Мира даются задания в широком размахе. Земные ограничения сведут надземную мысль к человеческому слову, но в глубине сознания сохранится оттиск небесного иероглиф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89.</w:t>
      </w:r>
      <w:r>
        <w:rPr>
          <w:lang w:val="en-US"/>
        </w:rPr>
        <w:t xml:space="preserve"> Полезно принять общение с Высшим Миром, как необходимость чистого воздуха. Не нужно сидеть в зловонной, ядовитой атмосфере. Даже самые невежественные люди понимают вред отравы.</w:t>
      </w:r>
    </w:p>
    <w:p>
      <w:pPr>
        <w:pStyle w:val="Normal"/>
        <w:widowControl w:val="false"/>
        <w:bidi w:val="0"/>
        <w:ind w:left="0" w:right="0" w:firstLine="567"/>
        <w:jc w:val="both"/>
        <w:rPr/>
      </w:pPr>
      <w:r>
        <w:rPr>
          <w:lang w:val="en-US"/>
        </w:rPr>
        <w:t>Также замечается, что при духовном развитии люди освобождаются от неприятных запахов, свойственных неразвитым организмам. Подумаем, что Высший Мир может преображать даже состав крови! Не будем думать, что такие воздействия сверхъестественны; наоборот, это будет самым естественным. Когда человек вернулся с чистого воздуха, он благоухает, также благоухает сознание, осененное Благодать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0.</w:t>
      </w:r>
      <w:r>
        <w:rPr>
          <w:lang w:val="en-US"/>
        </w:rPr>
        <w:t xml:space="preserve"> Даже земная мысль может двигать плотными предметами – можно себе представить всю творящую мощь мысли Высшего Мира! Люди говорят, что столкновение мыслей выражает истину, так люди сами, не подозревая, утверждают великую истину. Действительно, творящая мощь мыслительной энергии есть та тайна, о которой рассуждают мудрецы. Именно, не одна мысль, но пересечение мыслительных токов образуют спираль зарождения. К тому можно подвести много научных опытов, но прежде всего нужно установить физическую силу мысли. Если легкие предметы могут двигаться под силою мысли, то это же можно представить в прогрессии беспредельности. Не духовное, не этическое, но физическое вычисление может дать представление о высшем Величии. Люди могут понять, насколько их энергия может дать огромные следствия – ведь потенциал мысли доверен каждому и может быть использован научно, разумно или расточительно – во вред всему сущему. Таким образом, молитва может быть великим научным опытом и доказательством.</w:t>
      </w:r>
    </w:p>
    <w:p>
      <w:pPr>
        <w:pStyle w:val="Normal"/>
        <w:widowControl w:val="false"/>
        <w:bidi w:val="0"/>
        <w:ind w:left="0" w:right="0" w:firstLine="567"/>
        <w:jc w:val="both"/>
        <w:rPr/>
      </w:pPr>
      <w:r>
        <w:rPr>
          <w:lang w:val="en-US"/>
        </w:rPr>
        <w:t>Когда говорю – АУМ, мыслю о пользе Мир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1.</w:t>
      </w:r>
      <w:r>
        <w:rPr>
          <w:lang w:val="en-US"/>
        </w:rPr>
        <w:t xml:space="preserve"> Не следует считать, что истинная наука не может быть упомянута в связи с молитвою о Высшем Благе. Каждое познание может быть очень близко Миру Высшему, но каждый может приложить свое наблюдение, и на разных концах Мира могут получиться мысленные токи, которые своим пересечением могут создавать пучину новых возможностей. Ведь Мир Высший есть самая прекрасная возможн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2.</w:t>
      </w:r>
      <w:r>
        <w:rPr>
          <w:lang w:val="en-US"/>
        </w:rPr>
        <w:t xml:space="preserve"> Широка область человечества. Вершиной своей она касается Высшего Мира в лице героев, подвижников; внизу – она производит космический сор, который наполняет камни соседних планет. Непомерно расстояние между подвижником, уже осененным Светом Высшего Мира, и подонками сорными.</w:t>
      </w:r>
    </w:p>
    <w:p>
      <w:pPr>
        <w:pStyle w:val="Normal"/>
        <w:widowControl w:val="false"/>
        <w:bidi w:val="0"/>
        <w:ind w:left="0" w:right="0" w:firstLine="567"/>
        <w:jc w:val="both"/>
        <w:rPr/>
      </w:pPr>
      <w:r>
        <w:rPr>
          <w:lang w:val="en-US"/>
        </w:rPr>
        <w:t>Трудно представить, что потенциал основной энергии был дан каждому человеку, но насколько различно обошлись люди с великим даром! Даже само воображение не охватывает такую пропасть. Люди считают трудным, что им не нравится, и легким, что их не затрудняет; из такой условности угрожают разверстые пропасти. Люди не привыкают держать в сознании Мир Высший, но нетрудно заменить ощущение пустоты жизнью беспредельною. Насколько прекраснее осознание Высшего Мира, нежели самоввержение в каменные узы!</w:t>
      </w:r>
    </w:p>
    <w:p>
      <w:pPr>
        <w:pStyle w:val="Normal"/>
        <w:widowControl w:val="false"/>
        <w:bidi w:val="0"/>
        <w:ind w:left="0" w:right="0" w:firstLine="567"/>
        <w:jc w:val="both"/>
        <w:rPr/>
      </w:pPr>
      <w:r>
        <w:rPr>
          <w:lang w:val="en-US"/>
        </w:rPr>
        <w:t>К чему начинать сначала, если можно восходить беспредель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3.</w:t>
      </w:r>
      <w:r>
        <w:rPr>
          <w:lang w:val="en-US"/>
        </w:rPr>
        <w:t xml:space="preserve"> Можно растить любое чувство. Бесстрашие тоже воспитывается. Можно задавать себе задачи бесстрашия, вместо наполнения чувством ужаса.</w:t>
      </w:r>
    </w:p>
    <w:p>
      <w:pPr>
        <w:pStyle w:val="Normal"/>
        <w:widowControl w:val="false"/>
        <w:bidi w:val="0"/>
        <w:ind w:left="0" w:right="0" w:firstLine="567"/>
        <w:jc w:val="both"/>
        <w:rPr/>
      </w:pPr>
      <w:r>
        <w:rPr>
          <w:lang w:val="en-US"/>
        </w:rPr>
        <w:t>Призраки так же реальны, как тени на песке. Но мы знаем, от чего происходит тень. Так же и облики Тонкого Мира не будут невозможностью. Но не будем бояться, но звучно произнесем Имя Учител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4.</w:t>
      </w:r>
      <w:r>
        <w:rPr>
          <w:lang w:val="en-US"/>
        </w:rPr>
        <w:t xml:space="preserve"> Огня много, потому понятны волны, обжигающие и утомляющие. Огонь подземный и огонь надземный родственны, но далеки в воздействии. Люди не хотят понять своего воздействия на огонь подземный. Признаки астрологические позволяют подумать об особой осторожности, но вместо того люди лишь увеличивают опасность. Какое дело двуногим, если на другом материке из-за них вспыхивает губительное плам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5.</w:t>
      </w:r>
      <w:r>
        <w:rPr>
          <w:lang w:val="en-US"/>
        </w:rPr>
        <w:t xml:space="preserve"> Закон Космоса незыблем, но в то же время видим как бы колебания его. Возьмем ли утверждение Кармы, но и она может быть изменена, также и сроки возврата к плотной жизни могут быть на разных явлениях – от мгновенности до тысячелетий. Незнающие будут недоумевать – как же незыблемость может так отклоняться? Но такое незнание будет лишь свидетельством о непонимании вместимости.</w:t>
      </w:r>
    </w:p>
    <w:p>
      <w:pPr>
        <w:pStyle w:val="Normal"/>
        <w:widowControl w:val="false"/>
        <w:bidi w:val="0"/>
        <w:ind w:left="0" w:right="0" w:firstLine="567"/>
        <w:jc w:val="both"/>
        <w:rPr/>
      </w:pPr>
      <w:r>
        <w:rPr>
          <w:lang w:val="en-US"/>
        </w:rPr>
        <w:t>Также не будет понято, какая энергия может служить решающим условием. Во всех космических амплитудах будет краеугольным основанием мысль, она может изменять карму, она может решать сроки, она открывает врата и может закрыть их. Она растит крылья оплечий. Она приближает к Миру Высшему. Она же низвергает в бездну. Явление закона покоится на мысли. Премудрость мысли есть щит и охрана от хаоса. Именно мысль властвует над яростью хаоса.</w:t>
      </w:r>
    </w:p>
    <w:p>
      <w:pPr>
        <w:pStyle w:val="Normal"/>
        <w:widowControl w:val="false"/>
        <w:bidi w:val="0"/>
        <w:ind w:left="0" w:right="0" w:firstLine="567"/>
        <w:jc w:val="both"/>
        <w:rPr/>
      </w:pPr>
      <w:r>
        <w:rPr>
          <w:lang w:val="en-US"/>
        </w:rPr>
        <w:t>Поистине, закон Космоса незыблем, но просветлен мыслью и потому целесообразен. Понимание соизмеримости лишь научит понимать закон основной.</w:t>
      </w:r>
    </w:p>
    <w:p>
      <w:pPr>
        <w:pStyle w:val="Normal"/>
        <w:widowControl w:val="false"/>
        <w:bidi w:val="0"/>
        <w:ind w:left="0" w:right="0" w:firstLine="567"/>
        <w:jc w:val="both"/>
        <w:rPr/>
      </w:pPr>
      <w:r>
        <w:rPr>
          <w:lang w:val="en-US"/>
        </w:rPr>
        <w:t>Так будем всегда помнить мысль творящую – АУ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6.</w:t>
      </w:r>
      <w:r>
        <w:rPr>
          <w:lang w:val="en-US"/>
        </w:rPr>
        <w:t xml:space="preserve"> Изменение кармы многим представляется немыслимым, но они заблуждаются, забывая о неземной Справедливости. Ведь можно мгновенно пережить самые высшие осознания. Где не может шагать нога, там может перелететь мысль. В некоторых культах погружали в сон и по внушению заставляли спешно переживать всю трудную тропу последствий. Так понимали неизбежность, но и ускоряемость закона. Мысль творит жизн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7.</w:t>
      </w:r>
      <w:r>
        <w:rPr>
          <w:lang w:val="en-US"/>
        </w:rPr>
        <w:t xml:space="preserve"> Не только закон кармы трудно усваивается, но еще труднее воспринимается простейший закон воплощения. Часто и Писания с древнейших времен говорили о такой смене жизни. Нередко обитатели Тонкого Мира передавали земным людям свои вести. 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ой.</w:t>
      </w:r>
    </w:p>
    <w:p>
      <w:pPr>
        <w:pStyle w:val="Normal"/>
        <w:widowControl w:val="false"/>
        <w:bidi w:val="0"/>
        <w:ind w:left="0" w:right="0" w:firstLine="567"/>
        <w:jc w:val="both"/>
        <w:rPr/>
      </w:pPr>
      <w:r>
        <w:rPr>
          <w:lang w:val="en-US"/>
        </w:rPr>
        <w:t>Люди должны стремиться к неограниченному знанию. Нельзя приказывать не знать. Нельзя отнимать от человека права совершенствоваться. Пусть знают и помнят, но Учитель жизни проведет черту между прошлым и будущим.</w:t>
      </w:r>
    </w:p>
    <w:p>
      <w:pPr>
        <w:pStyle w:val="Normal"/>
        <w:widowControl w:val="false"/>
        <w:bidi w:val="0"/>
        <w:ind w:left="0" w:right="0" w:firstLine="567"/>
        <w:jc w:val="both"/>
        <w:rPr/>
      </w:pPr>
      <w:r>
        <w:rPr>
          <w:lang w:val="en-US"/>
        </w:rPr>
        <w:t>Так не будем закрывать глаза перед действительностью. Закон воплощения справедлив. Зерно духа нерушимо и вечно. Беспредельность утверждает вечность, но каждый может видеть Беспредельность – значит, каждый может осознать вечность.</w:t>
      </w:r>
    </w:p>
    <w:p>
      <w:pPr>
        <w:pStyle w:val="Normal"/>
        <w:widowControl w:val="false"/>
        <w:bidi w:val="0"/>
        <w:ind w:left="0" w:right="0" w:firstLine="567"/>
        <w:jc w:val="both"/>
        <w:rPr/>
      </w:pPr>
      <w:r>
        <w:rPr>
          <w:lang w:val="en-US"/>
        </w:rPr>
        <w:t>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ется развитие и спешность эволюции. И в таком ускорении можно видеть сближение Мир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8.</w:t>
      </w:r>
      <w:r>
        <w:rPr>
          <w:lang w:val="en-US"/>
        </w:rPr>
        <w:t xml:space="preserve"> Много нужно убеждать людей, чтобы они могли заметить в своих жизнях происходящие главные моменты. Люди так не умеют различать главное от ничтожного. Часто самые узловые вехи существования не обращают внимания на себя. Школа должна помочь такому просвещен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099.</w:t>
      </w:r>
      <w:r>
        <w:rPr>
          <w:lang w:val="en-US"/>
        </w:rPr>
        <w:t xml:space="preserve"> Особенно трудно людям различать в себе самое важное. Врач, если нащупает зловредную внутреннюю опухоль, он поспешит разрезать внешние покровы, чтобы предотвратить опасность, но малодушные будут жалеть кожу и погибают от разрастания опухоли. Если нужно предпочесть что-либо, то пусть самое главное будет охранено. Также и в обращении к Высшему Миру пусть будет найдено время помыслить о самом важн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0.</w:t>
      </w:r>
      <w:r>
        <w:rPr>
          <w:lang w:val="en-US"/>
        </w:rPr>
        <w:t xml:space="preserve"> Тройной палимпсест дает пример построений знаков трех Миров. Представим пергамент, на котором был написан космогонический трактат, затем он же послужил для любовного сонета и, наконец, на нем же был н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 Разве не то же самое происходит с иероглифом трех Миров? Но опытный ученый умеет читать самые сложные рукописи, также просветленное сознание может понять значение начертаний Высшего Мира.</w:t>
      </w:r>
    </w:p>
    <w:p>
      <w:pPr>
        <w:pStyle w:val="Normal"/>
        <w:widowControl w:val="false"/>
        <w:bidi w:val="0"/>
        <w:ind w:left="0" w:right="0" w:firstLine="567"/>
        <w:jc w:val="both"/>
        <w:rPr/>
      </w:pPr>
      <w:r>
        <w:rPr>
          <w:lang w:val="en-US"/>
        </w:rPr>
        <w:t>Не будем путанные знаки базара принимать за законы Вселенно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1.</w:t>
      </w:r>
      <w:r>
        <w:rPr>
          <w:lang w:val="en-US"/>
        </w:rPr>
        <w:t xml:space="preserve"> Все сопоставления пригодятся при встрече с невеждами. Отрицатели любят ниспровергать, но не дадут никакого выхода и решения. Они осмеивают самое лучшее обращение, но не умеют связать и трех бук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2.</w:t>
      </w:r>
      <w:r>
        <w:rPr>
          <w:lang w:val="en-US"/>
        </w:rPr>
        <w:t xml:space="preserve"> Люди становятся набожными, приближаясь к переходу в Тонкий Мир. Они не замечают, что в таком поспешном задабривании они граничат с кощунством. Получается не осознание Высшего Мира, но поспешная плата за лучшее место. Между тем, приближение к Высшему Миру должно начинаться с первых дней земной жизни.</w:t>
      </w:r>
    </w:p>
    <w:p>
      <w:pPr>
        <w:pStyle w:val="Normal"/>
        <w:widowControl w:val="false"/>
        <w:bidi w:val="0"/>
        <w:ind w:left="0" w:right="0" w:firstLine="567"/>
        <w:jc w:val="both"/>
        <w:rPr/>
      </w:pPr>
      <w:r>
        <w:rPr>
          <w:lang w:val="en-US"/>
        </w:rPr>
        <w:t>Не условные обряды, но сердечная молитва делает Прекрасный Мир близким и насущным. Можно подходить к самому Высшему с наполненной чашей лучших помыслов. Можно приносить лучшие мечты, ручаясь, что они направлены к добру. Когда добро живет, оно отворит все Врата к Миру Высше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3.</w:t>
      </w:r>
      <w:r>
        <w:rPr>
          <w:lang w:val="en-US"/>
        </w:rPr>
        <w:t xml:space="preserve"> Люди, даже знающие о Тонком Мире, полагают, что можно отложить до часа совершенствование в мыслях. Они ошибаются, именно здесь должно быть заложено направление мышления. Можно его развивать, когда импульс дан. Опыт мышления должен быть утвержден земным мышлением. Нельзя войти в Тонкий Мир смущенно и рассеянно. Когда сознание ясно, оно несет вверх, как газ помогает воздушному шару. Никто и ничто не задержит в низших слоях твердое сознание, устремленное к добру, потому не будем откладывать утверждение мышления. Кроме этого пути нет кратчайшего сообщения с Миром Высши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4.</w:t>
      </w:r>
      <w:r>
        <w:rPr>
          <w:lang w:val="en-US"/>
        </w:rPr>
        <w:t xml:space="preserve"> В тишине помыслить о Мире Высшем – будет равно лучшему лекарству. Так можно нащупать относительность сущего. Но такая мера не будет ограничением, наоборот, она усилит полет мысли. Когда множество смущений овладеет миром, тогда скажите самое простое.</w:t>
      </w:r>
    </w:p>
    <w:p>
      <w:pPr>
        <w:pStyle w:val="Normal"/>
        <w:widowControl w:val="false"/>
        <w:bidi w:val="0"/>
        <w:ind w:left="0" w:right="0" w:firstLine="567"/>
        <w:jc w:val="both"/>
        <w:rPr/>
      </w:pPr>
      <w:r>
        <w:rPr>
          <w:lang w:val="en-US"/>
        </w:rPr>
        <w:t>Но не может быть земное существование конечным, и в таком переходном состоянии можно лишь обострить самое нужное для полета будущего, иначе говоря – мысль. Крылья растут лишь мысль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5.</w:t>
      </w:r>
      <w:r>
        <w:rPr>
          <w:lang w:val="en-US"/>
        </w:rPr>
        <w:t xml:space="preserve"> Наверно, часто вас спрашивают о касании Тонкого Мира к земной жизни. Будете правы, сказав, что такое касание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 Даже несильные духи станут настороже о мыслях земных. Ведь земные, сильные мысли производят и в Тонком Мире углубленную вибрацию, потому так естественно, что Тонкий Мир должен звучать и на земные мысли. Когда говорю, что падение пера из крыла птички производит гром на дальних мирах – это не есть символ, но лишь напоминание о кооперации всего сущего. Нужно привыкнуть, что пустоты нет. Нужно утвердиться о важности задания человека, о его обязанности и долге.</w:t>
      </w:r>
    </w:p>
    <w:p>
      <w:pPr>
        <w:pStyle w:val="Normal"/>
        <w:widowControl w:val="false"/>
        <w:bidi w:val="0"/>
        <w:ind w:left="0" w:right="0" w:firstLine="567"/>
        <w:jc w:val="both"/>
        <w:rPr/>
      </w:pPr>
      <w:r>
        <w:rPr>
          <w:lang w:val="en-US"/>
        </w:rPr>
        <w:t>Когда человек берет на себя собеседование с Высшим Миром, он истинно отважен, но священна такая отвага. Мир Тонкий выслушивает такие зовы и понимает их значение. Такое Собеседование привлекает множество слушателей, как бы сотрудников, потому в молитве не должна быть выражена самость, но лучшая молитва будет самоотверженность и желание добра.</w:t>
      </w:r>
    </w:p>
    <w:p>
      <w:pPr>
        <w:pStyle w:val="Normal"/>
        <w:widowControl w:val="false"/>
        <w:bidi w:val="0"/>
        <w:ind w:left="0" w:right="0" w:firstLine="567"/>
        <w:jc w:val="both"/>
        <w:rPr/>
      </w:pPr>
      <w:r>
        <w:rPr>
          <w:lang w:val="en-US"/>
        </w:rPr>
        <w:t>Пусть Учение не устанет твердить о пользе связи с Миром Высшим, только так можно утвердить великое Служ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6.</w:t>
      </w:r>
      <w:r>
        <w:rPr>
          <w:lang w:val="en-US"/>
        </w:rPr>
        <w:t xml:space="preserve"> Не будем огорчаться, если не всегда придет ответ. Не будем удивляться, если ответ настигнет в нежданный час. Научимся понимать надземные условия и, главное, поймем великий труд невидимый. Но уже знаете, как не знают покоя Силы Высшего Мира. Такая светлая Мощь пусть ведет каждого путника в ночной час.</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7.</w:t>
      </w:r>
      <w:r>
        <w:rPr>
          <w:lang w:val="en-US"/>
        </w:rPr>
        <w:t xml:space="preserve"> Легкомыслие, любопытство, сомнение и неверие – из одной темной семьи. Представим себе великого математика, развивающего сложные формулы перед начальными малышами. Они не только не поймут великих заданий, но немедленно впадут в насмешку неверия. Так же когда кто-то приближается к Высшему Миру из любопытства, можно ждать всех последствий в виде сомнения и предательства. Если сознание на таком уровне, что позволяет любопытствовать там, где должно быть почитание величия, там нужно предвидеть космический сор. Можно ли приблизиться к Высшему Миру из любопытства? Скорее можно положить руку в огонь, так сомнение будет обуглено.</w:t>
      </w:r>
    </w:p>
    <w:p>
      <w:pPr>
        <w:pStyle w:val="Normal"/>
        <w:widowControl w:val="false"/>
        <w:bidi w:val="0"/>
        <w:ind w:left="0" w:right="0" w:firstLine="567"/>
        <w:jc w:val="both"/>
        <w:rPr/>
      </w:pPr>
      <w:r>
        <w:rPr>
          <w:lang w:val="en-US"/>
        </w:rPr>
        <w:t>Нужно в сердце нести почитание Высшего Мира, как самое важное и прекрасное в земной жизн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8.</w:t>
      </w:r>
      <w:r>
        <w:rPr>
          <w:lang w:val="en-US"/>
        </w:rPr>
        <w:t xml:space="preserve"> Пусть кто-то скажет, что он часто уже слышал такие призывы к Высшему Миру – тем хуже для него, ибо такая глухота непозволительна. Но многие назовут призывы неуместными в деловой жизни; так далеки люди от истинного понимания Бытия, несмотря на миллионы лет существования планеты. Тем звучнее принесем зов к Миру Высше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09.</w:t>
      </w:r>
      <w:r>
        <w:rPr>
          <w:lang w:val="en-US"/>
        </w:rPr>
        <w:t xml:space="preserve"> Одичание и огрубление теперь достигло невероятных пределов. Дикость, наконец, ворвалась в города и опрокинула все наслаждения духа. Сознание большинства вернулось к самому темному веку. Стук машины заглушает вопль духа, потому каждый призыв к Миру Высшему есть зов о спасен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0.</w:t>
      </w:r>
      <w:r>
        <w:rPr>
          <w:lang w:val="en-US"/>
        </w:rPr>
        <w:t xml:space="preserve"> Полное достижение возможно лишь при полном доверии. Только осознание такой полноты может приблизить к подвигу. Нельзя извне внушить, что есть истинное доверие, лишь сердце может помочь найти этот целительный путь.</w:t>
      </w:r>
    </w:p>
    <w:p>
      <w:pPr>
        <w:pStyle w:val="Normal"/>
        <w:widowControl w:val="false"/>
        <w:bidi w:val="0"/>
        <w:ind w:left="0" w:right="0" w:firstLine="567"/>
        <w:jc w:val="both"/>
        <w:rPr/>
      </w:pPr>
      <w:r>
        <w:rPr>
          <w:lang w:val="en-US"/>
        </w:rPr>
        <w:t>Гуру не нуждается в почитании, но доверие к Учителю будет единственной жизненной связью с Высшим Миром. Познав ценность доверия здесь на Земле, можно перенести такую же степень доверия и по всей Иерархии. Правильно, что понимание Гуру есть крепкий устой всего народа. Разрушение Гуру будет и гибелью достижений.</w:t>
      </w:r>
    </w:p>
    <w:p>
      <w:pPr>
        <w:pStyle w:val="Normal"/>
        <w:widowControl w:val="false"/>
        <w:bidi w:val="0"/>
        <w:ind w:left="0" w:right="0" w:firstLine="567"/>
        <w:jc w:val="both"/>
        <w:rPr/>
      </w:pPr>
      <w:r>
        <w:rPr>
          <w:lang w:val="en-US"/>
        </w:rPr>
        <w:t>Так запомним о полноте довер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1.</w:t>
      </w:r>
      <w:r>
        <w:rPr>
          <w:lang w:val="en-US"/>
        </w:rPr>
        <w:t xml:space="preserve"> Высший Мир был в основании всех человеческих, государственных и общественных строительств. Если люди и не знают первоначального происхождения своих общественных образований, то даже в переходных состояниях можно видеть следы живой связи с Высшим Миром. Не нужно уменьшать древность существования планеты и жизни на ней, вернее будет углубить эту цифру. Только не забудем, что материки много раз меняли свое положение, и сейчас еще можно видеть около полюсов очень многие возможности открытий. Потому будем осторожны в ограничении земной проблемы. За дикарями увидим мудрые ушедшие народы. По оставшимся законодательствам можно утверждать, что импульс к постижению Высшего Мира проявлялся от незапамятных времен.</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2.</w:t>
      </w:r>
      <w:r>
        <w:rPr>
          <w:lang w:val="en-US"/>
        </w:rPr>
        <w:t xml:space="preserve"> Правильно понимать, что так называемые священные животные были не божествами, но естественными следствиями из-за местных условий. И теперь люди часто говорят о священной обязанности, полагая под этим не религиозные обряды, но полезные нравственные действия. Условия древности часто требовали особого внимания к известным животным или деревьям и растениям. Священное означало неприкосновенное. Так сохранялось нечто необходимое и редкое. И ту же охрану современные люди называют заповедниками, потому следует очень бережно относиться к понятиям неясным. Так много примешано к области религии,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ются купля и продажа, и судятся местные дела. Такое нагромождение происходит и сейчас, потому не будем чрезмерно суровы к животным и прочим забытым символам древ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3.</w:t>
      </w:r>
      <w:r>
        <w:rPr>
          <w:lang w:val="en-US"/>
        </w:rPr>
        <w:t xml:space="preserve"> Молитва должна быть радостна, ибо собеседование с Высшим Миром именно будет полно восторга и торжественности. Но такая радость будет особой мудростью. Она возможна лишь при осознании целесообразности. Она будет целебной при полноте доверия. Она звучит мужеством, когда путь един.</w:t>
      </w:r>
    </w:p>
    <w:p>
      <w:pPr>
        <w:pStyle w:val="Normal"/>
        <w:widowControl w:val="false"/>
        <w:bidi w:val="0"/>
        <w:ind w:left="0" w:right="0" w:firstLine="567"/>
        <w:jc w:val="both"/>
        <w:rPr/>
      </w:pPr>
      <w:r>
        <w:rPr>
          <w:lang w:val="en-US"/>
        </w:rPr>
        <w:t>Много говорят о Самадхи, но многие ли испытали разные степени такого экстаза? Такая радость освобождает от всякого горя, потому путь такой радости есть путь Исти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4.</w:t>
      </w:r>
      <w:r>
        <w:rPr>
          <w:lang w:val="en-US"/>
        </w:rPr>
        <w:t xml:space="preserve"> АУМ подробно объяснен в разных писаниях. Тонкость вибраций и мудрость звучания, и красота построения давно известны, но если сердце мертво, то даже такой “сезам” не откроет затвора.</w:t>
      </w:r>
    </w:p>
    <w:p>
      <w:pPr>
        <w:pStyle w:val="Normal"/>
        <w:widowControl w:val="false"/>
        <w:bidi w:val="0"/>
        <w:ind w:left="0" w:right="0" w:firstLine="567"/>
        <w:jc w:val="both"/>
        <w:rPr/>
      </w:pPr>
      <w:r>
        <w:rPr>
          <w:lang w:val="en-US"/>
        </w:rPr>
        <w:t>Опять надо помнить о соизмеримости и укреплении сущности сердца. Бессердечию не доступен АУ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5.</w:t>
      </w:r>
      <w:r>
        <w:rPr>
          <w:lang w:val="en-US"/>
        </w:rPr>
        <w:t xml:space="preserve"> Одной из причин, почему Самадхи происходит так редко, является неумение людей обращаться с таким возвышенным состоянием. Они постараются прервать начало каждого необычного состояния. Кроме того, люди не оставят в покое впавшего в Самадхи и своими грубыми приемами произведут опасное потрясение. Но даже в самой обычной жизни требуется осторожное отношение друг к другу. Человек, получивший сотрясение, должен быть оставлен в покое. Но редко люди соблюдают даже такую примитивную осторожность.</w:t>
      </w:r>
    </w:p>
    <w:p>
      <w:pPr>
        <w:pStyle w:val="Normal"/>
        <w:widowControl w:val="false"/>
        <w:bidi w:val="0"/>
        <w:ind w:left="0" w:right="0" w:firstLine="567"/>
        <w:jc w:val="both"/>
        <w:rPr/>
      </w:pPr>
      <w:r>
        <w:rPr>
          <w:lang w:val="en-US"/>
        </w:rPr>
        <w:t>Так нельзя безопасно давать Самадхи, пока мышление человеческое не поймет, как обращаться с высшими энергиями. Потому каждая мысль о реальности Высшего Мира уже будет полезно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6.</w:t>
      </w:r>
      <w:r>
        <w:rPr>
          <w:lang w:val="en-US"/>
        </w:rPr>
        <w:t xml:space="preserve"> Великое Служение имеет в виду все человечество. Ни народность, ни какие-либо прочие деления не должны ограничивать Служение Благу. Нелегко избежать различных наслоений, созданных тысячелетиями. Лишь осознание Высшего Мира может помочь победить все остатки суеверия и атавизма. При этом невозможно дать своеволие чувствам по отношению к кармическим предубеждениям. Справедливость даже среди неблагоприятствующих условий все-таки укажет справедливое распознавание. Личность, как ответственная единица, будет объектом суждения. Трудно отличить ценность личности поверх всех условных одежд, только преданность Служению откроет глаза, чтобы усмотреть очень ясно зерно духа.</w:t>
      </w:r>
    </w:p>
    <w:p>
      <w:pPr>
        <w:pStyle w:val="Normal"/>
        <w:widowControl w:val="false"/>
        <w:bidi w:val="0"/>
        <w:ind w:left="0" w:right="0" w:firstLine="567"/>
        <w:jc w:val="both"/>
        <w:rPr/>
      </w:pPr>
      <w:r>
        <w:rPr>
          <w:lang w:val="en-US"/>
        </w:rPr>
        <w:t>Так лишь Высший Мир даст и высшее сужд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7.</w:t>
      </w:r>
      <w:r>
        <w:rPr>
          <w:lang w:val="en-US"/>
        </w:rPr>
        <w:t xml:space="preserve"> Слезы и слюна изменяют состав в зависимости от состояния духа. Но и каждый вздох уже различен в химизме. Если дыхание нелегко исследовать ввиду обычной поверхностности его, то вздох, вызывающ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усиленную выдачу психической энергии. Она, в зависимости от импульса, позове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8.</w:t>
      </w:r>
      <w:r>
        <w:rPr>
          <w:lang w:val="en-US"/>
        </w:rPr>
        <w:t xml:space="preserve"> Одни полагают, что человек постоянно умирает, другие знают, что человек беспрестанно рождается. Одни исходят от ужаса, другие от радости. Одни внушают себе смерть, другие познают жизнь. Так человек в большой степени предопределяет свое будущее. Можно быть уверенным, что определяющий себе смерть не знает о Мире Высшем. Может быть, он уявляет внешние обряды, но сердце его далеко от истины.</w:t>
      </w:r>
    </w:p>
    <w:p>
      <w:pPr>
        <w:pStyle w:val="Normal"/>
        <w:widowControl w:val="false"/>
        <w:bidi w:val="0"/>
        <w:ind w:left="0" w:right="0" w:firstLine="567"/>
        <w:jc w:val="both"/>
        <w:rPr/>
      </w:pPr>
      <w:r>
        <w:rPr>
          <w:lang w:val="en-US"/>
        </w:rPr>
        <w:t>Утверждение жизни есть утверждение Света. Дух человеческий бессмертен, но такая простая истина не близка людям, ибо они больше заботятся о теле, нежели о дух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19.</w:t>
      </w:r>
      <w:r>
        <w:rPr>
          <w:lang w:val="en-US"/>
        </w:rPr>
        <w:t xml:space="preserve"> Жизнь обязывает человека восходить, тогда как смерть есть нисхождение. Сами люди в принципе хотят понять смерть, как разрушение. Само бытие утверждает вечное обновление. Каждый умирает для вчерашнего дня и обновляется для завтра. Каждый день происходит обновление всех троичных начал. Каждый день и час человек приближается или удаляется от Мира Высшего.</w:t>
      </w:r>
    </w:p>
    <w:p>
      <w:pPr>
        <w:pStyle w:val="Normal"/>
        <w:widowControl w:val="false"/>
        <w:bidi w:val="0"/>
        <w:ind w:left="0" w:right="0" w:firstLine="567"/>
        <w:jc w:val="both"/>
        <w:rPr/>
      </w:pPr>
      <w:r>
        <w:rPr>
          <w:lang w:val="en-US"/>
        </w:rPr>
        <w:t>Пусть каждый качеством своего мышления поможет своему восхождению и восприятию Мира Высше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0.</w:t>
      </w:r>
      <w:r>
        <w:rPr>
          <w:lang w:val="en-US"/>
        </w:rPr>
        <w:t xml:space="preserve"> Спокойствие есть венец дух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1.</w:t>
      </w:r>
      <w:r>
        <w:rPr>
          <w:lang w:val="en-US"/>
        </w:rPr>
        <w:t xml:space="preserve"> Аура имеет в себе многие качества, они измеряются не только по величине ауры, но и по внутреннему напряжению. Именно напряженная аура и лучший щит, и самое мощное воздействие. Излучения бывают иногда хороши по цвету, но недостаточно напряжены.</w:t>
      </w:r>
    </w:p>
    <w:p>
      <w:pPr>
        <w:pStyle w:val="Normal"/>
        <w:widowControl w:val="false"/>
        <w:bidi w:val="0"/>
        <w:ind w:left="0" w:right="0" w:firstLine="567"/>
        <w:jc w:val="both"/>
        <w:rPr/>
      </w:pPr>
      <w:r>
        <w:rPr>
          <w:lang w:val="en-US"/>
        </w:rPr>
        <w:t>Усиление ауры происходит при общении с Высшим Миром, когда отпадает самость и возгорается самоотверженность. Так каждое общение с Высшим Миром даст усиление излучений. Этот предмет подлежит научному наблюден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2.</w:t>
      </w:r>
      <w:r>
        <w:rPr>
          <w:lang w:val="en-US"/>
        </w:rPr>
        <w:t xml:space="preserve"> Действительно, при общении с Высшим Миром можно наблюдать, что согнутые или скрещенные ноги имеют глубокое значение. Пусть врачи рассмотрят, какое влияние на кровообращение и нервные центры имеет такое нагнетение конечностей. Пусть обратят внимание и на состояние дыхательных каналов. Тот, кто понял смазывание каналов дыхательных органов, тот уже умел почуять значение этих провод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3.</w:t>
      </w:r>
      <w:r>
        <w:rPr>
          <w:lang w:val="en-US"/>
        </w:rPr>
        <w:t xml:space="preserve"> Участие мудрого врача во всех особо полезных проявлениях необходимо – пусть не думают, что Мы избегаем научных наблюдений, наоборот, Мы ценим каждую мысль, научно обоснованну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4.</w:t>
      </w:r>
      <w:r>
        <w:rPr>
          <w:lang w:val="en-US"/>
        </w:rPr>
        <w:t xml:space="preserve"> В напряжении перед опасностью умножаются человеческие силы,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прос об осознании Высшего Мира станет насущным и сама наука подойдет к нему, как к двигателю эволюции. Можно не только мечтать о таком сближении, но можно и приблизиться к Миру Высшему мерами земными. Каждое сближение Миров уже есть победа над плоть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5.</w:t>
      </w:r>
      <w:r>
        <w:rPr>
          <w:lang w:val="en-US"/>
        </w:rPr>
        <w:t xml:space="preserve"> Мировые события часто происходят не самими действиями, но под знаками приближения действий. Люди творят многое под знаком радости, когда еще радости нет, или под знаком ужаса или войны, когда это еще не произошло. Многое совершается лишь под знаками, потому такие рефлексы приобретают самое важное значение для перемены жизни. Можно видеть это на многих примерах. Зачем сама война, со всеми бедствиями, если один мираж может напрячь энергию! Многое строится совершенно реально, лишь гонимое миражом. Майя иногда может быть сильнейшим двигателем.</w:t>
      </w:r>
    </w:p>
    <w:p>
      <w:pPr>
        <w:pStyle w:val="Normal"/>
        <w:widowControl w:val="false"/>
        <w:bidi w:val="0"/>
        <w:ind w:left="0" w:right="0" w:firstLine="567"/>
        <w:jc w:val="both"/>
        <w:rPr/>
      </w:pPr>
      <w:r>
        <w:rPr>
          <w:lang w:val="en-US"/>
        </w:rPr>
        <w:t>Потому нужно так внимательно усматривать знаки ведущие. Явление успеха в понимании таких знаков, конечно, ускоряет эволюцию.</w:t>
      </w:r>
    </w:p>
    <w:p>
      <w:pPr>
        <w:pStyle w:val="Normal"/>
        <w:widowControl w:val="false"/>
        <w:bidi w:val="0"/>
        <w:ind w:left="0" w:right="0" w:firstLine="567"/>
        <w:jc w:val="both"/>
        <w:rPr/>
      </w:pPr>
      <w:r>
        <w:rPr>
          <w:lang w:val="en-US"/>
        </w:rPr>
        <w:t>Потому пусть самое важное будет ведущим Начал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6.</w:t>
      </w:r>
      <w:r>
        <w:rPr>
          <w:lang w:val="en-US"/>
        </w:rPr>
        <w:t xml:space="preserve"> Если удастся произвести движение лишь под знаком, это будет очень удачно. Самые большие перестроения происходят незаметно, но лишь следствие покажет, сколько произошло. Так во всем можно видеть движения под знаками. Понятие символа ни что другое, как напоминание о знаке. Успех целых народов происходит под символом.</w:t>
      </w:r>
    </w:p>
    <w:p>
      <w:pPr>
        <w:pStyle w:val="Normal"/>
        <w:widowControl w:val="false"/>
        <w:bidi w:val="0"/>
        <w:ind w:left="0" w:right="0" w:firstLine="567"/>
        <w:jc w:val="both"/>
        <w:rPr/>
      </w:pPr>
      <w:r>
        <w:rPr>
          <w:lang w:val="en-US"/>
        </w:rPr>
        <w:t>Считаю, можно среди самых опасных переходов дойти под Высшим Знак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7.</w:t>
      </w:r>
      <w:r>
        <w:rPr>
          <w:lang w:val="en-US"/>
        </w:rPr>
        <w:t xml:space="preserve"> Опознание Высшего Мира должно происходить свободно, добровольно и доброжелательно. Насилие неуместно в таком высшем предмете. Так каждый учитель должен преподать Высший Мир, как Высшую Радость. Никто не назовет радость насилием. Никто не будет осуждать приносящего истинную радость. Но сколько вдохновения нужно развить в себе, чтобы быть провозвестником радости! Если учитель достиг такой степени, он заслуживает всякого почитания.</w:t>
      </w:r>
    </w:p>
    <w:p>
      <w:pPr>
        <w:pStyle w:val="Normal"/>
        <w:widowControl w:val="false"/>
        <w:bidi w:val="0"/>
        <w:ind w:left="0" w:right="0" w:firstLine="567"/>
        <w:jc w:val="both"/>
        <w:rPr/>
      </w:pPr>
      <w:r>
        <w:rPr>
          <w:lang w:val="en-US"/>
        </w:rPr>
        <w:t>Мир Высший есть пробный камень со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8.</w:t>
      </w:r>
      <w:r>
        <w:rPr>
          <w:lang w:val="en-US"/>
        </w:rPr>
        <w:t xml:space="preserve"> Почему предательство своего Гуру является столь отвратительным преступлением? Можно первое трехлетие утверждать сознание, но затем выбор Гуру уже становится окончательным. Такой закон имеет глубокое значение. Гуру есть мост к познанию Высшего Мира. Такая земная ступень легко установит сношения с Высшим Миром, потому невозможно выбрать Гуру и предать его – это значило бы порвать связь с Высшим Миром навсегда. Можно подпасть под самое темное влияние, когда оборвана спасительная нить. Люди еще могут двигаться, питаться, спать и злословить, но зараза проказы уже может внедряться. Так же и предатели могут еще прозябать, но достоинство человеческое будет утеряно. Так можно наблюдать мудрые законы, основавшие живые ступени к Миру Высше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29.</w:t>
      </w:r>
      <w:r>
        <w:rPr>
          <w:lang w:val="en-US"/>
        </w:rPr>
        <w:t xml:space="preserve"> Нужно радоваться приближению каждого врача, пожелавшего изучать основы сближения Миров. Когда тройной знак ведет к Триединству, тогда наблюдения над человеческим организмом становятся нужными и необходимыми. Основа троичности может сказываться во всем организме. Врач должен быть осведомлен о Мире Тонком и Высшем. Лишь от такого соображения он может уловить тончайшие состояния организма. И для него не будет пустым звуком – АУ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0.</w:t>
      </w:r>
      <w:r>
        <w:rPr>
          <w:lang w:val="en-US"/>
        </w:rPr>
        <w:t xml:space="preserve"> Если кто-то отметит хотя бы внешние события этого года, он получит самую замечательную запись движения мировых битв. Конечно, это будет лишь собиранием внешних знаков, но и такая таблица будет историческим документом высшего значения. Конечно, внешние знаки будут лишь искрами внутренних движений, но такие устрашающие потрясения не ужаснут только самых посвященных.</w:t>
      </w:r>
    </w:p>
    <w:p>
      <w:pPr>
        <w:pStyle w:val="Normal"/>
        <w:widowControl w:val="false"/>
        <w:bidi w:val="0"/>
        <w:ind w:left="0" w:right="0" w:firstLine="567"/>
        <w:jc w:val="both"/>
        <w:rPr/>
      </w:pPr>
      <w:r>
        <w:rPr>
          <w:lang w:val="en-US"/>
        </w:rPr>
        <w:t>Можно также наблюдать связь некоторых лиц с мировыми событиями. Никто не поймет, как олицетворяется мировое движение лица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1.</w:t>
      </w:r>
      <w:r>
        <w:rPr>
          <w:lang w:val="en-US"/>
        </w:rPr>
        <w:t xml:space="preserve"> Встревоженный ребенок приникает к коленам матери, он не просит за себя, но чует прочную опору и защиту. Также раньше или позже потрясенный человек обращается к Высшему Миру. Ему некуда будет идти, он может смущаться непрошенными свидетелями, но хотя бы тайно сердце его затрепещет о самом Высш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2.</w:t>
      </w:r>
      <w:r>
        <w:rPr>
          <w:lang w:val="en-US"/>
        </w:rPr>
        <w:t xml:space="preserve"> Ко многим определениям слова АУМ припомним, что А есть Мысль – Основа, У есть Свет – Начало и М есть Тайна, Сокровенно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3.</w:t>
      </w:r>
      <w:r>
        <w:rPr>
          <w:lang w:val="en-US"/>
        </w:rPr>
        <w:t xml:space="preserve"> Опять спросят – почему речь идет о трех состояниях, когда их известно больше? Следует твердо указать, что существуют два пути: путь расчленения и путь синтеза. Можно найти много промежуточных состояний, так что миры окажутся одним связным целым. Но после придется снова обособить главные группы, и тогда опять придем к троичному построению.</w:t>
      </w:r>
    </w:p>
    <w:p>
      <w:pPr>
        <w:pStyle w:val="Normal"/>
        <w:widowControl w:val="false"/>
        <w:bidi w:val="0"/>
        <w:ind w:left="0" w:right="0" w:firstLine="567"/>
        <w:jc w:val="both"/>
        <w:rPr/>
      </w:pPr>
      <w:r>
        <w:rPr>
          <w:lang w:val="en-US"/>
        </w:rPr>
        <w:t>Даже на Земле можно видеть огромное разнообразие степеней духовности. Можно видеть, как люди иногда почти соприкасаются с Тонким Миром, но в некоторых слоях Тонкого Мира сознание не превышает сознание земное. Так миры не только соприкасаются, но даже заходят друг на друга. Закон последовательности резко выражен во всей Природе. Даже катаклизмы, как бы выходящие за пределы сфер, по существу отвечают какому-то внеземному ритму.</w:t>
      </w:r>
    </w:p>
    <w:p>
      <w:pPr>
        <w:pStyle w:val="Normal"/>
        <w:widowControl w:val="false"/>
        <w:bidi w:val="0"/>
        <w:ind w:left="0" w:right="0" w:firstLine="567"/>
        <w:jc w:val="both"/>
        <w:rPr/>
      </w:pPr>
      <w:r>
        <w:rPr>
          <w:lang w:val="en-US"/>
        </w:rPr>
        <w:t>Так не будем разделять там, где можно группировать законно. Человек так отошел от ясных представлений, что ему нужно войти в простейшие Врат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4.</w:t>
      </w:r>
      <w:r>
        <w:rPr>
          <w:lang w:val="en-US"/>
        </w:rPr>
        <w:t xml:space="preserve"> Человеку необходимо реальное познание и постижение Высшего Мира. Религии несли самые ужасные войны. Самое потрясающее жестокосердие произошло от судорожных мыслей о Высшем Мире. Такое ужасное состояние показывает, что Мир Высший не постигнут во всем его Величии.</w:t>
      </w:r>
    </w:p>
    <w:p>
      <w:pPr>
        <w:pStyle w:val="Normal"/>
        <w:widowControl w:val="false"/>
        <w:bidi w:val="0"/>
        <w:ind w:left="0" w:right="0" w:firstLine="567"/>
        <w:jc w:val="both"/>
        <w:rPr/>
      </w:pPr>
      <w:r>
        <w:rPr>
          <w:lang w:val="en-US"/>
        </w:rPr>
        <w:t>Опознание Прекрасного, Великого Мира даст поток истинного мышления. Не убийца, но мудрый творец будет познающим Мир Высший. В духе, на вершине может человек вдохнуть общение с Высшей Мощью.</w:t>
      </w:r>
    </w:p>
    <w:p>
      <w:pPr>
        <w:pStyle w:val="Normal"/>
        <w:widowControl w:val="false"/>
        <w:bidi w:val="0"/>
        <w:ind w:left="0" w:right="0" w:firstLine="567"/>
        <w:jc w:val="both"/>
        <w:rPr/>
      </w:pPr>
      <w:r>
        <w:rPr>
          <w:lang w:val="en-US"/>
        </w:rPr>
        <w:t>Так лишь реальное постижение Высшего Мира даст человечеству равновес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5.</w:t>
      </w:r>
      <w:r>
        <w:rPr>
          <w:lang w:val="en-US"/>
        </w:rPr>
        <w:t xml:space="preserve"> Равновесие составляет основание Бытия. Когда же человек в земной жизни теряет равновесие? Когда он потрясен и болен, тогда он шатается и идет ощупью, хватаясь за случайные предметы. Разве не то же самое происходит, когда человек болен духовно и теряет равновесие по отношению к Высшему Миру?</w:t>
      </w:r>
    </w:p>
    <w:p>
      <w:pPr>
        <w:pStyle w:val="Normal"/>
        <w:widowControl w:val="false"/>
        <w:bidi w:val="0"/>
        <w:ind w:left="0" w:right="0" w:firstLine="567"/>
        <w:jc w:val="both"/>
        <w:rPr/>
      </w:pPr>
      <w:r>
        <w:rPr>
          <w:lang w:val="en-US"/>
        </w:rPr>
        <w:t>Опросите людей различных верований, насколько прочно в них представление о Высшем Мире? Вы получите множество самых уклончивых ответов. Многие вообще откажутся ответить, прикрывшись лицемерным нежеланием говорить о таком предмете. Другие повторят заученные формулы, которые не живут в их сердцах. Третьи будут утверждать, что Мир создан за две тысячи лет до Р. Хр. Так, вместо одухотворенных ответов, полных любви и торжественности, можно получить вороха сухих листьев.</w:t>
      </w:r>
    </w:p>
    <w:p>
      <w:pPr>
        <w:pStyle w:val="Normal"/>
        <w:widowControl w:val="false"/>
        <w:bidi w:val="0"/>
        <w:ind w:left="0" w:right="0" w:firstLine="567"/>
        <w:jc w:val="both"/>
        <w:rPr/>
      </w:pPr>
      <w:r>
        <w:rPr>
          <w:lang w:val="en-US"/>
        </w:rPr>
        <w:t>Между тем, сама жизнь, как отображение Бытия Невидимого, должна толкать сознание человека. Половина жизни отдается таинственному состоянию, которое не выяснено наукою. Кроме того, каждое чуткое ухо и глаз может заметить многое, что не входит в обиход.</w:t>
      </w:r>
    </w:p>
    <w:p>
      <w:pPr>
        <w:pStyle w:val="Normal"/>
        <w:widowControl w:val="false"/>
        <w:bidi w:val="0"/>
        <w:ind w:left="0" w:right="0" w:firstLine="567"/>
        <w:jc w:val="both"/>
        <w:rPr/>
      </w:pPr>
      <w:r>
        <w:rPr>
          <w:lang w:val="en-US"/>
        </w:rPr>
        <w:t>Люди называют равновесием равнодушие и тупость, но сама Природа подсказывает, что равновесие есть напряжение. Считайте, что напряжение есть приближение к Пути Нахожд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6.</w:t>
      </w:r>
      <w:r>
        <w:rPr>
          <w:lang w:val="en-US"/>
        </w:rPr>
        <w:t xml:space="preserve"> Посреди самых высоких слов помните, что за каждое даяние должно отделить часть полученного в общую пользу. Не только материально, но и духовно нужно понимать это основание, как закон, ведущий к Равновес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7.</w:t>
      </w:r>
      <w:r>
        <w:rPr>
          <w:lang w:val="en-US"/>
        </w:rPr>
        <w:t xml:space="preserve"> Обитаемость небесных тел до сего дня остается под сомнение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 Мешает также и боязнь перед Беспредельностью. Разве многие дерзнут помыслить о таком отдаленном гиганте, как Антарес, который в океане Млечного Пути предполагает за собою беспредельное Пространство. Между тем люди должны мыслить о дальних мирах обитаемых.</w:t>
      </w:r>
    </w:p>
    <w:p>
      <w:pPr>
        <w:pStyle w:val="Normal"/>
        <w:widowControl w:val="false"/>
        <w:bidi w:val="0"/>
        <w:ind w:left="0" w:right="0" w:firstLine="567"/>
        <w:jc w:val="both"/>
        <w:rPr/>
      </w:pPr>
      <w:r>
        <w:rPr>
          <w:lang w:val="en-US"/>
        </w:rPr>
        <w:t>Люди не могут приблизиться к ним в земном состоянии, но в тонком теле лучшие духи уже приближались к таким планетам и уносили воспоминания о строении поверхности, о красочности, о населении. Редки такие опыты, но все же они существуют. Они могут укрепить сознание о беспредельной действительности. К трем Мирам Незримым надо осознать и миры населенные. Нужно понять эти океаны мыслей, которые рождают музыку сфер. Так будем прилежно направлять нашу мысль к дальним друзьям и сотрудникам и Покровителям. Не сверхъестественна мысль о населенности дальних миров. Человек твердо пройдет земной путь, зная об окружающем Велич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8.</w:t>
      </w:r>
      <w:r>
        <w:rPr>
          <w:lang w:val="en-US"/>
        </w:rPr>
        <w:t xml:space="preserve"> Мудрые также не однажды советовали держаться ближе к Земле. Не будет ли такой совет противоречить мысли о Беспредельности? Вовсе нет. Мы воплощены на Земле и к тому были многие причины. Если дозор наш охраняет Землю, мы должны и любить ее. Так невозможно заботиться о нелюбимом.</w:t>
      </w:r>
    </w:p>
    <w:p>
      <w:pPr>
        <w:pStyle w:val="Normal"/>
        <w:widowControl w:val="false"/>
        <w:bidi w:val="0"/>
        <w:ind w:left="0" w:right="0" w:firstLine="567"/>
        <w:jc w:val="both"/>
        <w:rPr/>
      </w:pPr>
      <w:r>
        <w:rPr>
          <w:lang w:val="en-US"/>
        </w:rPr>
        <w:t>Сама Земля полна еще неисчерпанных богатств. Можно упрочить планету, усовершенствовав ее здоровье. От здоровья земного можно не забыть и Высшее Величие – так произойдет истинное равновес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39.</w:t>
      </w:r>
      <w:r>
        <w:rPr>
          <w:lang w:val="en-US"/>
        </w:rPr>
        <w:t xml:space="preserve"> В Мировой Сокровищнице много Заветов и сказаний, утверждающих Высший Мир. Люди не могут оправдываться неимением указаний, ведущих к познанию. Обычно можно слышать сетования на незнание пути к Высшему Миру. Лицемерны такие жалобы! Сами сетующие не прилагают труда поискать Источник. Можно заметить, насколько стремящиеся люди даже в самых неблагоприятных условиях находят силу найти Свет. Мы следим за такими светоносцами, которые преодолевают самые невероятные трудности.</w:t>
      </w:r>
    </w:p>
    <w:p>
      <w:pPr>
        <w:pStyle w:val="Normal"/>
        <w:widowControl w:val="false"/>
        <w:bidi w:val="0"/>
        <w:ind w:left="0" w:right="0" w:firstLine="567"/>
        <w:jc w:val="both"/>
        <w:rPr/>
      </w:pPr>
      <w:r>
        <w:rPr>
          <w:lang w:val="en-US"/>
        </w:rPr>
        <w:t>Закон послан; Путь указан, – пусть найдет ищущ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0.</w:t>
      </w:r>
      <w:r>
        <w:rPr>
          <w:lang w:val="en-US"/>
        </w:rPr>
        <w:t xml:space="preserve"> Мысль – другиня искателя. Мысль владеет всем. Мысль – в каждом движении мускулов. Мысль ведет и утверждает. Мысль находит пути к Заветам и Указам. Мысль, если не презираема, поучит, как отличить Высшее от низшего. Мысль живет беспрестанно и беспредельно. Она утверждает движение и сознание ритма. Мысль не покидает ни днем, ни ночью. Мысль повышает сознание, когда процесс мышления становится любимы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1.</w:t>
      </w:r>
      <w:r>
        <w:rPr>
          <w:lang w:val="en-US"/>
        </w:rPr>
        <w:t xml:space="preserve"> 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или от скрещенных мыслей, но почти невозможно внушить человеку, что его преимущество есть в постоянном мышлении. Невозможно передать, насколько ответственен человек за качество мышления. Сердце бьется беспрестанно, так же постоянен пульс мысли. Но об этом не принято толковать.</w:t>
      </w:r>
    </w:p>
    <w:p>
      <w:pPr>
        <w:pStyle w:val="Normal"/>
        <w:widowControl w:val="false"/>
        <w:bidi w:val="0"/>
        <w:ind w:left="0" w:right="0" w:firstLine="567"/>
        <w:jc w:val="both"/>
        <w:rPr/>
      </w:pPr>
      <w:r>
        <w:rPr>
          <w:lang w:val="en-US"/>
        </w:rPr>
        <w:t>Человек или творит, или разруша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2.</w:t>
      </w:r>
      <w:r>
        <w:rPr>
          <w:lang w:val="en-US"/>
        </w:rPr>
        <w:t xml:space="preserve"> Безумцы не знают, чем владеют! Обычно относятся с презрением к расточительству, но разве мысль не расточается? Разве великий дар, полученный с трудом, не уничтожается? Мысль, как великий дар Учителя, пропадает в невежественных действиях. Так люди готовы предать даже свою планету, лишь бы не помыслить.</w:t>
      </w:r>
    </w:p>
    <w:p>
      <w:pPr>
        <w:pStyle w:val="Normal"/>
        <w:widowControl w:val="false"/>
        <w:bidi w:val="0"/>
        <w:ind w:left="0" w:right="0" w:firstLine="567"/>
        <w:jc w:val="both"/>
        <w:rPr/>
      </w:pPr>
      <w:r>
        <w:rPr>
          <w:lang w:val="en-US"/>
        </w:rPr>
        <w:t>Уже много раз Мы указывали на значение мыслей и снова будем возвращаться к тому же. Как больным нужно повторять лекарство, так не устанем утверждать первую основу – АУ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3.</w:t>
      </w:r>
      <w:r>
        <w:rPr>
          <w:lang w:val="en-US"/>
        </w:rPr>
        <w:t xml:space="preserve"> Теперь обратимся ко второму знаку Триединого наименования, Начало – Свет. Люди настолько смешали понятие Света с освещением, что не могут представить, что Свет есть энергия. Не будем заглядывать в такую Беспредельность, где и мысль, и свет, и все сущее сливаются воедино; по земному сознанию поймем Свет, как целительную энергию, без которой жизнь невозможна. Свет – самый проникающий спасительный посланец. Мы отлично понимаем разницу огня рукотворного и Света космического. Не огонь, но сияние окружает каждое живое существо. Мыслитель добрый окружается радугой и светом своим несет целение. Мы столько раз предуказывали будущее этих излучений. Мы говорили, что от такого мерила преобразится само строение жизни. Можно по праву называть Свет началом, которое ведет к обновлению. Мысль и Свет настолько связаны, что можно назвать мысль светоносно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4.</w:t>
      </w:r>
      <w:r>
        <w:rPr>
          <w:lang w:val="en-US"/>
        </w:rPr>
        <w:t xml:space="preserve"> Беспросветная тьма! – так восклицает человек, впавший в отчаяние. Свет погас – говорит человек, потерявший надежду. Решительно все, относящееся к светлому будущему, соединяется со Светом. Но люди не умеют радоваться Свету, как энергии. Виновен и врач, и ученый, которые применяют световые лечения, но не воспользуются случаем объяснить значение Света; и на мускулы, и на кости, и на нервы – на все действует луч Света. Мозг живет Светом, живоносное вещество мозга нуждается в лучах Света. Можно перечислить все физиологические условия, и они окажутся Учением Света.</w:t>
      </w:r>
    </w:p>
    <w:p>
      <w:pPr>
        <w:pStyle w:val="Normal"/>
        <w:widowControl w:val="false"/>
        <w:bidi w:val="0"/>
        <w:ind w:left="0" w:right="0" w:firstLine="567"/>
        <w:jc w:val="both"/>
        <w:rPr/>
      </w:pPr>
      <w:r>
        <w:rPr>
          <w:lang w:val="en-US"/>
        </w:rPr>
        <w:t>Нужно развить внимание, чтобы заметить, какой замечательный обмен происходит между излучениями мыслящих существ и внешними лучами Беспредельности; как нити серебряные напрягаются лучи пространственные. Можно видеть конденсирование Света в электрических явлениях. Рука человека вызывает из пространства чудесный огонь. Ур знает, как от одного прикосновения вспыхивает пламя неопаляющее. Такие явления редки, но они существуют и показывают насколько связь высшей духовности при посылке тока пространственного имеет значение. Но нужно принимать такие знаки совершенно спокойно. Свет не сочетается с раздражением и страх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5.</w:t>
      </w:r>
      <w:r>
        <w:rPr>
          <w:lang w:val="en-US"/>
        </w:rPr>
        <w:t xml:space="preserve"> Страх и ужас образуют своеобразный магнит. Можно догадаться, что привлекается таким темным магнитом! Народ замечает, что от страха темнеет в глазах. Именно тьма наступает на обуянного ужасом.</w:t>
      </w:r>
    </w:p>
    <w:p>
      <w:pPr>
        <w:pStyle w:val="Normal"/>
        <w:widowControl w:val="false"/>
        <w:bidi w:val="0"/>
        <w:ind w:left="0" w:right="0" w:firstLine="567"/>
        <w:jc w:val="both"/>
        <w:rPr/>
      </w:pPr>
      <w:r>
        <w:rPr>
          <w:lang w:val="en-US"/>
        </w:rPr>
        <w:t>Человек каждое мгновение вызывает Свет или ть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6.</w:t>
      </w:r>
      <w:r>
        <w:rPr>
          <w:lang w:val="en-US"/>
        </w:rPr>
        <w:t xml:space="preserve"> 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 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7.</w:t>
      </w:r>
      <w:r>
        <w:rPr>
          <w:lang w:val="en-US"/>
        </w:rPr>
        <w:t xml:space="preserve"> На самом чистом месте самый чистый снег насыщен пылью земной и космической – так наполнено пространство даже при грубом наблюдении. Добавьте множество токов и лучей, и вы получите облик действительности – так окружены воплощенные существа. Мысли Тонкого Мира льются непрестанно, иногда человек оборачивается и вскрикивает от удара мысли, но он все-таки не подумает о чем-то пришедшем извне. Человек видит искры и целые огненные вспышки, но приписывает лишь себе. Невозможно приучить людей относиться к окружающему с уважением. Люди настолько не понимают равновесия, что или впадают в ханжество, или переполняются самомнением. Так труден для людей мост к Дальним Мира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8.</w:t>
      </w:r>
      <w:r>
        <w:rPr>
          <w:lang w:val="en-US"/>
        </w:rPr>
        <w:t xml:space="preserve"> Третий знак о Сокровенной Тайне также осознан лишь немногими. Легкомыслие шепчет, что не нужно все Сокровенное. Самомнение подсказывает, что все должно быть доступно, но человек, ослепленный молнией, вопиет о нестерпимом Свете. Человек, придавленный громадою мысли, жалуется на невозможность вместить ее. Поистине, Сокровенное есть соизмеримость, которая дает возможность подниматься без шатания.</w:t>
      </w:r>
    </w:p>
    <w:p>
      <w:pPr>
        <w:pStyle w:val="Normal"/>
        <w:widowControl w:val="false"/>
        <w:bidi w:val="0"/>
        <w:ind w:left="0" w:right="0" w:firstLine="567"/>
        <w:jc w:val="both"/>
        <w:rPr/>
      </w:pPr>
      <w:r>
        <w:rPr>
          <w:lang w:val="en-US"/>
        </w:rPr>
        <w:t>Тайною Мир держится. Нет предела Беспредель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49.</w:t>
      </w:r>
      <w:r>
        <w:rPr>
          <w:lang w:val="en-US"/>
        </w:rPr>
        <w:t xml:space="preserve"> Сокровенность есть и бережливость, и целесообразность. Можно посадить цветы, которые могут вырасти на данной почве. Нужно знать, когда и кому можно доверить зерна, – так вырастает понятие Гуру. В нужнейшей и простейшей форме Гуру скажет особенно необходимое. Если Он охранит Сокровенное, значит, это нужно временно. Не может быть подозрения, что Гуру утаивает во вред. Нужно принять Гуру, как Руководителя, таким образом и понятие тайны преображается.</w:t>
      </w:r>
    </w:p>
    <w:p>
      <w:pPr>
        <w:pStyle w:val="Normal"/>
        <w:widowControl w:val="false"/>
        <w:bidi w:val="0"/>
        <w:ind w:left="0" w:right="0" w:firstLine="567"/>
        <w:jc w:val="both"/>
        <w:rPr/>
      </w:pPr>
      <w:r>
        <w:rPr>
          <w:lang w:val="en-US"/>
        </w:rPr>
        <w:t>Очень важно усвоить, что так называемая Великая Тайна не есть преграда, но лишь охрана пути. Если человек еще не собрался в путь по причине сомнения и страха, то никакая мера не подвинет его. Посреди пути такой путник обернется вспять, но идти назад отвратительно. Потому Гуру поможет найти лучший путь. Он пояснит, что сокровенность есть сокровище нерасхищенно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0.</w:t>
      </w:r>
      <w:r>
        <w:rPr>
          <w:lang w:val="en-US"/>
        </w:rPr>
        <w:t xml:space="preserve"> Утрата соизмеримости есть потеря пути. Можно ли опровергать то, что неизвестно? Можно ли утверждать конечность перед ликом Беспредельности? Можно ли допустить злословие, когда предмет беседы неизвестен? Можно ли себя противоставить всему Свету и всей мысли? Как безумие омрачает разум, так и предательство пути Света погружает во ть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1.</w:t>
      </w:r>
      <w:r>
        <w:rPr>
          <w:lang w:val="en-US"/>
        </w:rPr>
        <w:t xml:space="preserve"> Имена предателей также впишутся в Историю Человечества. Но куда уйдут предатели в Тонком Мире, когда прояснится память? Не стыд перед другими, но неутолимая горечь позора в сердце загонит предателей в лед и пламя. И где будут те, кто нашептывали им предательство? Отчего не помогают они сынам своим? Они не придут искать их во мраке. Ужасно состояние предателей – убийц тела и дух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2.</w:t>
      </w:r>
      <w:r>
        <w:rPr>
          <w:lang w:val="en-US"/>
        </w:rPr>
        <w:t xml:space="preserve"> Нельзя неосторожно разлить яд. Множество заразятся, и никто не поймет, где положена отрава. Темные отравители, знаете ли всех жертв ваших? Но не останетесь в неведении. Проявится зрение ваше, и увидите во всех концах свои деяния – так осудят себя отравител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3.</w:t>
      </w:r>
      <w:r>
        <w:rPr>
          <w:lang w:val="en-US"/>
        </w:rPr>
        <w:t xml:space="preserve"> Каждый человек носит в себе тайну. Лишь редко приоткрывается завеса прошлого, когда энергия тонкая изобилует и в земном существовании. Только перейдя за грань Земли, человек просветляется в познании части своей тайны. Замечателен процесс, когда тонкая энергия открывает чашу накоплений. Память внезапно озаряется, и прошлое встает во всей справедливости. Можно изумляться насколько человек преображается в момент, когда он покидает земную сферу. Называют это смертью, но оно есть рождение, потому жаль, когда тонкое тело пребывает долго во сне. Особенно замечателен переход при сохранении сознания, тогда ясно можно представить, как отваливается ветошь земная и встает нетленное накопление – оно может оказаться истинным сокровищем. Можно понять, почему такое тончайшее сокровище не может быть явлено среди грубых услов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4.</w:t>
      </w:r>
      <w:r>
        <w:rPr>
          <w:lang w:val="en-US"/>
        </w:rPr>
        <w:t xml:space="preserve"> Люди могут утончать условия земные; дело не в богатстве, не во власти, но в том трепете торжественности, который доступен тонким избранным. Каждое такое высшее трепетание уже есть победа над плотью.</w:t>
      </w:r>
    </w:p>
    <w:p>
      <w:pPr>
        <w:pStyle w:val="Normal"/>
        <w:widowControl w:val="false"/>
        <w:bidi w:val="0"/>
        <w:ind w:left="0" w:right="0" w:firstLine="567"/>
        <w:jc w:val="both"/>
        <w:rPr/>
      </w:pPr>
      <w:r>
        <w:rPr>
          <w:lang w:val="en-US"/>
        </w:rPr>
        <w:t>По праздникам вынимают из сокровенного ларца древнюю пряжу. Не каждый день можно подвергать тончайшую работу грубому урагану. Можно радоваться, когда в земной жизни труд дает высшую рад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5.</w:t>
      </w:r>
      <w:r>
        <w:rPr>
          <w:lang w:val="en-US"/>
        </w:rPr>
        <w:t xml:space="preserve"> Кроме землетрясений могут быть и воздухопотрясения. Могут быть как бы контузии, когда земная сфера потрясается. Причина не только в пересечении токов, но и в условиях Тонкого Мира. При открытиях нередко нащупывается какое-то неизвестное. Можно при этом вспомнить о Мире Невидимом, полном энергий. Считаю, можно предложить писателям собирать такие неизвестные факты; так накопится книга новых сопоставл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6.</w:t>
      </w:r>
      <w:r>
        <w:rPr>
          <w:lang w:val="en-US"/>
        </w:rPr>
        <w:t xml:space="preserve"> Если так часты воздействия из Тонкого Мира, то должны установиться глубокие и длительные соотношения между сотрудниками двух Миров. Так оно и есть. При этом соотношения устанавливаются не столько по родству кровному, сколько по родству духовному. Часто такие сотрудники встречаются и на земном плане, хотя они могут быть разделены различием народности и положения, но внутреннее чувство будет их приближать. Между ними особенно легко будет возникать доверие, хотя могут быть и обратные исключения. Неблагодарность есть погружение во ть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7.</w:t>
      </w:r>
      <w:r>
        <w:rPr>
          <w:lang w:val="en-US"/>
        </w:rPr>
        <w:t xml:space="preserve"> Жизнь планеты может быть понята как совокупность всех начал, созданных с нею. Тем более велика ответственность всех мыслящих обитателей планеты. Предполагается, что они – венец планеты, но если в венце вместо драгоценных камней оказываются угли, то вред будет уже в планетарном размере. Получится разрушение всех связующих ток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8.</w:t>
      </w:r>
      <w:r>
        <w:rPr>
          <w:lang w:val="en-US"/>
        </w:rPr>
        <w:t xml:space="preserve"> Когда говорю о сношениях с Тонким Миром, не советую какие-то искусственные меры для таких сношений. Эти сношения существуют естественно во всей жизни. Следует лишь приучиться замечать их трезво. Без всяких наркотиков можно замечать вокруг себя много знаков, которые явно выходят за пределы узкоземного бытия.</w:t>
      </w:r>
    </w:p>
    <w:p>
      <w:pPr>
        <w:pStyle w:val="Normal"/>
        <w:widowControl w:val="false"/>
        <w:bidi w:val="0"/>
        <w:ind w:left="0" w:right="0" w:firstLine="567"/>
        <w:jc w:val="both"/>
        <w:rPr/>
      </w:pPr>
      <w:r>
        <w:rPr>
          <w:lang w:val="en-US"/>
        </w:rPr>
        <w:t>Нужно понять, насколько такие естественные наблюдения могут расширять человеческое представление о жизни. Молитва претворится в собеседование, и почитание будет не догматичным, но жизненным и преисполненным любви.</w:t>
      </w:r>
    </w:p>
    <w:p>
      <w:pPr>
        <w:pStyle w:val="Normal"/>
        <w:widowControl w:val="false"/>
        <w:bidi w:val="0"/>
        <w:ind w:left="0" w:right="0" w:firstLine="567"/>
        <w:jc w:val="both"/>
        <w:rPr/>
      </w:pPr>
      <w:r>
        <w:rPr>
          <w:lang w:val="en-US"/>
        </w:rPr>
        <w:t>Без любви нет созид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59.</w:t>
      </w:r>
      <w:r>
        <w:rPr>
          <w:lang w:val="en-US"/>
        </w:rPr>
        <w:t xml:space="preserve"> Можно радоваться о том, что находит место в сердце, иначе говоря, о том, что любим. Можно ли без любви произносить знаки о мысли, о Тайне, о Свете? Тайна обратится в утаивание, мысль в замысел, и Свет в головню пожара – так можно извратить самое Прекрасное. Но истинный путь через любовь не допустит кощунства. Призрачное обратится в действительность; шум торговли встанет на свое место; человек осознает, что такое Торжественность.</w:t>
      </w:r>
    </w:p>
    <w:p>
      <w:pPr>
        <w:pStyle w:val="Normal"/>
        <w:widowControl w:val="false"/>
        <w:bidi w:val="0"/>
        <w:ind w:left="0" w:right="0" w:firstLine="567"/>
        <w:jc w:val="both"/>
        <w:rPr/>
      </w:pPr>
      <w:r>
        <w:rPr>
          <w:lang w:val="en-US"/>
        </w:rPr>
        <w:t>Так засияет Великое Служ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0.</w:t>
      </w:r>
      <w:r>
        <w:rPr>
          <w:lang w:val="en-US"/>
        </w:rPr>
        <w:t xml:space="preserve"> Иногда вы как бы отсутствуете в текущей жизни. Иногда можете слышать звучание дальних миров. Иногда можете ощущать воздух и аромат отдаленных местностей, – множество явлений утверждаете среди ежедневного существования. Истинно, не лжете сами себе, чуя эти мимолетные касания, показывающие, как мощно человеческое существо. Нельзя заставить себя ощущать подобные Зовы Пространства, – они достигают лишь открытые сердца. Умудренные, житейские “мудрецы” попытаются доказать, что ощущения ваши лишь самовнушение, но для каждого самовнушения нужно предпослать мысленный приказ. Вы же отлично знаете, что такие чувствознания долетают нежданно, вне человеческих представлений. Вы переноситесь в отдаленные страны – уявления духа так же быстры, как Свет. Так можно начать осознавать быстроту передвижения в Тонком Мир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1.</w:t>
      </w:r>
      <w:r>
        <w:rPr>
          <w:lang w:val="en-US"/>
        </w:rPr>
        <w:t xml:space="preserve"> Для каждого истинного познавания нужно полное доверие и естественность. Следует очень утверждать эти познавания, как основу преуспеяния. Можно доказать, что сомнение и искусственность будут злейшими врагами. Они поглощают жизненную энергию. Они – как острые преграды. Сколько сил нужно положить, чтобы продолжить путь прыжками убийственными. Потому сокровенное звучание может вернуть мысль к основе и Свету.</w:t>
      </w:r>
    </w:p>
    <w:p>
      <w:pPr>
        <w:pStyle w:val="Normal"/>
        <w:widowControl w:val="false"/>
        <w:bidi w:val="0"/>
        <w:ind w:left="0" w:right="0" w:firstLine="567"/>
        <w:jc w:val="both"/>
        <w:rPr/>
      </w:pPr>
      <w:r>
        <w:rPr>
          <w:lang w:val="en-US"/>
        </w:rPr>
        <w:t>Так преоборем все преграды и полюбим. Не будем долго говорить о том, что нужно полюбить, ибо сердце зна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2.</w:t>
      </w:r>
      <w:r>
        <w:rPr>
          <w:lang w:val="en-US"/>
        </w:rPr>
        <w:t xml:space="preserve"> Тьма конечна и Свет явлен беспредельно. Каждый, кто знает эту простейшую истину, уже непобедим. Могут быть допущения о Свете слабом и о тьме великой – тогда победа невозможна. Сколько бы ни дать маловеру, он потопит все в океане тьмы. Так возьмем оружие Света как вернейше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3.</w:t>
      </w:r>
      <w:r>
        <w:rPr>
          <w:lang w:val="en-US"/>
        </w:rPr>
        <w:t xml:space="preserve">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widowControl w:val="false"/>
        <w:bidi w:val="0"/>
        <w:ind w:left="0" w:right="0" w:firstLine="567"/>
        <w:jc w:val="both"/>
        <w:rPr/>
      </w:pPr>
      <w:r>
        <w:rPr>
          <w:lang w:val="en-US"/>
        </w:rPr>
        <w:t>Не нужно удивляться, видя постоянные попытки отступничества от закона порядка. Сила хаоса подобна водовороту, и слабые сознания легко подпадают такой эпидемии. Именно. следует рассматривать приливы хаоса как заразные эпидемии.</w:t>
      </w:r>
    </w:p>
    <w:p>
      <w:pPr>
        <w:pStyle w:val="Normal"/>
        <w:widowControl w:val="false"/>
        <w:bidi w:val="0"/>
        <w:ind w:left="0" w:right="0" w:firstLine="567"/>
        <w:jc w:val="both"/>
        <w:rPr/>
      </w:pPr>
      <w:r>
        <w:rPr>
          <w:lang w:val="en-US"/>
        </w:rPr>
        <w:t>Наблюдайте и сопоставляйте события. Такие наблюдения помогут понять закон соответствия и сцепления. Учение дает намеки, которые подтверждаются действительность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4.</w:t>
      </w:r>
      <w:r>
        <w:rPr>
          <w:lang w:val="en-US"/>
        </w:rPr>
        <w:t xml:space="preserve"> Почему врачи мало обращают внимания на атмосферные давления? Они посылают больных на воды или к морю, или на горы, но не предупреждают, что качество воздуха может быть совершенно измененным по причине воздействия токов. Существуют различные наблюдательные пункты, но они должны сделаться и распространителями сведений, полезных и врачебному делу. Здоровье должно быть охранено государств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5.</w:t>
      </w:r>
      <w:r>
        <w:rPr>
          <w:lang w:val="en-US"/>
        </w:rPr>
        <w:t xml:space="preserve"> Правильно заметили, что великие Воздействия происходят особыми путями. Часто люди внешне будут противоречить, но сами отлично возьмут присланное. Но Нам важно, чтобы произошло полезное. Не следует настаивать, чтобы нечто происходило по мерке сегодняшнего дня – важно следствие. Мы должны быть терпимыми и не обращать внимание на неумение и грубость. Потому нужно смотреть на сущность происходяще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6.</w:t>
      </w:r>
      <w:r>
        <w:rPr>
          <w:lang w:val="en-US"/>
        </w:rPr>
        <w:t xml:space="preserve"> Считаю, можно направить детей от самых малых лет к познанию Высшего Мира. Не будет это насилием, ибо поможет детям легко припоминать то многое, что скоро забывается. Притом такое проявление проснется в несравненно прекрасных формах. Народ стремится к красоте и торжественности, на таких основах можно рассказать о надземном Величии. Не следует отрывать от лучших накоплений страны – каждый народ имеет свое выражение.</w:t>
      </w:r>
    </w:p>
    <w:p>
      <w:pPr>
        <w:pStyle w:val="Normal"/>
        <w:widowControl w:val="false"/>
        <w:bidi w:val="0"/>
        <w:ind w:left="0" w:right="0" w:firstLine="567"/>
        <w:jc w:val="both"/>
        <w:rPr/>
      </w:pPr>
      <w:r>
        <w:rPr>
          <w:lang w:val="en-US"/>
        </w:rPr>
        <w:t>Превзойти ограничение можно лишь расширением сознания. Нужно знать, как осмотрительно можно при расширении сознания подойти к сердцу человечества. Уже стираются многие границы, но при таких новых путях требуется особое человеколюбие. Нужно воспитывать это качество наряду с чистотою тела и духа. Пусть гигиена духа займет свое место в школах, тогда Высокие Собеседования будут лучшими часа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7.</w:t>
      </w:r>
      <w:r>
        <w:rPr>
          <w:lang w:val="en-US"/>
        </w:rPr>
        <w:t xml:space="preserve"> Жизнь не требует никаких искушений. Жизнь может преобразиться в любых условиях. Община Духа есть высшее преображение жизни. Многие невежды не желают понять, что Община Духа не зависит от внешней формы. Она творится там, где понятие расширения сознания жив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8.</w:t>
      </w:r>
      <w:r>
        <w:rPr>
          <w:lang w:val="en-US"/>
        </w:rPr>
        <w:t xml:space="preserve"> Община Духа возможна, где существует живой Магнит; тогда можно присоединять к каждому Содружеству и общение через все границы земные. Когда Община живет единым Служением Истине, тогда не существует препятствий и особая взаимопомощь будет естественным выражением.</w:t>
      </w:r>
    </w:p>
    <w:p>
      <w:pPr>
        <w:pStyle w:val="Normal"/>
        <w:widowControl w:val="false"/>
        <w:bidi w:val="0"/>
        <w:ind w:left="0" w:right="0" w:firstLine="567"/>
        <w:jc w:val="both"/>
        <w:rPr/>
      </w:pPr>
      <w:r>
        <w:rPr>
          <w:lang w:val="en-US"/>
        </w:rPr>
        <w:t>Признательность растет без насилия. Потому явление радости особо утверждает Общину Духа – всем захочется сделать что-то хороше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69.</w:t>
      </w:r>
      <w:r>
        <w:rPr>
          <w:lang w:val="en-US"/>
        </w:rPr>
        <w:t xml:space="preserve"> Следует перечитывать книги Начал и Основ. Вообще, нужно возобновлять свое впечатление от прочитанного. Напрасно думают, что книга, прочитанная три года назад, не будет новой при следующем чтении. Сам человек изменился за эти годы. Его сознание и понимание не могло оставаться на том же уровне; во всем окружающем произошло изменение, человек не мог бы вернуться к прежним условиям. При обновленном кругозоре человек усмотрит новое содержание в книге. Потому книга прочтенная не должна быть навсегда ввергнута в темницу. Знание живет, и каждый знак его должен быть живы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0.</w:t>
      </w:r>
      <w:r>
        <w:rPr>
          <w:lang w:val="en-US"/>
        </w:rPr>
        <w:t xml:space="preserve"> Не знает человек, в чем его лучшее деяние, потому гордость действиями есть невежество. Деяния людские находятся в зависимости от множества условий. Миры дальние будут помощниками или противниками. Причины и побуждения вписаны на таких длинных свитках, что следствия не могут быть прочитаны человеческими глазами.</w:t>
      </w:r>
    </w:p>
    <w:p>
      <w:pPr>
        <w:pStyle w:val="Normal"/>
        <w:widowControl w:val="false"/>
        <w:bidi w:val="0"/>
        <w:ind w:left="0" w:right="0" w:firstLine="567"/>
        <w:jc w:val="both"/>
        <w:rPr/>
      </w:pPr>
      <w:r>
        <w:rPr>
          <w:lang w:val="en-US"/>
        </w:rPr>
        <w:t>Потому предоставим судить Миру Высшему, сами же приложим все наши силы и лучшие стремл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1.</w:t>
      </w:r>
      <w:r>
        <w:rPr>
          <w:lang w:val="en-US"/>
        </w:rPr>
        <w:t xml:space="preserve"> Наблюдайте, что происходит в чувствованиях при Высоком Собеседовании. Можно замечать, как постепенно пропадает чувство конечностей и, наконец, будет ощущаться одно сердце. Это не будет боль, но как бы напряжение и наполнение. Собеседование может происходить при любом положении тела – стоя, сидя и лежа. Уявление сказанного ощущения в сердце называется нить серебряная. Может она как бы наматываться и притягивать, но такая связь есть признак близ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2.</w:t>
      </w:r>
      <w:r>
        <w:rPr>
          <w:lang w:val="en-US"/>
        </w:rPr>
        <w:t xml:space="preserve"> Люди часто говорят о двойниках, они видят как бы самих себя. Много объяснений такому явлению. Обычно забывают самое естественное – именно выделение астрального тела. Тонкое тело выделяется чаще, нежели думают. Оно может получить плотность, но видеть его все не будут; требуется степень ясновидения, чтобы видеть тонкое тело. Но сам человек может легче видеть себя как в состоянии дремоты, так и в бодрствовании. Немногие обращают внимание на переходное состояние дремоты. Между тем, именно при нем бывают значительные явления.</w:t>
      </w:r>
    </w:p>
    <w:p>
      <w:pPr>
        <w:pStyle w:val="Normal"/>
        <w:widowControl w:val="false"/>
        <w:bidi w:val="0"/>
        <w:ind w:left="0" w:right="0" w:firstLine="567"/>
        <w:jc w:val="both"/>
        <w:rPr/>
      </w:pPr>
      <w:r>
        <w:rPr>
          <w:lang w:val="en-US"/>
        </w:rPr>
        <w:t>Но человек не занимается в обычной жизни такими наблюдениями: или он совершенно отрицает поучительность своих ощущений, или впадает в искусственное напряжение, которое не может считаться естественным, потому так необходимо искать равновесие. Если его трудно установить, то по крайней мере следует помнить о нем и стремиться к не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3.</w:t>
      </w:r>
      <w:r>
        <w:rPr>
          <w:lang w:val="en-US"/>
        </w:rPr>
        <w:t xml:space="preserve"> Люди желают из всего сделать обычное и ничтожное; но когда люди усматривают невмещающееся в их рамки, тогда вместо внимания происходит смятение. Уявление такого необычного размера событий, конечно, будет сочтено случайностью. Так неразумно порываются очень ценные ткани. Явность событий часто бывает потрясающа, но, тем не менее, найдутся слова, которые нарушат даже очевидность. Умеют люди дробить камни и могут остаться при кучах щебн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4.</w:t>
      </w:r>
      <w:r>
        <w:rPr>
          <w:lang w:val="en-US"/>
        </w:rPr>
        <w:t xml:space="preserve"> Человечество стирает различие племен, потому с особою осторожностью должно говорить о племенах. Даже те племена, которые еще различаются по виду и языку, не будут по существу исконно обособлены. Ясно деление по условным названиям, но не по крови. Происходит смешение, которое так характерно при смене расы. Тем более уместно говорить о человечестве, а не об условных переплетениях ветвей.</w:t>
      </w:r>
    </w:p>
    <w:p>
      <w:pPr>
        <w:pStyle w:val="Normal"/>
        <w:widowControl w:val="false"/>
        <w:bidi w:val="0"/>
        <w:ind w:left="0" w:right="0" w:firstLine="567"/>
        <w:jc w:val="both"/>
        <w:rPr/>
      </w:pPr>
      <w:r>
        <w:rPr>
          <w:lang w:val="en-US"/>
        </w:rPr>
        <w:t>Знаменательно наблюдать единство переданных Основ. Не следует забывать индивидуальное выражение каждого человека, редко оно будет племенным. История каждого государства покажет, сколько путников прошло его землю. Честное изучение позволит думать о человечестве как о цел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5.</w:t>
      </w:r>
      <w:r>
        <w:rPr>
          <w:lang w:val="en-US"/>
        </w:rPr>
        <w:t xml:space="preserve"> К вопросу о человечестве как о сердце едином надо обращаться часто. Слишком много невежества и преград везде, где должно быть дружественное сотрудничество. Следует написать историю разделения человеческого сердц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6.</w:t>
      </w:r>
      <w:r>
        <w:rPr>
          <w:lang w:val="en-US"/>
        </w:rPr>
        <w:t xml:space="preserve"> Среди психических исследований забыто одно весьма существенное. Никогда не производилось сравнения между сознанием самого низкого дикаря и сознанием самого высокого мыслителя. Конечно, такая работа требует долгих наблюдений. Но различие таких сознаний будет поражающе. Оно позволит судить не только о многоразличии человечества, но и направит мысль на сознание мира животного и растительного.</w:t>
      </w:r>
    </w:p>
    <w:p>
      <w:pPr>
        <w:pStyle w:val="Normal"/>
        <w:widowControl w:val="false"/>
        <w:bidi w:val="0"/>
        <w:ind w:left="0" w:right="0" w:firstLine="567"/>
        <w:jc w:val="both"/>
        <w:rPr/>
      </w:pPr>
      <w:r>
        <w:rPr>
          <w:lang w:val="en-US"/>
        </w:rPr>
        <w:t>Поистине, животные имеют развитое сознание. Оно выражается не только в приручении зверей, но именно в жизни вольной. Также не будет нелепо говорить о сознании растений. Мы уже знаем о нервах растений, но, больше того, можно различать не только отзывчивость на свет, но и привязанность к определенному человеку. С одной стороны, будет человеческая психическая энергия, но с другой также будет тяготение к определенному лицу. Можно заметить, как растение, чтобы сделать приятное любимому человеку, даже цветет в неурочное время. Много подробностей можно привести из непосредственных наблюдений.</w:t>
      </w:r>
    </w:p>
    <w:p>
      <w:pPr>
        <w:pStyle w:val="Normal"/>
        <w:widowControl w:val="false"/>
        <w:bidi w:val="0"/>
        <w:ind w:left="0" w:right="0" w:firstLine="567"/>
        <w:jc w:val="both"/>
        <w:rPr/>
      </w:pPr>
      <w:r>
        <w:rPr>
          <w:lang w:val="en-US"/>
        </w:rPr>
        <w:t>Но Наше желание напомнить, что сознание живет гораздо глубже, нежели полагаю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7.</w:t>
      </w:r>
      <w:r>
        <w:rPr>
          <w:lang w:val="en-US"/>
        </w:rPr>
        <w:t xml:space="preserve"> Минералы тоже имеют зачаток сознания, но этот язык слишком удален от человеческого.</w:t>
      </w:r>
    </w:p>
    <w:p>
      <w:pPr>
        <w:pStyle w:val="Normal"/>
        <w:widowControl w:val="false"/>
        <w:bidi w:val="0"/>
        <w:ind w:left="0" w:right="0" w:firstLine="567"/>
        <w:jc w:val="both"/>
        <w:rPr/>
      </w:pPr>
      <w:r>
        <w:rPr>
          <w:lang w:val="en-US"/>
        </w:rPr>
        <w:t>Можно производить много опытов над речью и мыслью, но для такого исследования требуется долгое время и особое терпение. Кто может пожертвовать собою, чтобы без видимых последствий упорно продолжать наблюдения? Тоже можно знать, что следствия могут оказаться в неожиданном месте. Ведь законы психической энергии иногда трудно уловимы. Они действуют гораздо обширнее человеческого воображ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8.</w:t>
      </w:r>
      <w:r>
        <w:rPr>
          <w:lang w:val="en-US"/>
        </w:rPr>
        <w:t xml:space="preserve"> Злоба подобна ржавчин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79.</w:t>
      </w:r>
      <w:r>
        <w:rPr>
          <w:lang w:val="en-US"/>
        </w:rPr>
        <w:t xml:space="preserve"> Невозможно пребывать в злобе, не отравив сознания. Не только яд телесный, но гораздо худшее разложение вносится злобою; от нее большинство космического сора. Мы не можем равнодушно видеть злобное уничтож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0.</w:t>
      </w:r>
      <w:r>
        <w:rPr>
          <w:lang w:val="en-US"/>
        </w:rPr>
        <w:t xml:space="preserve"> Уже говорил о сложности законов психической энергии. Недавно вы могли еще раз убедиться в этом. Особа, никогда не видевшая лично, получает извещение о дне памятном. Если подумать о целесообразности такого привлечения человека, можно понять, насколько такое действие своевременно. Удаленный человек получает весть психическую, и тем самым закрепляется связь в дальних частях света.</w:t>
      </w:r>
    </w:p>
    <w:p>
      <w:pPr>
        <w:pStyle w:val="Normal"/>
        <w:widowControl w:val="false"/>
        <w:bidi w:val="0"/>
        <w:ind w:left="0" w:right="0" w:firstLine="567"/>
        <w:jc w:val="both"/>
        <w:rPr/>
      </w:pPr>
      <w:r>
        <w:rPr>
          <w:lang w:val="en-US"/>
        </w:rPr>
        <w:t>Потому следует исследовать психические проявления на широком пространстве. Трудно связать следствия психической энергии, когда нет взаимного оповещения. Так врачи и ученые должны строго сопоставлять факт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1.</w:t>
      </w:r>
      <w:r>
        <w:rPr>
          <w:lang w:val="en-US"/>
        </w:rPr>
        <w:t xml:space="preserve"> Действительно, известный врач лечит не одними медикаментами, но психической энергией. Такая явленная энергия нуждается в пополнении – такое усиление идет из Ашрама. Таким образом, вы видите сотрудничество на дальних расстояниях. Сами посылающие энергию только могут чувствовать ее истечение, но, в свою очередь, получат луч полезны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2.</w:t>
      </w:r>
      <w:r>
        <w:rPr>
          <w:lang w:val="en-US"/>
        </w:rPr>
        <w:t xml:space="preserve"> Так называемые символические сны в высокой степени выражают связь с Миром Невидимым. Не может одно сознание синтезировать, оно должно получить импульс Свыше, чтобы видеть будущее в символе простом и ясн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3.</w:t>
      </w:r>
      <w:r>
        <w:rPr>
          <w:lang w:val="en-US"/>
        </w:rPr>
        <w:t xml:space="preserve"> Еще о воздействиях. Может быть, вы слышали об опыте некоего химика, показавшем борьбу воздействий? Он пригласил друзей, чтобы прослушать известных писателей; в то же время он приготовил несколько химических составов, могущих вызывать смех или слезы, или раздражение, или умиление. Среди самых прочувствованных мест чтения химик наполнял пространство противоположным газом. Получилось, что слушатели во время погребения смеялись, во время радости плакали, а при описании мирных событий гневались. Так после ряда опытов стало очевидно насколько слово было побеждено чем-то невидимым и неслышимым.</w:t>
      </w:r>
    </w:p>
    <w:p>
      <w:pPr>
        <w:pStyle w:val="Normal"/>
        <w:widowControl w:val="false"/>
        <w:bidi w:val="0"/>
        <w:ind w:left="0" w:right="0" w:firstLine="567"/>
        <w:jc w:val="both"/>
        <w:rPr/>
      </w:pPr>
      <w:r>
        <w:rPr>
          <w:lang w:val="en-US"/>
        </w:rPr>
        <w:t>Если даже сравнительно грубые воздействия газов могут преобороть речь и образы, ею созданные, то насколько сильнее будет воздействие психической энергии мысли, которая также творит образы!</w:t>
      </w:r>
    </w:p>
    <w:p>
      <w:pPr>
        <w:pStyle w:val="Normal"/>
        <w:widowControl w:val="false"/>
        <w:bidi w:val="0"/>
        <w:ind w:left="0" w:right="0" w:firstLine="567"/>
        <w:jc w:val="both"/>
        <w:rPr/>
      </w:pPr>
      <w:r>
        <w:rPr>
          <w:lang w:val="en-US"/>
        </w:rPr>
        <w:t>Так во всей жизни проходят воздействия и грубые, и самые высшие. Правильно знать и самое темное одержание, и высшее вдохновение. Называйте как хотите, но такие воздействия существую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4.</w:t>
      </w:r>
      <w:r>
        <w:rPr>
          <w:lang w:val="en-US"/>
        </w:rPr>
        <w:t xml:space="preserve"> Опытный врач, оказав врачебную помощь, говорит больному – забудьте о болезни. Он знает, что обычно люди не умеют внушать себе выздоровление. Потому пусть лучше не утомляют себя сомнением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w:t>
      </w:r>
    </w:p>
    <w:p>
      <w:pPr>
        <w:pStyle w:val="Normal"/>
        <w:widowControl w:val="false"/>
        <w:bidi w:val="0"/>
        <w:ind w:left="0" w:right="0" w:firstLine="567"/>
        <w:jc w:val="both"/>
        <w:rPr/>
      </w:pPr>
      <w:r>
        <w:rPr>
          <w:lang w:val="en-US"/>
        </w:rPr>
        <w:t>Разве не полезно вспомнить о воздействиях, когда говорим о Высших Мира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5.</w:t>
      </w:r>
      <w:r>
        <w:rPr>
          <w:lang w:val="en-US"/>
        </w:rPr>
        <w:t xml:space="preserve"> Посылающий воздействие не всегда знает о творимом. Он заметит, что истекла его энергия, он может почуять утомление внезапно, но, как щедрый жертвователь, он не знает меру своим благодеяниям. Так родится сострадание, а затем любовь к человечеству.</w:t>
      </w:r>
    </w:p>
    <w:p>
      <w:pPr>
        <w:pStyle w:val="Normal"/>
        <w:widowControl w:val="false"/>
        <w:bidi w:val="0"/>
        <w:ind w:left="0" w:right="0" w:firstLine="567"/>
        <w:jc w:val="both"/>
        <w:rPr/>
      </w:pPr>
      <w:r>
        <w:rPr>
          <w:lang w:val="en-US"/>
        </w:rPr>
        <w:t>Тот, кто любит, тот имеет доступ к Высшему Собеседован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6.</w:t>
      </w:r>
      <w:r>
        <w:rPr>
          <w:lang w:val="en-US"/>
        </w:rPr>
        <w:t xml:space="preserve"> Когда человек осознает все воздействия, тогда он сможет начать самодеятельность. Он научится распознавать, где высшее Иеровдохновение и где низшее разрушение. Не так легко отличить все уловки, но счастье, когда сердце трепещет осознанием полезности Высшему Миру.</w:t>
      </w:r>
    </w:p>
    <w:p>
      <w:pPr>
        <w:pStyle w:val="Normal"/>
        <w:widowControl w:val="false"/>
        <w:bidi w:val="0"/>
        <w:ind w:left="0" w:right="0" w:firstLine="567"/>
        <w:jc w:val="both"/>
        <w:rPr/>
      </w:pPr>
      <w:r>
        <w:rPr>
          <w:lang w:val="en-US"/>
        </w:rPr>
        <w:t>По всей жизни раскинуты соприкасания к Высшему Миру, даже в малых обиходных делах можно различать искры высшего напряжения. Не могут быть действия, которые не были бы напряжены, если они касаются Высшего Мира.</w:t>
      </w:r>
    </w:p>
    <w:p>
      <w:pPr>
        <w:pStyle w:val="Normal"/>
        <w:widowControl w:val="false"/>
        <w:bidi w:val="0"/>
        <w:ind w:left="0" w:right="0" w:firstLine="567"/>
        <w:jc w:val="both"/>
        <w:rPr/>
      </w:pPr>
      <w:r>
        <w:rPr>
          <w:lang w:val="en-US"/>
        </w:rPr>
        <w:t>Нужно полюбить такое напряжение, без него не может быть Великого Служ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7.</w:t>
      </w:r>
      <w:r>
        <w:rPr>
          <w:lang w:val="en-US"/>
        </w:rPr>
        <w:t xml:space="preserve"> Если человек устремляется к Миру Высшему, он не будет совершать худых дел. Одно наименование – Мир Высший – уже показывает, что все, сопряженное с ним, будет высоким. Пусть люди называют такое устремление разными именами, сущность его одна и деятельность в нем всегда полезна человечеству. Не о внешней деятельности говорю, но о сердечном огне, который отеплит каждый труд прекрасным качеств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8.</w:t>
      </w:r>
      <w:r>
        <w:rPr>
          <w:lang w:val="en-US"/>
        </w:rPr>
        <w:t xml:space="preserve"> Кузнец выбивает молотом много искр. Не будем думать, что он чернорабочий. Пришло время пересмотреть касты. Начало их стерлось в веках, следствия их у всех на глазах.</w:t>
      </w:r>
    </w:p>
    <w:p>
      <w:pPr>
        <w:pStyle w:val="Normal"/>
        <w:widowControl w:val="false"/>
        <w:bidi w:val="0"/>
        <w:ind w:left="0" w:right="0" w:firstLine="567"/>
        <w:jc w:val="both"/>
        <w:rPr/>
      </w:pPr>
      <w:r>
        <w:rPr>
          <w:lang w:val="en-US"/>
        </w:rPr>
        <w:t>Потому пусть каждое сердце принесет лучшую мысль Миру Высше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89.</w:t>
      </w:r>
      <w:r>
        <w:rPr>
          <w:lang w:val="en-US"/>
        </w:rPr>
        <w:t xml:space="preserve"> Троичное созвучие произносится как ОМ! Как будто две буквы сливаются, но и основа и начало действительно слиты в одно Неделимое. Можно повсюду наблюдать, как целесообразно установлены законы звуч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0.</w:t>
      </w:r>
      <w:r>
        <w:rPr>
          <w:lang w:val="en-US"/>
        </w:rPr>
        <w:t xml:space="preserve"> Кто хочет легкую жизнь, тот лучше не живи. Кто требует самовольно по заслугам, тот пусть не мыслит о Мире Высшем. Кто полагает ценность в плотном мире, тот нищ в Мире Высш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1.</w:t>
      </w:r>
      <w:r>
        <w:rPr>
          <w:lang w:val="en-US"/>
        </w:rPr>
        <w:t xml:space="preserve"> Не будем понимать ценность только мерами земными, ту меру не применить даже в Мире Тонком. Приучимся легко расширять меры, иначе даже малейшие частицы пространства задавят нас.</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2.</w:t>
      </w:r>
      <w:r>
        <w:rPr>
          <w:lang w:val="en-US"/>
        </w:rPr>
        <w:t xml:space="preserve"> Да не подумает кто, что, зовя к Миру Высшему, Мы отрываем от Земли. Наоборот, величие Мира Высшего лишь утверждает и все остальные проявления жизни. Земля не будет ничтожной планетой, когда ее окутывает та же энергия, которая исполнена Света Высшего. Каждое сопоставление с Миром Высшим делает и земные мысли доброкачественными.</w:t>
      </w:r>
    </w:p>
    <w:p>
      <w:pPr>
        <w:pStyle w:val="Normal"/>
        <w:widowControl w:val="false"/>
        <w:bidi w:val="0"/>
        <w:ind w:left="0" w:right="0" w:firstLine="567"/>
        <w:jc w:val="both"/>
        <w:rPr/>
      </w:pPr>
      <w:r>
        <w:rPr>
          <w:lang w:val="en-US"/>
        </w:rPr>
        <w:t>Только зло может разделять миры; только невежество может расчленять явления; только непонимание может остерегать, что земная жизнь не есть часть прекрасного творчества, – потому направим всю науку, чтобы подойти к познанию праведному. Ничто не может отвратить сердце, если в нем есть чувство преданности, чувство прекрасно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3.</w:t>
      </w:r>
      <w:r>
        <w:rPr>
          <w:lang w:val="en-US"/>
        </w:rPr>
        <w:t xml:space="preserve"> Хозяйка, получив из молока кусок масла, уже тем познала очень важную Космогонию. Она поняла, как зачинаются небесные тела. Но прежде чем приступить к пахтанью, хозяйка послала об этом свою мысль; только от соединения мысли и пахтанья слагается полезная масса, затем происходит и сыр, уже с зачатками населения. Не будем улыбаться такому микрокосму, та же энергия вращает и системы миров. Нужно только твердо осознать значение мысли, значение великой энергии. Разве не чудесно, что та же энергия сияет в сердце каждого человек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4.</w:t>
      </w:r>
      <w:r>
        <w:rPr>
          <w:lang w:val="en-US"/>
        </w:rPr>
        <w:t xml:space="preserve"> Опыт над письмами имеет большое значение. Если можно наглядно показать, как насыщена рукопись психической энергией, то такое доказательство непременно может быть приложено к прочим приложениям той же самой энергии. Человек насыщает своей энергией каждый предмет при касании. Кроме того, человек оставляет на всем свою характеристику. Можно знать по письмам качество писавшего – это можно развить и на других предметах. Лик человека – не тайн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5.</w:t>
      </w:r>
      <w:r>
        <w:rPr>
          <w:lang w:val="en-US"/>
        </w:rPr>
        <w:t xml:space="preserve"> Пока человек беседует единолично, не появляются многие затруднения, но всякая соборность уже полна затруднений. Ведь человек даже одной мыслью может нарушить цельность любого собрания. Пытались сблизить сознания людей разными курениями и сожжением смолистых веществ, но и такие меры не могли привести собрания в возвышенное настроение. Так невозможно никакими насилиями достичь построения Храма Сердца. Разные века и верования не могли созвать людей к единому возвышенному порыву.</w:t>
      </w:r>
    </w:p>
    <w:p>
      <w:pPr>
        <w:pStyle w:val="Normal"/>
        <w:widowControl w:val="false"/>
        <w:bidi w:val="0"/>
        <w:ind w:left="0" w:right="0" w:firstLine="567"/>
        <w:jc w:val="both"/>
        <w:rPr/>
      </w:pPr>
      <w:r>
        <w:rPr>
          <w:lang w:val="en-US"/>
        </w:rPr>
        <w:t>Но можно представить себе группу людей, сошедшихся без насилия, они могут постепенно понять мысль, ведущую к Высшему Миру. Можно радоваться, когда собираются во имя добра и решают нести это целебное благо на всех путях.</w:t>
      </w:r>
    </w:p>
    <w:p>
      <w:pPr>
        <w:pStyle w:val="Normal"/>
        <w:widowControl w:val="false"/>
        <w:bidi w:val="0"/>
        <w:ind w:left="0" w:right="0" w:firstLine="567"/>
        <w:jc w:val="both"/>
        <w:rPr/>
      </w:pPr>
      <w:r>
        <w:rPr>
          <w:lang w:val="en-US"/>
        </w:rPr>
        <w:t>Утверждаю, что можно совершить множество полезных деяний, когда не будет растрачиваться энергия на бездельные споры и ссоры. Где будет Высшее Собеседование, если мозг и сердце обернутся алым пламенем? Даже сама Битва за Мир Высший не будет рождать алое пламя. Может быть рубиновый свет мужества, но каждое раздражение уже будет обессилив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6.</w:t>
      </w:r>
      <w:r>
        <w:rPr>
          <w:lang w:val="en-US"/>
        </w:rPr>
        <w:t xml:space="preserve"> Курукшетра – здесь, на Земле. Армагеддон представлен земным полем. Древние священные битвы Вавилона тоже имеют земные наименования. Самое духовное на Земле названо.</w:t>
      </w:r>
    </w:p>
    <w:p>
      <w:pPr>
        <w:pStyle w:val="Normal"/>
        <w:widowControl w:val="false"/>
        <w:bidi w:val="0"/>
        <w:ind w:left="0" w:right="0" w:firstLine="567"/>
        <w:jc w:val="both"/>
        <w:rPr/>
      </w:pPr>
      <w:r>
        <w:rPr>
          <w:lang w:val="en-US"/>
        </w:rPr>
        <w:t>Так будем познавать неделимость Миров. Когда люди построят жизнь на величии Неделимости, они преобразят все Быт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7.</w:t>
      </w:r>
      <w:r>
        <w:rPr>
          <w:lang w:val="en-US"/>
        </w:rPr>
        <w:t xml:space="preserve"> Жертва и помощь творятся в тайне, такова природа этих действий. Только Высший Мир знает, кто кому помог. На списках нетленных записаны жертвы. Прекрасен закон сокровенной жертвы сердц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8.</w:t>
      </w:r>
      <w:r>
        <w:rPr>
          <w:lang w:val="en-US"/>
        </w:rPr>
        <w:t xml:space="preserve"> Все верования указывают не произносить всуе Имени Высшего, и этот закон прекрасен, в нем сказана высшая соизмеримость. Даже земные дети охраняются, но насколько бережными следует быть с Высшим Понятием.</w:t>
      </w:r>
    </w:p>
    <w:p>
      <w:pPr>
        <w:pStyle w:val="Normal"/>
        <w:widowControl w:val="false"/>
        <w:bidi w:val="0"/>
        <w:ind w:left="0" w:right="0" w:firstLine="567"/>
        <w:jc w:val="both"/>
        <w:rPr/>
      </w:pPr>
      <w:r>
        <w:rPr>
          <w:lang w:val="en-US"/>
        </w:rPr>
        <w:t>Когда Советовал на колонне отметить соизмеримость, то каждый мог понять поражающую прогрессию. Впрочем, найдутся двуногие, которые на капители поставят себя. Мрачна бездна невеж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199.</w:t>
      </w:r>
      <w:r>
        <w:rPr>
          <w:lang w:val="en-US"/>
        </w:rPr>
        <w:t xml:space="preserve"> Сказано – дано будет много матерей, отцов, жен, сестер и братьев, даже такое ясное указание не заставит подумать – где такое произойдет? Не хотят подумать о земных жизнях! Самые мудрые Заветы не достигают ушей заложенны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0.</w:t>
      </w:r>
      <w:r>
        <w:rPr>
          <w:lang w:val="en-US"/>
        </w:rPr>
        <w:t xml:space="preserve"> Могут ли злые говорить о Добре?</w:t>
      </w:r>
    </w:p>
    <w:p>
      <w:pPr>
        <w:pStyle w:val="Normal"/>
        <w:widowControl w:val="false"/>
        <w:bidi w:val="0"/>
        <w:ind w:left="0" w:right="0" w:firstLine="567"/>
        <w:jc w:val="both"/>
        <w:rPr/>
      </w:pPr>
      <w:r>
        <w:rPr>
          <w:lang w:val="en-US"/>
        </w:rPr>
        <w:t>Будьте учениками Знания и полюбите Мир Высш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1.</w:t>
      </w:r>
      <w:r>
        <w:rPr>
          <w:lang w:val="en-US"/>
        </w:rPr>
        <w:t xml:space="preserve"> Искры законов Высшего Мира щедро рассыпаны по лону Земли. Можно собирать их, как самые драгоценные сокровища. Среди таких сборов все станет прекрасным. Самая высшая Целесообразность украсит сочетания свободной воли, понявшей все сцепление рабочих частей. Поистине вся жизнь становится выполнением полезных заданий, вверенных от Мысли Высшей.</w:t>
      </w:r>
    </w:p>
    <w:p>
      <w:pPr>
        <w:pStyle w:val="Normal"/>
        <w:widowControl w:val="false"/>
        <w:bidi w:val="0"/>
        <w:ind w:left="0" w:right="0" w:firstLine="567"/>
        <w:jc w:val="both"/>
        <w:rPr/>
      </w:pPr>
      <w:r>
        <w:rPr>
          <w:lang w:val="en-US"/>
        </w:rPr>
        <w:t>Не труд согбенный, но героическое преодоление будет знаком Любви-Победительниц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2.</w:t>
      </w:r>
      <w:r>
        <w:rPr>
          <w:lang w:val="en-US"/>
        </w:rPr>
        <w:t xml:space="preserve"> 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p>
    <w:p>
      <w:pPr>
        <w:pStyle w:val="Normal"/>
        <w:widowControl w:val="false"/>
        <w:bidi w:val="0"/>
        <w:ind w:left="0" w:right="0" w:firstLine="567"/>
        <w:jc w:val="both"/>
        <w:rPr/>
      </w:pPr>
      <w:r>
        <w:rPr>
          <w:lang w:val="en-US"/>
        </w:rPr>
        <w:t>Люди, несущие на себе тягость Земли, подобны символу гиганта Атласа. Таких колонн Мира очень мало, люди должны беречь их как громоотводы, но вместо того, в лучшем случае, люди смеются над какою-то истеричностью и не желают углубиться в самую основу явления.</w:t>
      </w:r>
    </w:p>
    <w:p>
      <w:pPr>
        <w:pStyle w:val="Normal"/>
        <w:widowControl w:val="false"/>
        <w:bidi w:val="0"/>
        <w:ind w:left="0" w:right="0" w:firstLine="567"/>
        <w:jc w:val="both"/>
        <w:rPr/>
      </w:pPr>
      <w:r>
        <w:rPr>
          <w:lang w:val="en-US"/>
        </w:rPr>
        <w:t>Не может происходить понимания, пока не осознаны три Мира и их соотнош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3.</w:t>
      </w:r>
      <w:r>
        <w:rPr>
          <w:lang w:val="en-US"/>
        </w:rPr>
        <w:t xml:space="preserve"> Можно ли выдерживать осаду Земли, если нет осознания Иерархии? Учение Мира Высшего посылается как нить спасительная. Может такая нить превратиться в канат прочный, но огни земные могут пережечь и самый крепкий канат. Потому огни земные могут служить Огню Мира Высше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4.</w:t>
      </w:r>
      <w:r>
        <w:rPr>
          <w:lang w:val="en-US"/>
        </w:rPr>
        <w:t xml:space="preserve"> Кто может слышать музыку сфер, тот также слышит пространственные вопли. Не примите такие вопли, как отвлеченные символы, они несутся и от Тонкого Мира, и от Земли. Человечество может спать, но сердце его может вопить и стенать. При жизни дневной спят многие сердца, но когда рассудок не мешает и сознание просыпается, тогда сердце стоит перед действительностью. Не случайно говорилось, что днем люди спят, а ночью бодрствуют.</w:t>
      </w:r>
    </w:p>
    <w:p>
      <w:pPr>
        <w:pStyle w:val="Normal"/>
        <w:widowControl w:val="false"/>
        <w:bidi w:val="0"/>
        <w:ind w:left="0" w:right="0" w:firstLine="567"/>
        <w:jc w:val="both"/>
        <w:rPr/>
      </w:pPr>
      <w:r>
        <w:rPr>
          <w:lang w:val="en-US"/>
        </w:rPr>
        <w:t>По степени воплей можно судить о прозрении сознания человечества. Оно вопит, когда открывается действительность. Также сказано – базар есть завеса действительности. Под пылью явленного базара умолкает сердце. Нужно глубоко осознать Мир Высший, чтобы под знаком его уметь перейти грязь улицы.</w:t>
      </w:r>
    </w:p>
    <w:p>
      <w:pPr>
        <w:pStyle w:val="Normal"/>
        <w:widowControl w:val="false"/>
        <w:bidi w:val="0"/>
        <w:ind w:left="0" w:right="0" w:firstLine="567"/>
        <w:jc w:val="both"/>
        <w:rPr/>
      </w:pPr>
      <w:r>
        <w:rPr>
          <w:lang w:val="en-US"/>
        </w:rPr>
        <w:t>Не следует впадать в горе от ужасных пространственных воплей. Они выражают смятение мира, но вы знаете насколько глубоко это смятение. Тот, кто знает, тот уже не смущается. Тот, кто прикасался в сознании к Миру Высшему, тот тверд и непобедим. Он дал волю духу своему, нерушимому и оявленному в Беспредельности.</w:t>
      </w:r>
    </w:p>
    <w:p>
      <w:pPr>
        <w:pStyle w:val="Normal"/>
        <w:widowControl w:val="false"/>
        <w:bidi w:val="0"/>
        <w:ind w:left="0" w:right="0" w:firstLine="567"/>
        <w:jc w:val="both"/>
        <w:rPr/>
      </w:pPr>
      <w:r>
        <w:rPr>
          <w:lang w:val="en-US"/>
        </w:rPr>
        <w:t>Нужно быть готовым услышать не только великую музыку сфер, но вой животного ужаса. Невозможно знать лишь одну сторону бытия. Только познание всего мироздания даст утверждение победы. Неразумный боится каждого мрака, но для познающего даже мрак есть сравнение со Светом. Знающий о Мире Света не устрашится мрака.</w:t>
      </w:r>
    </w:p>
    <w:p>
      <w:pPr>
        <w:pStyle w:val="Normal"/>
        <w:widowControl w:val="false"/>
        <w:bidi w:val="0"/>
        <w:ind w:left="0" w:right="0" w:firstLine="567"/>
        <w:jc w:val="both"/>
        <w:rPr/>
      </w:pPr>
      <w:r>
        <w:rPr>
          <w:lang w:val="en-US"/>
        </w:rPr>
        <w:t>Так нужно познать чудную музыку сфер, но и понять, что на этой ступени слышны и вопли Мир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5.</w:t>
      </w:r>
      <w:r>
        <w:rPr>
          <w:lang w:val="en-US"/>
        </w:rPr>
        <w:t xml:space="preserve"> Если соберем факты, то поймем стремительность событий. Можно видеть насколько каждый час несет небывалые событ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6.</w:t>
      </w:r>
      <w:r>
        <w:rPr>
          <w:lang w:val="en-US"/>
        </w:rPr>
        <w:t xml:space="preserve"> При опытах над психической энергией следует обратить внимание на различные оттенки проявлений. Первоначально наблюдение даст как бы схему, но внимательный исследователь уловит множество своеобразных подробностей. Так, например, вы уловили необычное крестообразное движение над мозгом наблюдаемого. Действительно, такое движение очень прискорбно. Оно означает или высшую степень одержания, или безумие. Также можно заметить, что на протяжении весьма краткого времени показание резко меняется. Потому нужно производить повторные наблюдения. Ведь психическая энергия как волны океана, в них множество течений, многие условия влияют изнутри и извне. Очень важно наблюдать такие кривые, как температуру духа. Также очень важно отмечать, когда покажется то же самое качество и для живого и для мертвого. Не мало причин такому явлению. Может быть, жизнь уже отлетела, может быть, одержание затемнило основную природу, может быть, гнев погасил все центры. Может быть, болезнь овладеет организмом, но во всяком случае такое явление заслуживает внимания.</w:t>
      </w:r>
    </w:p>
    <w:p>
      <w:pPr>
        <w:pStyle w:val="Normal"/>
        <w:widowControl w:val="false"/>
        <w:bidi w:val="0"/>
        <w:ind w:left="0" w:right="0" w:firstLine="567"/>
        <w:jc w:val="both"/>
        <w:rPr/>
      </w:pPr>
      <w:r>
        <w:rPr>
          <w:lang w:val="en-US"/>
        </w:rPr>
        <w:t>Можно наблюдать рост круга сознания и следует порадоваться такому подвигу. Также нужно обращать внимание на всякое дрожание, остановки, перебои и отступления от правильных фигур. Они зависят от психического состояния и от различных заболеваний. Потому нужно наблюдать как здоровых, так и больных. Ту же задачу можно продолжить над рукописями, над цветными поверхностями и вообще над предметами, бывшими в человеческих руках.</w:t>
      </w:r>
    </w:p>
    <w:p>
      <w:pPr>
        <w:pStyle w:val="Normal"/>
        <w:widowControl w:val="false"/>
        <w:bidi w:val="0"/>
        <w:ind w:left="0" w:right="0" w:firstLine="567"/>
        <w:jc w:val="both"/>
        <w:rPr/>
      </w:pPr>
      <w:r>
        <w:rPr>
          <w:lang w:val="en-US"/>
        </w:rPr>
        <w:t>Таким образом, и вопрос о человеческой ауре и человеческих накоплениях на предметах может получить новое движение. Конечно, ясное сознание самого наблюдателя много помогает. Раздражение плохой проводник.</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7.</w:t>
      </w:r>
      <w:r>
        <w:rPr>
          <w:lang w:val="en-US"/>
        </w:rPr>
        <w:t xml:space="preserve"> АУМ в своем высшем звучании приводит сознание в лучшее состояние для наблюдений за психической энергией. Можно радоваться, когда простыми средствами можно приближаться к очень важному и наглядному опыт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8.</w:t>
      </w:r>
      <w:r>
        <w:rPr>
          <w:lang w:val="en-US"/>
        </w:rPr>
        <w:t xml:space="preserve"> Мысль о Нас, как очищение сознания, подобна смотрению вдаль. Тогда дух человека приобретает особое мужество, которое теплится и переносит через опасности. Без Высшего Мира трудно отправляться в пу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09.</w:t>
      </w:r>
      <w:r>
        <w:rPr>
          <w:lang w:val="en-US"/>
        </w:rPr>
        <w:t xml:space="preserve"> Не надо смущаться, если кто приложит слово </w:t>
      </w:r>
      <w:r>
        <w:rPr>
          <w:i/>
          <w:lang w:val="en-US"/>
        </w:rPr>
        <w:t>физиология</w:t>
      </w:r>
      <w:r>
        <w:rPr>
          <w:lang w:val="en-US"/>
        </w:rPr>
        <w:t xml:space="preserve"> к Миру Высшему. Конечно, каждый сознательный человек выберет наименование более достойное, но для среднего понимания и материя, и физиология не будут неверными определительными. Материя есть дух, физиология есть закон Бытия. Никто не может сказать, что дух не вмещает всего. Физиология – только условное определительное многих действующих законов.</w:t>
      </w:r>
    </w:p>
    <w:p>
      <w:pPr>
        <w:pStyle w:val="Normal"/>
        <w:widowControl w:val="false"/>
        <w:bidi w:val="0"/>
        <w:ind w:left="0" w:right="0" w:firstLine="567"/>
        <w:jc w:val="both"/>
        <w:rPr/>
      </w:pPr>
      <w:r>
        <w:rPr>
          <w:lang w:val="en-US"/>
        </w:rPr>
        <w:t>Конечно, при глубоком изучении найдутся и более отвечающие наименования. Но даже для самых высших понятий можно найти сопоставления в физическом обиходе. Люди не закрывают накрепко больной зуб или открытую рану. Они понимают необходимость доступа воздуха, чтобы не лишить полезного вещества, также и духовное познавание не должно быть лишено общения с Миром Высшим. Также как телесная гигиена необходима для земной жизни, также нужна и профилактика духа. Не удивляйтесь, что и Мы прилагаем врачебные термины к духу, но ведь таким образом и врач почувствует, что его сфера близка Миру Высшему.</w:t>
      </w:r>
    </w:p>
    <w:p>
      <w:pPr>
        <w:pStyle w:val="Normal"/>
        <w:widowControl w:val="false"/>
        <w:bidi w:val="0"/>
        <w:ind w:left="0" w:right="0" w:firstLine="567"/>
        <w:jc w:val="both"/>
        <w:rPr/>
      </w:pPr>
      <w:r>
        <w:rPr>
          <w:lang w:val="en-US"/>
        </w:rPr>
        <w:t>Пусть каждый от своей меры, хотя бы терминами механики, направляется к тому Единому Пу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0.</w:t>
      </w:r>
      <w:r>
        <w:rPr>
          <w:lang w:val="en-US"/>
        </w:rPr>
        <w:t xml:space="preserve"> Так невозможно запрещать свободное познавание. Такой запрет будет свидетельством невежества. Среди познавания отличен будет истинный путь. Чем разнообразнее будут исследования, тем прекраснее будут следствия. Не может быть темных путей для просветленного глаза. Он отличит особую убедительность при исследовании самых различных исканий человечества. Мы не Отрицатели, ибо отрицание не позволяет углубить изучение. Много иероглифов рассеяно по миру, только в добром желании можно приблизиться к сокровенным знака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1.</w:t>
      </w:r>
      <w:r>
        <w:rPr>
          <w:lang w:val="en-US"/>
        </w:rPr>
        <w:t xml:space="preserve"> Нужно людям освободиться от всякого высокомерия по отношению ко всему им неведомому. Так можно постоянно замечать, что невежды утверждают оскорбительное суждение обо всем, что им недоступно. Необходимо, чтобы ученые первые показали пример достойный в широком допущении. Совершенно исключается эволюция, где люди не признают возможности познавания беспредельного. Повторяю, успех усовершенствования начинается от самоусовершенствования.</w:t>
      </w:r>
    </w:p>
    <w:p>
      <w:pPr>
        <w:pStyle w:val="Normal"/>
        <w:widowControl w:val="false"/>
        <w:bidi w:val="0"/>
        <w:ind w:left="0" w:right="0" w:firstLine="567"/>
        <w:jc w:val="both"/>
        <w:rPr/>
      </w:pPr>
      <w:r>
        <w:rPr>
          <w:lang w:val="en-US"/>
        </w:rPr>
        <w:t>Каждый, желающий примкнуть к Великому Служению, должен избавиться от высокомер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2.</w:t>
      </w:r>
      <w:r>
        <w:rPr>
          <w:lang w:val="en-US"/>
        </w:rPr>
        <w:t xml:space="preserve"> Нужно стараться находить простейшие причины явлений. Люди замечают, что яснослышание удается на рассвете. Причина к тому изыскивается очень далеко от истины. Полагают, организм отдохнул после ночи, думают – токи предрассветные помогают, но самое простое, естественное решение забывают. Конечно, ближайшая причина в том, что за время сна человек соприкоснулся с Тонким Миром и в нем усилил свои тонкие свойства.</w:t>
      </w:r>
    </w:p>
    <w:p>
      <w:pPr>
        <w:pStyle w:val="Normal"/>
        <w:widowControl w:val="false"/>
        <w:bidi w:val="0"/>
        <w:ind w:left="0" w:right="0" w:firstLine="567"/>
        <w:jc w:val="both"/>
        <w:rPr/>
      </w:pPr>
      <w:r>
        <w:rPr>
          <w:lang w:val="en-US"/>
        </w:rPr>
        <w:t>Подобное сопоставление можно привести из многих областей, но все они лишь доказывают, что человек слишком мало думает о Мирах Высших и тем лишает себя решения наивернейше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3.</w:t>
      </w:r>
      <w:r>
        <w:rPr>
          <w:lang w:val="en-US"/>
        </w:rPr>
        <w:t xml:space="preserve"> Сон есть приобщение к Тонкой Сфере. Состояние сна показательно с точки зрения психической энергии. Она несомненно усиливается, но в особом качестве; иначе говоря, она приобретает своеобразное качество Тонкого Мир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4.</w:t>
      </w:r>
      <w:r>
        <w:rPr>
          <w:lang w:val="en-US"/>
        </w:rPr>
        <w:t xml:space="preserve"> Найдутся люди, которые не захотят понять, что есть высокомерие. Поможем им понять и скажем – не умаляйте и избавьтесь от отвратительного червя умаления. Умалитель почти равен предателю. При наличии такой ехидны не может быть и речи о собеседовании с Высшим Миром. Делать ничтожным – недостойное превращение! Думающий о ничтожном и сам окажется на ничтожном пути. С мыслью о ничтожном невозможно Великое Собеседование. Можно собеседовать в простейших выражениях, но смысл их не будет ничтожным. Кто озабочен превратить ближнего своего в ничтожество, тот мерит в свою меру ничтожну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5.</w:t>
      </w:r>
      <w:r>
        <w:rPr>
          <w:lang w:val="en-US"/>
        </w:rPr>
        <w:t xml:space="preserve"> Найдутся такие враждебные люди, которые заподозрят в слове АУМ нечто невместное. Скажут они: “Зачем забыты другие прекрасные символы? Какой умысел в не упоминании других превосходных понятий?”</w:t>
      </w:r>
    </w:p>
    <w:p>
      <w:pPr>
        <w:pStyle w:val="Normal"/>
        <w:widowControl w:val="false"/>
        <w:bidi w:val="0"/>
        <w:ind w:left="0" w:right="0" w:firstLine="567"/>
        <w:jc w:val="both"/>
        <w:rPr/>
      </w:pPr>
      <w:r>
        <w:rPr>
          <w:lang w:val="en-US"/>
        </w:rPr>
        <w:t>Скажем: “Ничто не забыто, ничто не умалено, ничто не разрушено. Мы не умалители и не страдаем высокомерием. Но никто не может отнять древности понятия АУМ во всей его знаменательной троичности. Не следует отбрасывать знаки первоначальные. Вместо враждебной невежественности, лучше проявите человечность и покажите любовь к познаванию. Преуспейте любовь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6.</w:t>
      </w:r>
      <w:r>
        <w:rPr>
          <w:lang w:val="en-US"/>
        </w:rPr>
        <w:t xml:space="preserve"> Бывают люди, могущие уловить радиоволны без аппарата. Сама по себе такая способность не представляет особого достижения, но дает полезное сопоставление с передачею мысли; основная энергия тождественна. Если более грубое послание радиоволн может быть воспринято, то и следующая ступень вполне возможна. Люди постоянно воспринимают мысли пространственные и трансмутируют их на своем языке, но даже такую простую истину нужно твердить.</w:t>
      </w:r>
    </w:p>
    <w:p>
      <w:pPr>
        <w:pStyle w:val="Normal"/>
        <w:widowControl w:val="false"/>
        <w:bidi w:val="0"/>
        <w:ind w:left="0" w:right="0" w:firstLine="567"/>
        <w:jc w:val="both"/>
        <w:rPr/>
      </w:pPr>
      <w:r>
        <w:rPr>
          <w:lang w:val="en-US"/>
        </w:rPr>
        <w:t>Непонятно, почему люди так противятся простейшему соображению о мысли, как об энергии, точно такая истина может потрясти очаги людские! Правда, энергия может вытрясти некоторую пыль, но дом от этого чище не будет.</w:t>
      </w:r>
    </w:p>
    <w:p>
      <w:pPr>
        <w:pStyle w:val="Normal"/>
        <w:widowControl w:val="false"/>
        <w:bidi w:val="0"/>
        <w:ind w:left="0" w:right="0" w:firstLine="567"/>
        <w:jc w:val="both"/>
        <w:rPr/>
      </w:pPr>
      <w:r>
        <w:rPr>
          <w:lang w:val="en-US"/>
        </w:rPr>
        <w:t>Не избегайте случая поговорить о мысли как о двигател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7.</w:t>
      </w:r>
      <w:r>
        <w:rPr>
          <w:lang w:val="en-US"/>
        </w:rPr>
        <w:t xml:space="preserve"> Когда тело устало в одном положении, советуется переменить состояние. То же самое и во всех обстоятельствах жизни. Каждая смена имеет свои причины. Научимся рассудить о них, тем самым каждое состояние удостоверит свои преимущества.</w:t>
      </w:r>
    </w:p>
    <w:p>
      <w:pPr>
        <w:pStyle w:val="Normal"/>
        <w:widowControl w:val="false"/>
        <w:bidi w:val="0"/>
        <w:ind w:left="0" w:right="0" w:firstLine="567"/>
        <w:jc w:val="both"/>
        <w:rPr/>
      </w:pPr>
      <w:r>
        <w:rPr>
          <w:lang w:val="en-US"/>
        </w:rPr>
        <w:t>Так повторяю, утверждая терпим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8.</w:t>
      </w:r>
      <w:r>
        <w:rPr>
          <w:lang w:val="en-US"/>
        </w:rPr>
        <w:t xml:space="preserve"> Основа жизни должна быть чиста. Правда, некоторые двуногие всю жизнь проводят в грязи; они все же как-то прозябают, но каждый, привыкший к чистоте, задыхается в грязи.</w:t>
      </w:r>
    </w:p>
    <w:p>
      <w:pPr>
        <w:pStyle w:val="Normal"/>
        <w:widowControl w:val="false"/>
        <w:bidi w:val="0"/>
        <w:ind w:left="0" w:right="0" w:firstLine="567"/>
        <w:jc w:val="both"/>
        <w:rPr/>
      </w:pPr>
      <w:r>
        <w:rPr>
          <w:lang w:val="en-US"/>
        </w:rPr>
        <w:t>Совершенно то же и в пище. Кто привык к пище чистой, тому нездорово наполняться нечистыми разложениями. Кто от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ета лишь некоторое время, но потом посев даст жатв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19.</w:t>
      </w:r>
      <w:r>
        <w:rPr>
          <w:lang w:val="en-US"/>
        </w:rPr>
        <w:t xml:space="preserve"> Летаргия есть особое необъясне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 впечатления.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 шумом. Таким образом пропадает возможность ознакомления с Тонким Миром. При пробуждении очень полезен аромат розового масл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0.</w:t>
      </w:r>
      <w:r>
        <w:rPr>
          <w:lang w:val="en-US"/>
        </w:rPr>
        <w:t xml:space="preserve"> Также нужно обратить внима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1.</w:t>
      </w:r>
      <w:r>
        <w:rPr>
          <w:lang w:val="en-US"/>
        </w:rPr>
        <w:t xml:space="preserve"> Каждый нервный припадок может быть исцеле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w:t>
      </w:r>
    </w:p>
    <w:p>
      <w:pPr>
        <w:pStyle w:val="Normal"/>
        <w:widowControl w:val="false"/>
        <w:bidi w:val="0"/>
        <w:ind w:left="0" w:right="0" w:firstLine="567"/>
        <w:jc w:val="both"/>
        <w:rPr/>
      </w:pPr>
      <w:r>
        <w:rPr>
          <w:lang w:val="en-US"/>
        </w:rPr>
        <w:t>Потому 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2.</w:t>
      </w:r>
      <w:r>
        <w:rPr>
          <w:lang w:val="en-US"/>
        </w:rPr>
        <w:t xml:space="preserve"> Многие параличи можно излечить посредством усиленного внушения. Много болезней, например – зачатки рака, туберкулеза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 успокаивает. Также и в звуках консонанс мажорный будет усилять воздействие фиолетового луча, но диссонанс будет усиливать боли.</w:t>
      </w:r>
    </w:p>
    <w:p>
      <w:pPr>
        <w:pStyle w:val="Normal"/>
        <w:widowControl w:val="false"/>
        <w:bidi w:val="0"/>
        <w:ind w:left="0" w:right="0" w:firstLine="567"/>
        <w:jc w:val="both"/>
        <w:rPr/>
      </w:pPr>
      <w:r>
        <w:rPr>
          <w:lang w:val="en-US"/>
        </w:rPr>
        <w:t>Не будем отнимать от врачей возможности новых нахождений. Пусть исследуют многи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3.</w:t>
      </w:r>
      <w:r>
        <w:rPr>
          <w:lang w:val="en-US"/>
        </w:rPr>
        <w:t xml:space="preserve"> Никто не должен называть психическое воздействие колдовством. Пусть такое невежественное суждение останется в далеких временах. Наоборот, всякое исследование психической энергии есть истинный прогресс.</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4.</w:t>
      </w:r>
      <w:r>
        <w:rPr>
          <w:lang w:val="en-US"/>
        </w:rPr>
        <w:t xml:space="preserve"> 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Но главная ошибка в том, что почти нет врачей, которые поняли бы соответствие Миров. Без познания этих основ можно погрязнуть в узко материальном плане, но сфера психической энергии касается всех планов. Она может быть познаваема лишь во всей утонченности. Так врач не может говорить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енную тональность, если кто любит грубейшую музыку. Нельзя прописать лечение ароматами, если кто не может сам распознать их.</w:t>
      </w:r>
    </w:p>
    <w:p>
      <w:pPr>
        <w:pStyle w:val="Normal"/>
        <w:widowControl w:val="false"/>
        <w:bidi w:val="0"/>
        <w:ind w:left="0" w:right="0" w:firstLine="567"/>
        <w:jc w:val="both"/>
        <w:rPr/>
      </w:pPr>
      <w:r>
        <w:rPr>
          <w:lang w:val="en-US"/>
        </w:rPr>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 оно ответственно за гигиену планеты.</w:t>
      </w:r>
    </w:p>
    <w:p>
      <w:pPr>
        <w:pStyle w:val="Normal"/>
        <w:widowControl w:val="false"/>
        <w:bidi w:val="0"/>
        <w:ind w:left="0" w:right="0" w:firstLine="567"/>
        <w:jc w:val="both"/>
        <w:rPr/>
      </w:pPr>
      <w:r>
        <w:rPr>
          <w:lang w:val="en-US"/>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ен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5.</w:t>
      </w:r>
      <w:r>
        <w:rPr>
          <w:lang w:val="en-US"/>
        </w:rPr>
        <w:t xml:space="preserve"> После познания внушения можно думать о средствах усиливающих его. Но сперва нужно познать все стадии внушения. Если человек постоянно внушает и находится под внушением, то как же внимательно нужно уметь различать степень земного и тонкого воздействия! Для этого научного исследования нужно, чтобы сам ученый был познающим градации миров. Если он будет отрицателем, то лишь возрастит поколение невежд.</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6.</w:t>
      </w:r>
      <w:r>
        <w:rPr>
          <w:lang w:val="en-US"/>
        </w:rPr>
        <w:t xml:space="preserve"> 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ют, что священнослужители были и врачами. Так подчеркивалось, что врач должен иметь авторитет, иначе он будет ходить в хвосте болезней, не имея возможности предотвратить их.</w:t>
      </w:r>
    </w:p>
    <w:p>
      <w:pPr>
        <w:pStyle w:val="Normal"/>
        <w:widowControl w:val="false"/>
        <w:bidi w:val="0"/>
        <w:ind w:left="0" w:right="0" w:firstLine="567"/>
        <w:jc w:val="both"/>
        <w:rPr/>
      </w:pPr>
      <w:r>
        <w:rPr>
          <w:lang w:val="en-US"/>
        </w:rPr>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w:t>
      </w:r>
    </w:p>
    <w:p>
      <w:pPr>
        <w:pStyle w:val="Normal"/>
        <w:widowControl w:val="false"/>
        <w:bidi w:val="0"/>
        <w:ind w:left="0" w:right="0" w:firstLine="567"/>
        <w:jc w:val="both"/>
        <w:rPr/>
      </w:pPr>
      <w:r>
        <w:rPr>
          <w:lang w:val="en-US"/>
        </w:rPr>
        <w:t>Пусть именно врач, как жрец науки, вносит в дома знание Мира Свет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7.</w:t>
      </w:r>
      <w:r>
        <w:rPr>
          <w:lang w:val="en-US"/>
        </w:rPr>
        <w:t xml:space="preserve"> Пусть народ ценит каждое зн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8.</w:t>
      </w:r>
      <w:r>
        <w:rPr>
          <w:lang w:val="en-US"/>
        </w:rPr>
        <w:t xml:space="preserve"> Пусть правитель покажет первый уважение к науке. Ибо часто именно правитель не считает себя обязанным преклоняться перед знанием.</w:t>
      </w:r>
    </w:p>
    <w:p>
      <w:pPr>
        <w:pStyle w:val="Normal"/>
        <w:widowControl w:val="false"/>
        <w:bidi w:val="0"/>
        <w:ind w:left="0" w:right="0" w:firstLine="567"/>
        <w:jc w:val="both"/>
        <w:rPr/>
      </w:pPr>
      <w:r>
        <w:rPr>
          <w:lang w:val="en-US"/>
        </w:rPr>
        <w:t>Через знание вновь войдет осознание Мира Высшего. Нет иного пу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29.</w:t>
      </w:r>
      <w:r>
        <w:rPr>
          <w:lang w:val="en-US"/>
        </w:rPr>
        <w:t xml:space="preserve"> Пусть покажут люди, что они хотят не прозябать, но стать лучше. Они забывают прекрасный закон улучшения. Нередко слово </w:t>
      </w:r>
      <w:r>
        <w:rPr>
          <w:i/>
          <w:lang w:val="en-US"/>
        </w:rPr>
        <w:t>эволюция</w:t>
      </w:r>
      <w:r>
        <w:rPr>
          <w:lang w:val="en-US"/>
        </w:rPr>
        <w:t xml:space="preserve"> понимается, как какая-то навязанная обязанность, но радость улучшения не от навязывания и неразрывна с зерном духа. Только в этом понимании можно пройти все ущелья тьм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0.</w:t>
      </w:r>
      <w:r>
        <w:rPr>
          <w:lang w:val="en-US"/>
        </w:rPr>
        <w:t xml:space="preserve"> Всегда советую записывать разные наблюдения, из них со временем образуется ценная хроника. Такие записи помогут изучению истории эволюции. Например, напомню одну запись. Некий опытный наблюдатель рассказывает о своем свидании с известным деятелем: “Во время разговора можно было заметить, что собеседник находился как бы в сонливом состоянии. В то же время около него можно было различить смутное облачко, которое волновалось и меняло место. Можно было понять, что тонкое тело почти вышло из моего собеседника, но он был невозмутим, излагая план своего будущего выступления. При прощании он снял перстень и неожиданно просил меня принять его на память. Через три часа мой собеседник был убит злоумышленником. Является вопрос – если тонкое тело видело приготовления к убийству и дух уже дал перстень на память, то почему сознание не предупредило о заговоре? Видимо, мы имеем дело с очень сложным законом Высшей Мудрости”. – Так записывал на французском языке наблюдатель.</w:t>
      </w:r>
    </w:p>
    <w:p>
      <w:pPr>
        <w:pStyle w:val="Normal"/>
        <w:widowControl w:val="false"/>
        <w:bidi w:val="0"/>
        <w:ind w:left="0" w:right="0" w:firstLine="567"/>
        <w:jc w:val="both"/>
        <w:rPr/>
      </w:pPr>
      <w:r>
        <w:rPr>
          <w:lang w:val="en-US"/>
        </w:rPr>
        <w:t>Можно припомнить несколько раз такое наблюдение, когда люди недоумевают, почему кто-то как бы не знает близкого будущего. Можно понять сложные законы кармы и познания в тонком тел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1.</w:t>
      </w:r>
      <w:r>
        <w:rPr>
          <w:lang w:val="en-US"/>
        </w:rPr>
        <w:t xml:space="preserve"> Очень полезно изучать древние языки, в них запечатлена история мысли человечества. Можно следить, какие понятия развивались или упразднялись. Возьмем санскрит и латинский язык, можем видеть насколько латинский уже обходится без очень глубоких понятий; и Рим, устремленный к материализму, несравним с памятниками мысли Индии.</w:t>
      </w:r>
    </w:p>
    <w:p>
      <w:pPr>
        <w:pStyle w:val="Normal"/>
        <w:widowControl w:val="false"/>
        <w:bidi w:val="0"/>
        <w:ind w:left="0" w:right="0" w:firstLine="567"/>
        <w:jc w:val="both"/>
        <w:rPr/>
      </w:pPr>
      <w:r>
        <w:rPr>
          <w:lang w:val="en-US"/>
        </w:rPr>
        <w:t>Язык есть летопись народа, словарь есть история Культур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2.</w:t>
      </w:r>
      <w:r>
        <w:rPr>
          <w:lang w:val="en-US"/>
        </w:rPr>
        <w:t xml:space="preserve"> Душа народа есть открытая книги. Можно знать насколько она звучит в каждом проявлении. Потому изучение народа есть наука. Кто хочет заглянуть в будущее, должен знать, какие врата можно открыть. Добро и доверие могут быть сложены на знании народа как целое. Можно промерить, где сокровище и где ветош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3.</w:t>
      </w:r>
      <w:r>
        <w:rPr>
          <w:lang w:val="en-US"/>
        </w:rPr>
        <w:t xml:space="preserve"> Утешение в понимании трех Миров. Ничто другое не может оценить достояния Исти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4.</w:t>
      </w:r>
      <w:r>
        <w:rPr>
          <w:lang w:val="en-US"/>
        </w:rPr>
        <w:t xml:space="preserve"> Несомненно встретите нарекания – почему Высший Мир упоминается на тех же страницах, что и Наука? Так будут говорить те, кто не понимают Мир Высший и умаляют Науку. Такие малые грамотеи очень распространены и по бессердечию своему весьма злобны. Они занимают разные общественные положения и потому могут шептать во многих местах. Отвечать им было бы бесполезно. Каждый сердечный человек будет радоваться каждому доброму пониманию о Высшем Мире. Каждый умный человек оценит слово в защиту Науки.</w:t>
      </w:r>
    </w:p>
    <w:p>
      <w:pPr>
        <w:pStyle w:val="Normal"/>
        <w:widowControl w:val="false"/>
        <w:bidi w:val="0"/>
        <w:ind w:left="0" w:right="0" w:firstLine="567"/>
        <w:jc w:val="both"/>
        <w:rPr/>
      </w:pPr>
      <w:r>
        <w:rPr>
          <w:lang w:val="en-US"/>
        </w:rPr>
        <w:t>Из земных предметов любовь и творчество больше всего сочетаются с понятием Высшего Мира. При упоминании о Мире Высшем достойный человек будет радоваться. При рассуждении о Науке он будет сердечно восхищен. Если оба понятия вызовут лишь осуждение, это будет знаком мертвого сердца. Не огорчайтесь, встречая отрицателей и осудителей, это так же неизбежно, как существование Света и тьмы. Чувствознание подскажет, где такая степень тьмы, что дальнейшие убеждения невозможны. Сеять можно на доброй земле. Вы уже знаете, что понимающие друзья приходят вне земных соображений. Бывает, что даже джины строят храмы, но Высший Мир и Знание им недоступны. Рано или поздно, они возмутятся и вернутся во тьму. Не назвать ли примеры?</w:t>
      </w:r>
    </w:p>
    <w:p>
      <w:pPr>
        <w:pStyle w:val="Normal"/>
        <w:widowControl w:val="false"/>
        <w:bidi w:val="0"/>
        <w:ind w:left="0" w:right="0" w:firstLine="567"/>
        <w:jc w:val="both"/>
        <w:rPr/>
      </w:pPr>
      <w:r>
        <w:rPr>
          <w:lang w:val="en-US"/>
        </w:rPr>
        <w:t>Так послужите Миру Высшему и Науке. Пусть через любовь в свете Знания прояснится мысль о Мире Высш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5.</w:t>
      </w:r>
      <w:r>
        <w:rPr>
          <w:lang w:val="en-US"/>
        </w:rPr>
        <w:t xml:space="preserve"> Особенно непонятно видеть, как люди из почитания часто впадают в умаление. Они пытаются изобразить Неизображаемое, получается Облик ложный, который лишь унижает высокое понятие. Много таких ложных представлений рассеяно в веках. Люди твердят о Незримом и тут же облекают Свет в каменные формы.</w:t>
      </w:r>
    </w:p>
    <w:p>
      <w:pPr>
        <w:pStyle w:val="Normal"/>
        <w:widowControl w:val="false"/>
        <w:bidi w:val="0"/>
        <w:ind w:left="0" w:right="0" w:firstLine="567"/>
        <w:jc w:val="both"/>
        <w:rPr/>
      </w:pPr>
      <w:r>
        <w:rPr>
          <w:lang w:val="en-US"/>
        </w:rPr>
        <w:t>Пора проявить соизмерим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6.</w:t>
      </w:r>
      <w:r>
        <w:rPr>
          <w:lang w:val="en-US"/>
        </w:rPr>
        <w:t xml:space="preserve"> Неподкупен Мир Высший, но люди вместо очищения мыслью и трудом, все же пытаются подкупить Милость Высшую. В таком невежестве сказывается полное нежелание подумать о сущности Миров. История возникновения молитвы показывает, что сперва произносились гимны, потом моления о всех, и лишь позднее человек дерзнул докучать требованиями о себе. Даны достаточные доказательства, насколько все, порожденное самостью, непригодно для эволюции. Нельзя купить милость и справедливость. Разве не позорно, что приходится твердить такие слова?</w:t>
      </w:r>
    </w:p>
    <w:p>
      <w:pPr>
        <w:pStyle w:val="Normal"/>
        <w:widowControl w:val="false"/>
        <w:bidi w:val="0"/>
        <w:ind w:left="0" w:right="0" w:firstLine="567"/>
        <w:jc w:val="both"/>
        <w:rPr/>
      </w:pPr>
      <w:r>
        <w:rPr>
          <w:lang w:val="en-US"/>
        </w:rPr>
        <w:t>Можно заподозрить – не происходит ли инволюция? Конец Кали Юги может дать и такие явления. Указаны страшные катаклизмы, но что может быть ужаснее, нежели катастрофа в духе. Никакое землетрясение несравнимо с разложением сознания. Нужно напрячь все силы, чтобы удержать человечество от пропасти, потому каждое размышление о Мире Высшем есть необходимость дн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7.</w:t>
      </w:r>
      <w:r>
        <w:rPr>
          <w:lang w:val="en-US"/>
        </w:rPr>
        <w:t xml:space="preserve"> Правильно замечено, что некоторые растения имеют аромат мускуса – полезно собрать сведения о таких растениях. Они не будут обладать всеми ценными качествами жизнедателя, но все же в них скажется полезное свойство сохранения бодрости. Иногда можно заметить, что и соседние растения начинают приобретать тот же запах; корни и почва могут быть проводника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8.</w:t>
      </w:r>
      <w:r>
        <w:rPr>
          <w:lang w:val="en-US"/>
        </w:rPr>
        <w:t xml:space="preserve"> К самому сложному можно приблизиться простейшим путем, главное – внимательность. Даже очень опытные наблюдатели растеривают ее среди обыденности. Но Мир Высший желает любовь и признательность. Как же иначе через плотные условия рассматривать тонкие признак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39.</w:t>
      </w:r>
      <w:r>
        <w:rPr>
          <w:lang w:val="en-US"/>
        </w:rPr>
        <w:t xml:space="preserve"> В Мире все неповторимо. Так можно усвоить, насколько много необычного. Без такого понимания люди не найдут своего земного положения. Нельзя мыслить об эволюции, если неизвестны отправные причины и достижимая цель. Не имеет смысла земное существование без понимания причины и следствия. Но если люди хотя бы отчасти осознали необычность окружающего, они могли бы легче напрячь мысль к Высшему Миру. Нельзя уговорить людей без переходной ступени обратиться к столь отличной сфере, как Мир Высший. Но если глаз будет постепенно различать окружающее многообразие, он легче приучится к распознаванию тонких проявлений. Поистине, все должно быть воспитываем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0.</w:t>
      </w:r>
      <w:r>
        <w:rPr>
          <w:lang w:val="en-US"/>
        </w:rPr>
        <w:t xml:space="preserve"> Могут спросить – почему люди не должны в плотном мире помнить о своих тонких пребываниях? Одна из причин, почему нельзя припомнить все из Тонкого Мира, есть уже невозможность вместиться в оболочку плоти. Именно, не мог бы дух принять плотную эволюцию, если бы он сохранил в себе память о пространствах Мира Тонкого. Ведь из Мира Тонкого можно иногда узреть и огненное величие, которое Мир плоти может постигать лишь в редчайших случаях. Даже лучшие духи лишь иногда могут вспомнить свои земные существования, но совсем редко они сознают себя в условиях Тонкого Мира. Иногда выделение тонкого тела приносит некоторое познание жизни в Тонком Мире. Но припомнить тонкие существования очень трудно и несовместимо с земными условия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1.</w:t>
      </w:r>
      <w:r>
        <w:rPr>
          <w:lang w:val="en-US"/>
        </w:rPr>
        <w:t xml:space="preserve"> Могут вам объяснить, что три буквы “АУМ” означают – прошлое, настоящее и будущее. И такое значение имеет основание. Основа – прошлое, Свет – настоящее и приближение к Сокровенному – в будущем. Конечно, сеятели разных толкований имеют в виду лучшие разъяснения. Но такие объяснения часто направлены от земного понимания. Мысль не имеет ни прошлого, ни настоящего, ни будущего – мысль вечна, как Беспредельность. Если будем рассуждать о Беспредельности, то все меры изменятся, вырастут понятия конечного и беспредельного. В бесконечном не будет произвольных толкований, ибо в Беспредельности все вмещается.</w:t>
      </w:r>
    </w:p>
    <w:p>
      <w:pPr>
        <w:pStyle w:val="Normal"/>
        <w:widowControl w:val="false"/>
        <w:bidi w:val="0"/>
        <w:ind w:left="0" w:right="0" w:firstLine="567"/>
        <w:jc w:val="both"/>
        <w:rPr/>
      </w:pPr>
      <w:r>
        <w:rPr>
          <w:lang w:val="en-US"/>
        </w:rPr>
        <w:t>Потому, когда говорим о величии основ, то убережемся от применения земных мер. Тем более не будем основываться на конечном, ибо в сущности конечного не существу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2.</w:t>
      </w:r>
      <w:r>
        <w:rPr>
          <w:lang w:val="en-US"/>
        </w:rPr>
        <w:t xml:space="preserve"> Пусть мысли приобретают полезные полеты. Нужно воспитывать их, чтобы дальние расстояния не смущали мыслителей. Прежде чем почувствовать себя гостем всех планет, нужно приучить сознание к малым размерам Земли. Особые преступления зарождались от несоизмеримости представления Земли и ее места во Вселенной. Из этого происходило затемнение религий, невежество государственное и преждевременное заболевание.</w:t>
      </w:r>
    </w:p>
    <w:p>
      <w:pPr>
        <w:pStyle w:val="Normal"/>
        <w:widowControl w:val="false"/>
        <w:bidi w:val="0"/>
        <w:ind w:left="0" w:right="0" w:firstLine="567"/>
        <w:jc w:val="both"/>
        <w:rPr/>
      </w:pPr>
      <w:r>
        <w:rPr>
          <w:lang w:val="en-US"/>
        </w:rPr>
        <w:t>Потому мысль должна не только охватить Землю, но и любить мысленные полеты к дальним мира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3.</w:t>
      </w:r>
      <w:r>
        <w:rPr>
          <w:lang w:val="en-US"/>
        </w:rPr>
        <w:t xml:space="preserve"> Казалось бы, сказанное просто, но почему же оно так редко применяется? Не отвлеченность преподана, не блуждание мыслей заповедано. Нужно заострить стремление мыслей во всей реальности. Но только немногие поймут различие между мыслью отвлеченно блуждающей и мыслью реальной. Только в непреложности может сиять Мир Высший.</w:t>
      </w:r>
    </w:p>
    <w:p>
      <w:pPr>
        <w:pStyle w:val="Normal"/>
        <w:widowControl w:val="false"/>
        <w:bidi w:val="0"/>
        <w:ind w:left="0" w:right="0" w:firstLine="567"/>
        <w:jc w:val="both"/>
        <w:rPr/>
      </w:pPr>
      <w:r>
        <w:rPr>
          <w:lang w:val="en-US"/>
        </w:rPr>
        <w:t>Так же просто соображение о наполненности пространства. Много написано об этом, но большинству людей такое сообщение все-таки будет непонятно.</w:t>
      </w:r>
    </w:p>
    <w:p>
      <w:pPr>
        <w:pStyle w:val="Normal"/>
        <w:widowControl w:val="false"/>
        <w:bidi w:val="0"/>
        <w:ind w:left="0" w:right="0" w:firstLine="567"/>
        <w:jc w:val="both"/>
        <w:rPr/>
      </w:pPr>
      <w:r>
        <w:rPr>
          <w:lang w:val="en-US"/>
        </w:rPr>
        <w:t>Нужно воспитывать мысл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4.</w:t>
      </w:r>
      <w:r>
        <w:rPr>
          <w:lang w:val="en-US"/>
        </w:rPr>
        <w:t xml:space="preserve"> Много указывалось о необходимости развития терпения. Но на чем будет такой пробный камень? Полезно начать разговор с самым узким отрицателем. Пусть он излагает неправдоподобные измышления, но терпеливый мыслитель покроет каждое невежество, не прибегая к отрицанию. Мыслитель в творчестве мышления убережется от раздражения – во время урока терпения не раздражаются. Пусть невежды выходят из себя, ведь у них не имеется другого довода, но испытатель терпения не унизится приемами, свойственными невеждам. Пусть даже в школах задают задания терпения.</w:t>
      </w:r>
    </w:p>
    <w:p>
      <w:pPr>
        <w:pStyle w:val="Normal"/>
        <w:widowControl w:val="false"/>
        <w:bidi w:val="0"/>
        <w:ind w:left="0" w:right="0" w:firstLine="567"/>
        <w:jc w:val="both"/>
        <w:rPr/>
      </w:pPr>
      <w:r>
        <w:rPr>
          <w:lang w:val="en-US"/>
        </w:rPr>
        <w:t>Невозможно без познания терпения помыслить о Беспредельности. Размеры задания Высшего Мира требуют испытания терпени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5.</w:t>
      </w:r>
      <w:r>
        <w:rPr>
          <w:lang w:val="en-US"/>
        </w:rPr>
        <w:t xml:space="preserve"> Много гонений на мыслителей. Но пусть гонимые скажут: “Нас гоните, но мысли наши уже посеяны, ничто не может истребить мысль в пространстве”. Не имеет смысла изгонять мыслителя. Ведь его достояние неразрушимо во всех мирах. Не только неразрушима мысль, но даже она растет в пространстве. Само удаление мыслителя из плотного мира лишь дает ему широкую область мышления. Убийцы и отравители не дельно поступают; они думают освободиться от посевов мыслителя, но тем самым они лишь укрепляют е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6.</w:t>
      </w:r>
      <w:r>
        <w:rPr>
          <w:lang w:val="en-US"/>
        </w:rPr>
        <w:t xml:space="preserve"> Около одного уважаемого учителя собралось много учеников. Занятия шли успешно, но потом прошел слух, что в отдаленном городе появился другой учитель. Такое сведение постепенно поселило в учениках сомнение, раздвоение мышления, обессилило их внимание и лишило успешности.</w:t>
      </w:r>
    </w:p>
    <w:p>
      <w:pPr>
        <w:pStyle w:val="Normal"/>
        <w:widowControl w:val="false"/>
        <w:bidi w:val="0"/>
        <w:ind w:left="0" w:right="0" w:firstLine="567"/>
        <w:jc w:val="both"/>
        <w:rPr/>
      </w:pPr>
      <w:r>
        <w:rPr>
          <w:lang w:val="en-US"/>
        </w:rPr>
        <w:t>Однажды учитель сказал: “Пойду в горы, вы же, между тем, укрепитесь в усвоении Учения”. Учитель ушел. Но через краткий срок, нежданно, ученики были посещены новым учителем, которому весьма обрадовались. Наконец, один ученик, желая сказать приятное новому учителю, воскликнул: “Насколько твое Учение превосходнее и понятнее прежнего!” Тогда новый учитель снял тюрбан, распахнул одежды, изменил выражение лица, и все ученики узнали своего первого учителя. Они пришли в великое смущение и шептали: “Зачем изменил ты облик?” – Он же сказал им: “Хотели иметь нового учителя и превосходное Учение, я помог вам в этом”. – Так можно и в древних сказаниях найти свойства людские, обычные для всех век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7.</w:t>
      </w:r>
      <w:r>
        <w:rPr>
          <w:lang w:val="en-US"/>
        </w:rPr>
        <w:t xml:space="preserve"> Не следует устремляться к новому лишь для отрицания основ. Познание есть Наш совет и приказ. Познание не имеет ничего общего с предательством и кощунством. Там, где гнездится сквернословие, там не ищите истинного познания. Никто не запрячет тончайший цветок в кошель, желая не испортить его. Тонкое требует и тончайшего обращения. Не только по редчайшим праздникам, но и ежедневно не следует рвать одеяний. По праздникам люди берегут одежды, но в обиходе не заботятся о них. Сколько же тончайших одеяний погиба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8.</w:t>
      </w:r>
      <w:r>
        <w:rPr>
          <w:lang w:val="en-US"/>
        </w:rPr>
        <w:t xml:space="preserve"> Неосторожность приведет к заблуждению. Где прежнее и где новое? Нужно быть бережны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49.</w:t>
      </w:r>
      <w:r>
        <w:rPr>
          <w:lang w:val="en-US"/>
        </w:rPr>
        <w:t xml:space="preserve"> Сами видите, насколько люди не понимают значения простых слов. При таком уровне нужно пощадить смущенные умы и твердить, как глухим. Много раз, говоря с глухими, вы не могли быть уверены – много ли из ваших слов дошло до их сознания? Очень трудно принять в соображение все недостатки слуха, зрения и других чувств. Но идите, зная, что немногие слушатели услышат, немногие увидят, но пространство видит и слышит. Так идит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0.</w:t>
      </w:r>
      <w:r>
        <w:rPr>
          <w:lang w:val="en-US"/>
        </w:rPr>
        <w:t xml:space="preserve"> Уже наблюдали, как при известном напряжении зрения можно видеть лики прежних воплощений. Можно ясно убедиться, как перестраивается облик нынешний в облик минувших веков. Вибрации и кристаллические образования доказывают присутствие определенной энергии. Не может быть вопроса о самовнушении, ибо оба действующие лица не знают, во что выльются образования. Часто они начинаются не от изменения черт лица, но от каких-то подробностей головного убора или одежды. Сам характер лица меняется совершенно незаметно и в самых неожиданных чертах. Можно отметить, что редко лица остаются в нынешнем облике. При всех таких неожиданных превращениях исключается всякая преднамеренность. Само очень болезненное напряжение глаз показывает, что процесс не ментальный, но психическая энергия действует через глазные центры. Частые такие опыты могут повредить зрение, но наличность таких физических ясновидений чрезвычайно важна. Могут быть ясновидения под внушением, но тогда психическая энергия будет действовать через мозг, и всегда можно заподозрить внушение со стороны, от самого гипнотизера. Гораздо убедительнее, когда психическая энергия действует непосредственно. Та же непосредственность сказывается и в действиях с маятником жизни. Самовнушение также исключено. Честный исследователь не знает получаемых следствий. Он бывает изумлен более всех присутствующих. При первом и втором случае присутствующие вообще не желательны. Не следует иметь поблизости нечто, могущее влиять на психическую энергию.</w:t>
      </w:r>
    </w:p>
    <w:p>
      <w:pPr>
        <w:pStyle w:val="Normal"/>
        <w:widowControl w:val="false"/>
        <w:bidi w:val="0"/>
        <w:ind w:left="0" w:right="0" w:firstLine="567"/>
        <w:jc w:val="both"/>
        <w:rPr/>
      </w:pPr>
      <w:r>
        <w:rPr>
          <w:lang w:val="en-US"/>
        </w:rPr>
        <w:t>Древность таких опытов неисчислима. Кроме того, они служили как в государственных, так и в судебных делах. Нужно признать всю необычную пользу таких опытов с психической энергией. И душевные болезни, и колебания духа, и сама искренность будут доказаны, – также и одерж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1.</w:t>
      </w:r>
      <w:r>
        <w:rPr>
          <w:lang w:val="en-US"/>
        </w:rPr>
        <w:t xml:space="preserve"> Если собрать все опыты с психической энергией, то получится ценная сокровищница доступа к Высшему Миру. Ничто сверхъестественное или темное не утяжелит такие наблюдения. Так естественно, честно и полезно будет наблюдение над великой психической энерги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2.</w:t>
      </w:r>
      <w:r>
        <w:rPr>
          <w:lang w:val="en-US"/>
        </w:rPr>
        <w:t xml:space="preserve"> Предложат и такое толкование АУМ: первое – на основе проявленное; второе – явленное в тончайших энергиях, третье – Несказуемое в огне и величии. Каждое толкование в сущности сводится к тому же троичному построению, от которого, как от Истины, не уйти.</w:t>
      </w:r>
    </w:p>
    <w:p>
      <w:pPr>
        <w:pStyle w:val="Normal"/>
        <w:widowControl w:val="false"/>
        <w:bidi w:val="0"/>
        <w:ind w:left="0" w:right="0" w:firstLine="567"/>
        <w:jc w:val="both"/>
        <w:rPr/>
      </w:pPr>
      <w:r>
        <w:rPr>
          <w:lang w:val="en-US"/>
        </w:rPr>
        <w:t>Также скажут, что общее значение “да” будет такое же утверждение. Можно найти его во всех верованиях, иногда оно будет даже внешне созвучать. Так не будем чрезмерно погружаться в толкования, которые не однажды изменялись. Главное в том, чтобы сущность понятия была непоколеблена. Призовем всю устойчив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3.</w:t>
      </w:r>
      <w:r>
        <w:rPr>
          <w:lang w:val="en-US"/>
        </w:rPr>
        <w:t xml:space="preserve"> Неустойчивость была особенно осуждаема в древности. Она называлась гибелью, она ставилась в упрек как противовес продвижению. Шатание считалось невежеством и неудачею первого образования. Предполагалось, что от истинной основы ученик не будет блуждать, но станет непрерывно совершенствоватьс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4.</w:t>
      </w:r>
      <w:r>
        <w:rPr>
          <w:lang w:val="en-US"/>
        </w:rPr>
        <w:t xml:space="preserve"> Совершенствование не полагалось как нечто от самости. Улучшение имеет в виду общее благо и, по природе своей, не может быть достоянием личным. Пример – каждая добрая мысль уже общеполезна в пространств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5.</w:t>
      </w:r>
      <w:r>
        <w:rPr>
          <w:lang w:val="en-US"/>
        </w:rPr>
        <w:t xml:space="preserve"> Во многих странах, когда люди хотят подтвердить непоколебимо, они торжественно произносят слово </w:t>
      </w:r>
      <w:r>
        <w:rPr>
          <w:i/>
          <w:lang w:val="en-US"/>
        </w:rPr>
        <w:t>Amen</w:t>
      </w:r>
      <w:r>
        <w:rPr>
          <w:lang w:val="en-US"/>
        </w:rPr>
        <w:t xml:space="preserve"> или </w:t>
      </w:r>
      <w:r>
        <w:rPr>
          <w:i/>
          <w:lang w:val="en-US"/>
        </w:rPr>
        <w:t>Аминь</w:t>
      </w:r>
      <w:r>
        <w:rPr>
          <w:lang w:val="en-US"/>
        </w:rPr>
        <w:t>. Явление многих слов можно установить в древних источниках. Когда посмотрим значение слова Amen по-гречески, по-еврейски, по-египетски и по-шумерийски, то через многие ступени придем к тому же утверждению троичного символа.</w:t>
      </w:r>
    </w:p>
    <w:p>
      <w:pPr>
        <w:pStyle w:val="Normal"/>
        <w:widowControl w:val="false"/>
        <w:bidi w:val="0"/>
        <w:ind w:left="0" w:right="0" w:firstLine="567"/>
        <w:jc w:val="both"/>
        <w:rPr/>
      </w:pPr>
      <w:r>
        <w:rPr>
          <w:lang w:val="en-US"/>
        </w:rPr>
        <w:t>Так, вместо разъединения, знание лишь научит объединению. Только злые в природе своей могут стремиться к умалению и разъединению. Каждый последователь знания найдет всюду золотой путь к единству Величия и Свет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6.</w:t>
      </w:r>
      <w:r>
        <w:rPr>
          <w:lang w:val="en-US"/>
        </w:rPr>
        <w:t xml:space="preserve"> Найдутся люди, которые особенно ненавидят подтверждения и доказательства. Такие люди будут настоящими невеждами. Правильно будет спросить – имели ли они когда-либо сознание, или они происходят из животного состояния?</w:t>
      </w:r>
    </w:p>
    <w:p>
      <w:pPr>
        <w:pStyle w:val="Normal"/>
        <w:widowControl w:val="false"/>
        <w:bidi w:val="0"/>
        <w:ind w:left="0" w:right="0" w:firstLine="567"/>
        <w:jc w:val="both"/>
        <w:rPr/>
      </w:pPr>
      <w:r>
        <w:rPr>
          <w:lang w:val="en-US"/>
        </w:rPr>
        <w:t>Часто вас могут спросить – изнашивается ли сознание? Зерно духа прочно, чаша накопляется, но степень сознания может колебаться. Главная причина будет леность в Тонком Мире. Такое свойство может запереть зерно духа и чашу на сорок затворов. Особенно может быть подвержено такой лености слабое сознание, проведшее земную жизнь без преодоления препятствий и без труда. Можно наблюдать, как такие сознания цепляются за Тонкий Мир; не две тысячи лет, но гораздо больше они хотели бы удержаться от нового испытания. Так нарождаются отрицатели злы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7.</w:t>
      </w:r>
      <w:r>
        <w:rPr>
          <w:lang w:val="en-US"/>
        </w:rPr>
        <w:t xml:space="preserve"> В Тонком Мире можно быть в низших слоях очень долгие столетия. Не следует изумляться находчивости некоторых людей, в безумии они могут произвести многое, невозможное здоровому человеку. Своего рода безумие бывает в Тонком Мире. Несомненно, закон настаивает на сроке воплощения, но может быть такое безумие сознания, что только зло может породиться в большом размере. Как трусливые воины отрубают себе пальцы, чтобы избежать сражения, так и безумцы, обитающие в Тонком Мире, ухищряются избежать призыва под знамена труда. Нельзя совсем избежать закона, но укрываться временно во тьме возмож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8.</w:t>
      </w:r>
      <w:r>
        <w:rPr>
          <w:lang w:val="en-US"/>
        </w:rPr>
        <w:t xml:space="preserve"> Если сказать ученым о намагниченной воде, они могут принять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w:t>
      </w:r>
    </w:p>
    <w:p>
      <w:pPr>
        <w:pStyle w:val="Normal"/>
        <w:widowControl w:val="false"/>
        <w:bidi w:val="0"/>
        <w:ind w:left="0" w:right="0" w:firstLine="567"/>
        <w:jc w:val="both"/>
        <w:rPr/>
      </w:pPr>
      <w:r>
        <w:rPr>
          <w:lang w:val="en-US"/>
        </w:rPr>
        <w:t>Пора науке расширить кругозор, не стесняясь случайными наименованиями. Именно из-за названий происходят все драмы жизни. Нужно приучиться от малых лет усматривать сущн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59.</w:t>
      </w:r>
      <w:r>
        <w:rPr>
          <w:lang w:val="en-US"/>
        </w:rPr>
        <w:t xml:space="preserve"> Вы знаете, насколько психическая энергия работает в тончайших выявлениях. Трудно людям представить себе, что каждое проявление мысли уже оставляет след физически заметный. Разве не чудесно следить за переливами мысли в каждой строке рукописи? Также не менее замечательно, как одна психическая энергия вызывает показание другой, наслоенной на предмете. Можно таким образом понять, насколько атмосфера, насыщенная отложениями психической энергии, проявляется в виде приметных кристаллов. Будет время, когда откроют весомость мысл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0.</w:t>
      </w:r>
      <w:r>
        <w:rPr>
          <w:lang w:val="en-US"/>
        </w:rPr>
        <w:t xml:space="preserve"> Множество болевых ощущений происходит от психо-атмосферных напряжений. Не имеем в виду лишь атмосферные давления, но именно психические волны, которые могут создавать не только настроения, но и отражаться на нервных центрах. Невозможно представить себе, насколько насыщена атмосфера психическими энергиями, такие эманации производят следствия не только на животных, но и на растениях, потому нельзя легкомысленно приписать все явления лишь грубым физическим условиям. Много тончайших психических проявлений пока еще не разгадано, но и сознание часто примитивно. Вы не раз наблюдали такие необычайные несоответст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1.</w:t>
      </w:r>
      <w:r>
        <w:rPr>
          <w:lang w:val="en-US"/>
        </w:rPr>
        <w:t xml:space="preserve"> Итак, вы наблюдали, что психическая энергия, наслоенная на предмете, нестираема ни расстоянием, ни какими-то иными условиями. Но тем большая ответственность лежит на человеке как носителе мощи. Об этом сказано, но сокровенные выражения не позволяли людям осознать значение силы психической энергии. Какое право имеет человек пятнать окружающее пространство нечистыми мыслями!</w:t>
      </w:r>
    </w:p>
    <w:p>
      <w:pPr>
        <w:pStyle w:val="Normal"/>
        <w:widowControl w:val="false"/>
        <w:bidi w:val="0"/>
        <w:ind w:left="0" w:right="0" w:firstLine="567"/>
        <w:jc w:val="both"/>
        <w:rPr/>
      </w:pPr>
      <w:r>
        <w:rPr>
          <w:lang w:val="en-US"/>
        </w:rPr>
        <w:t>Следует много писать о значении основной энергии, иначе неточное, непросвещенное мышление снова забудет источник процветания. Люди не написали еще одну историю, а именно – историю забвений. Такая хроника инволюции была бы полезна. Конечно, изучение древних периодов очень затруднено, ибо многие нахождения ждут открытия. Но и те некоторые данные, которыми человечество располагает, уже достаточны, чтобы отметить многие волны забв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2.</w:t>
      </w:r>
      <w:r>
        <w:rPr>
          <w:lang w:val="en-US"/>
        </w:rPr>
        <w:t xml:space="preserve"> 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w:t>
      </w:r>
    </w:p>
    <w:p>
      <w:pPr>
        <w:pStyle w:val="Normal"/>
        <w:widowControl w:val="false"/>
        <w:bidi w:val="0"/>
        <w:ind w:left="0" w:right="0" w:firstLine="567"/>
        <w:jc w:val="both"/>
        <w:rPr/>
      </w:pPr>
      <w:r>
        <w:rPr>
          <w:lang w:val="en-US"/>
        </w:rPr>
        <w:t>Не будем легкомысленно относиться к сущности психическ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3.</w:t>
      </w:r>
      <w:r>
        <w:rPr>
          <w:lang w:val="en-US"/>
        </w:rPr>
        <w:t xml:space="preserve"> При опытах с психической энергией неизбежна некоторая усталость. Такое ощущение лишь доказывает, что действует именно энергия. Нельзя унижать эту энергию как низшую физиологическую силу. Можно проследить ее во всех сферах и заметить усиление ее в пространстве. Опыт на высоких сферах может дать значительные следст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4.</w:t>
      </w:r>
      <w:r>
        <w:rPr>
          <w:lang w:val="en-US"/>
        </w:rPr>
        <w:t xml:space="preserve"> При изучении Истории Верований можно заметить, как неоднократно человечество уже охватывало тонкие понимания, но затем старалось забыть и отвергнуть уже постигнутое. Можно видеть, как издревле люди постигали закон перевоплощения для того, чтобы в судорожном гневе снова отвергнуть его. Причина жреческого отрицания понятна – каста защищала свои прерогативы, а закон Бытия мог уравнять права людей.</w:t>
      </w:r>
    </w:p>
    <w:p>
      <w:pPr>
        <w:pStyle w:val="Normal"/>
        <w:widowControl w:val="false"/>
        <w:bidi w:val="0"/>
        <w:ind w:left="0" w:right="0" w:firstLine="567"/>
        <w:jc w:val="both"/>
        <w:rPr/>
      </w:pPr>
      <w:r>
        <w:rPr>
          <w:lang w:val="en-US"/>
        </w:rPr>
        <w:t>Так происходило в разные века, но волны познания и невежества везде одинаковы.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w:t>
      </w:r>
    </w:p>
    <w:p>
      <w:pPr>
        <w:pStyle w:val="Normal"/>
        <w:widowControl w:val="false"/>
        <w:bidi w:val="0"/>
        <w:ind w:left="0" w:right="0" w:firstLine="567"/>
        <w:jc w:val="both"/>
        <w:rPr/>
      </w:pPr>
      <w:r>
        <w:rPr>
          <w:lang w:val="en-US"/>
        </w:rPr>
        <w:t>Не будем оставаться в невежестве, когда знание стучится во все врат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5.</w:t>
      </w:r>
      <w:r>
        <w:rPr>
          <w:lang w:val="en-US"/>
        </w:rPr>
        <w:t xml:space="preserve"> Знание будет всегда положительным и утверждающим. Нет времени заниматься отрицаниями и запретами. Неверие и заблуждения будут уделами невежества. Знание ищет, исследует и утверждает. Когда оно встречается с противоположениями, оно прежде всего испытует – нет ли чего-то кажущегося? Не предстал ли призрак противоречия? Поединок знания не может быть с призраком, потому знание, прежде всего, дружественно будет исследовать кажущиеся противоречия. Не допускает знание препирательств перед лицом Высшего Мира. Обмен мнений не будет препирательств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6.</w:t>
      </w:r>
      <w:r>
        <w:rPr>
          <w:lang w:val="en-US"/>
        </w:rPr>
        <w:t xml:space="preserve"> В человечестве так много нетерпимости и зверства, что нетрудно вывести заключение о степени невежества. Такая степень невежества заставляет твердить об основах. Что пользы в том, что человек научился читать, но остался зверем! И животные научались понимать некоторые знаки, но были все-таки животными, готовыми к кровопролитию.</w:t>
      </w:r>
    </w:p>
    <w:p>
      <w:pPr>
        <w:pStyle w:val="Normal"/>
        <w:widowControl w:val="false"/>
        <w:bidi w:val="0"/>
        <w:ind w:left="0" w:right="0" w:firstLine="567"/>
        <w:jc w:val="both"/>
        <w:rPr/>
      </w:pPr>
      <w:r>
        <w:rPr>
          <w:lang w:val="en-US"/>
        </w:rPr>
        <w:t>Потому нужно особенно кратко и спешно сказать о позоре невеж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7.</w:t>
      </w:r>
      <w:r>
        <w:rPr>
          <w:lang w:val="en-US"/>
        </w:rPr>
        <w:t xml:space="preserve"> Каждая молитва есть преддверие, но не заключение. Обычно молитва понимается как нечто заключительное. Не может общение с Высшим Миром быть без последствий. Каждое приоткрытие сокровенных Врат уже обновит струны сознания. Обновление не будет о прошлом, но должно направить в будущее. Молитва, таким образом, будет Вратами в будущее. Следует запомнить эту творящую силу. Нельзя ограничивать себя явлением внешней молитвы, такое притворство будет самым вредным кощунством. Но нельзя утверждать силу общения с Высшим Миром, пока не будет осознана основная энергия. Потому знание Тонкого Мира поможет сложить ступень к Высшему Миру.</w:t>
      </w:r>
    </w:p>
    <w:p>
      <w:pPr>
        <w:pStyle w:val="Normal"/>
        <w:widowControl w:val="false"/>
        <w:bidi w:val="0"/>
        <w:ind w:left="0" w:right="0" w:firstLine="567"/>
        <w:jc w:val="both"/>
        <w:rPr/>
      </w:pPr>
      <w:r>
        <w:rPr>
          <w:lang w:val="en-US"/>
        </w:rPr>
        <w:t>Тонкий Мир уже становится почти лабораторным понятием. Пусть будут наименования разные, но цель изысканий будет едина. Не потревожим ученых, которые приближаются к Великому Неизвестному. Нам безразлично, как они назовут искры Света Единого. В приближении они заподозрят множество разделений. Они будут по-своему правы, ибо психическая энергия явит им свой лик в зависимости от качества энергии исследовател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8.</w:t>
      </w:r>
      <w:r>
        <w:rPr>
          <w:lang w:val="en-US"/>
        </w:rPr>
        <w:t xml:space="preserve"> 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69.</w:t>
      </w:r>
      <w:r>
        <w:rPr>
          <w:lang w:val="en-US"/>
        </w:rPr>
        <w:t xml:space="preserve"> Каждый, желающий исследовать психическую энергию, должен прежде всего заняться испытанием своей психической энергии. При различных опытах можно заметить, как действует своя энергия. Каждая энергия имеет особые свойства. Ошибочно думать, что если закон един, то и все частичные проявления будут совершенно одинаковы.</w:t>
      </w:r>
    </w:p>
    <w:p>
      <w:pPr>
        <w:pStyle w:val="Normal"/>
        <w:widowControl w:val="false"/>
        <w:bidi w:val="0"/>
        <w:ind w:left="0" w:right="0" w:firstLine="567"/>
        <w:jc w:val="both"/>
        <w:rPr/>
      </w:pPr>
      <w:r>
        <w:rPr>
          <w:lang w:val="en-US"/>
        </w:rPr>
        <w:t>Чем тоньше энергия, тем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Внимательность также будет другом таких опытов. Всякое предубеждение будет вредно.</w:t>
      </w:r>
    </w:p>
    <w:p>
      <w:pPr>
        <w:pStyle w:val="Normal"/>
        <w:widowControl w:val="false"/>
        <w:bidi w:val="0"/>
        <w:ind w:left="0" w:right="0" w:firstLine="567"/>
        <w:jc w:val="both"/>
        <w:rPr/>
      </w:pPr>
      <w:r>
        <w:rPr>
          <w:lang w:val="en-US"/>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0.</w:t>
      </w:r>
      <w:r>
        <w:rPr>
          <w:lang w:val="en-US"/>
        </w:rPr>
        <w:t xml:space="preserve"> Также для опытов полезна помощь от Тонкого и Высшего Мира. Чистое мышление уже будет обеспечивать сотрудничество. Не нужно никаких вызываний, но созвучие сердца уже создает мост светлый.</w:t>
      </w:r>
    </w:p>
    <w:p>
      <w:pPr>
        <w:pStyle w:val="Normal"/>
        <w:widowControl w:val="false"/>
        <w:bidi w:val="0"/>
        <w:ind w:left="0" w:right="0" w:firstLine="567"/>
        <w:jc w:val="both"/>
        <w:rPr/>
      </w:pPr>
      <w:r>
        <w:rPr>
          <w:lang w:val="en-US"/>
        </w:rPr>
        <w:t>Так во всем можно находить лучшую пользу. Уже одна мысль о психической энергии даст возможность расширить созн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1.</w:t>
      </w:r>
      <w:r>
        <w:rPr>
          <w:lang w:val="en-US"/>
        </w:rPr>
        <w:t xml:space="preserve"> Познавательность есть особое качество сознания. Оно не зависит от рассудка; не зависит от окружающей среды; не зависит от школьного образования, – оно слагается в области сердца. Человек, накопивший это качество, не может быть отрешен от познавания. Посредством психической энергии он найдет возможность познавать даже среди самых отвратных обстоятельств.</w:t>
      </w:r>
    </w:p>
    <w:p>
      <w:pPr>
        <w:pStyle w:val="Normal"/>
        <w:widowControl w:val="false"/>
        <w:bidi w:val="0"/>
        <w:ind w:left="0" w:right="0" w:firstLine="567"/>
        <w:jc w:val="both"/>
        <w:rPr/>
      </w:pPr>
      <w:r>
        <w:rPr>
          <w:lang w:val="en-US"/>
        </w:rPr>
        <w:t>Особенно значительно наблюдать таких людей от малых лет. Они отличаются от окружающих их и как бы знают свое назначение. Иногда эти знания проявляются даже в неожиданных словах. Иногда сами действия ребенка показывают, насколько дух его ищет нечто определенное, но обычно не поняты такие стремления. Очень осмеяна священная особенность, зовущая к восхождению. Но в будущей эпохе именно такие особенные познаватели будут оцене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2.</w:t>
      </w:r>
      <w:r>
        <w:rPr>
          <w:lang w:val="en-US"/>
        </w:rPr>
        <w:t xml:space="preserve"> Напрасно некто утверждает, что Мир Невидимый не существует – такая ложь будет равносильна отрицанию мысли. Мысль тоже невидима, но лишь невежество отрицает мыслительный процесс. Так можно начать отвергать все энергии, ибо они невидимы. К тому же разве Мир Невидимый для всех незрим? Пусть отрицатели не судят по себе. Суждение по себе есть рассадник сам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3.</w:t>
      </w:r>
      <w:r>
        <w:rPr>
          <w:lang w:val="en-US"/>
        </w:rPr>
        <w:t xml:space="preserve"> Может показаться, что Учение дается в одном размере, но если сопоставить последовательность Учения, то можно видеть обороты спирали восходящей. Такой оборот производится, чтобы человечество незаметно двигалось вперед. Как рост травы не видим в каждое мгновение, так и новый оборот спирали не поражает сознание. Ведь разум человеческий не может вместить огненного построения, и потому нужно целесообразно дать ему насколько он может воспринять. Последствия несоизмеримости уродливы, и никто не может производить уродства в Мире по своему невежеству. Построение должно быть гармонично, потому поучительно сравнить ступени, даваемые Учением; получится знаменательная лестница восхожд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4.</w:t>
      </w:r>
      <w:r>
        <w:rPr>
          <w:lang w:val="en-US"/>
        </w:rPr>
        <w:t xml:space="preserve"> Если человек скажет вам: “Я все сделал, что в силах моих”, – не верьте, он оправдывает себя, но в то же время и ограничивает. Когда человек воображает, что все исчерпано, именно тогда он теряет ключ к спасительному входу. Часто по невежеству или по лености люди отказываются от лучших решений. Сколько раз Мы твердили о неисчерпаемости сердечной энергии, но сам человек может закрыть ее и лишить себя лучшей возможности. По существу заявление о всех силах исчерпанных, кроме всего, и самомнительно. Не сожаление ли о самом себе подсказывает отступление и умытие рук? Часто человек жалеет себя и закрывает доступ Силам Высшим.</w:t>
      </w:r>
    </w:p>
    <w:p>
      <w:pPr>
        <w:pStyle w:val="Normal"/>
        <w:widowControl w:val="false"/>
        <w:bidi w:val="0"/>
        <w:ind w:left="0" w:right="0" w:firstLine="567"/>
        <w:jc w:val="both"/>
        <w:rPr/>
      </w:pPr>
      <w:r>
        <w:rPr>
          <w:lang w:val="en-US"/>
        </w:rPr>
        <w:t>Когда люди осознают соотношение энергий, они найдут оплот своей непобедим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5.</w:t>
      </w:r>
      <w:r>
        <w:rPr>
          <w:lang w:val="en-US"/>
        </w:rPr>
        <w:t xml:space="preserve"> Правильно обращаете внимание на удары, отраженные аурой. Именно немногие осознают такие нападения мысленные. Обычно люди приписывают такие явления случайным физическим причинам, но развитое сознание даже во сне разберется в истинной причине. Сознание есть верный щит. Аура и сознание образуют доспех защит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6.</w:t>
      </w:r>
      <w:r>
        <w:rPr>
          <w:lang w:val="en-US"/>
        </w:rPr>
        <w:t xml:space="preserve"> Люди обычно избегают слово </w:t>
      </w:r>
      <w:r>
        <w:rPr>
          <w:i/>
          <w:lang w:val="en-US"/>
        </w:rPr>
        <w:t>единение</w:t>
      </w:r>
      <w:r>
        <w:rPr>
          <w:lang w:val="en-US"/>
        </w:rPr>
        <w:t>, они боятся его. В то же время они много говорят о сочувствии, но забывают, что оба понятия тождественны – одно без другого немыслимо. Так же точно и в другие понятия люди пытаются подставить менее ответственное. Сочувствие может ограничиться словами, но единение должно вызывать действие. Каждое действие уже пугает малодушных. Они не хотят понять, что каждая мысль сочувствия уже сильное действие, если мысль подобающе выражена. Часто сочувствие ограничивается звуком пустым. Таким образом, ни мысли творящей, ни действия не происходит. Сочувствие убито безмыслием, единение разбито бездействием. Человек опасается ответственности, но вместе с тем впадает в бессердеч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7.</w:t>
      </w:r>
      <w:r>
        <w:rPr>
          <w:lang w:val="en-US"/>
        </w:rPr>
        <w:t xml:space="preserve"> Частицы высшей энергии, которые имеются в каждом человеческом организме, должны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w:t>
      </w:r>
    </w:p>
    <w:p>
      <w:pPr>
        <w:pStyle w:val="Normal"/>
        <w:widowControl w:val="false"/>
        <w:bidi w:val="0"/>
        <w:ind w:left="0" w:right="0" w:firstLine="567"/>
        <w:jc w:val="both"/>
        <w:rPr/>
      </w:pPr>
      <w:r>
        <w:rPr>
          <w:lang w:val="en-US"/>
        </w:rPr>
        <w:t>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8.</w:t>
      </w:r>
      <w:r>
        <w:rPr>
          <w:lang w:val="en-US"/>
        </w:rPr>
        <w:t xml:space="preserve"> 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79.</w:t>
      </w:r>
      <w:r>
        <w:rPr>
          <w:lang w:val="en-US"/>
        </w:rPr>
        <w:t xml:space="preserve">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Не следует думать, что обитатели Тонкого Мира все обладают одинаковым зрением.</w:t>
      </w:r>
    </w:p>
    <w:p>
      <w:pPr>
        <w:pStyle w:val="Normal"/>
        <w:widowControl w:val="false"/>
        <w:bidi w:val="0"/>
        <w:ind w:left="0" w:right="0" w:firstLine="567"/>
        <w:jc w:val="both"/>
        <w:rPr/>
      </w:pPr>
      <w:r>
        <w:rPr>
          <w:lang w:val="en-US"/>
        </w:rPr>
        <w:t>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0.</w:t>
      </w:r>
      <w:r>
        <w:rPr>
          <w:lang w:val="en-US"/>
        </w:rPr>
        <w:t xml:space="preserve"> Можно наблюдать насколько одновременно живут на Земле существа самых различных состояний – от первобытных дикарей до мыслителей самых утонченных. Кто-то будет уверять, что Земля находится в периоде Палеолита, но другой будет доказывать, что Земля уже вступила в Золотой Век, – оба будут руководствоваться очевидностью. Также и в рассуждениях космогонических не следует удивляться соприкасанию очень различных периодов. Так многоразлично Мироздание в своей великой Беспредель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1.</w:t>
      </w:r>
      <w:r>
        <w:rPr>
          <w:lang w:val="en-US"/>
        </w:rPr>
        <w:t xml:space="preserve"> Психическая энергия толпы должна быть наблюдаема. Можно установить возрастание силы в усиленной прогрессии, – именно, где двое объединены одною мыслью, там уже сила тре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енные ему достижения. Так легко прийти к пониманию ценности объединенных энергий. Это не отвлеченность, но сама физическая действительность.</w:t>
      </w:r>
    </w:p>
    <w:p>
      <w:pPr>
        <w:pStyle w:val="Normal"/>
        <w:widowControl w:val="false"/>
        <w:bidi w:val="0"/>
        <w:ind w:left="0" w:right="0" w:firstLine="567"/>
        <w:jc w:val="both"/>
        <w:rPr/>
      </w:pPr>
      <w:r>
        <w:rPr>
          <w:lang w:val="en-US"/>
        </w:rPr>
        <w:t>Люди хотят все завоевать и присвоить, но сила мысли для них пустое мечтание! Так расточаются истинные сокровищ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2.</w:t>
      </w:r>
      <w:r>
        <w:rPr>
          <w:lang w:val="en-US"/>
        </w:rPr>
        <w:t xml:space="preserve"> Лжец еще уверен, что его ложь не будет открыта. Убийца думает, что его преступление останется тайным. Иногда можно слышать, что в суде применяются внушения и психическая энергия, но такие попытки остаются одиночными, и не происходит осознания естественных возможностей борьбы со зл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3.</w:t>
      </w:r>
      <w:r>
        <w:rPr>
          <w:lang w:val="en-US"/>
        </w:rPr>
        <w:t xml:space="preserve"> Следует противостать злу, как проявлению хаоса. Целые страны защищаются от океана, который может залить их навсегда. Соединенные труды всего народа создают поражающие сооружения защиты. Так же и хаос может поглотить все достояние народа. Нужно понять, что волны хаоса проникают в сознание человечества. Эволюция есть антипод хаоса. Не будем глухи к раскатам хаос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4.</w:t>
      </w:r>
      <w:r>
        <w:rPr>
          <w:lang w:val="en-US"/>
        </w:rPr>
        <w:t xml:space="preserve"> С трудом люди решаются произнести простейший закон: “Благословенны препятствия – ими растем”. Испытания довольно легко допускаются, но пока они не наступили. Никто не хочет ускорить продвижение через препятствия.</w:t>
      </w:r>
    </w:p>
    <w:p>
      <w:pPr>
        <w:pStyle w:val="Normal"/>
        <w:widowControl w:val="false"/>
        <w:bidi w:val="0"/>
        <w:ind w:left="0" w:right="0" w:firstLine="567"/>
        <w:jc w:val="both"/>
        <w:rPr/>
      </w:pPr>
      <w:r>
        <w:rPr>
          <w:lang w:val="en-US"/>
        </w:rPr>
        <w:t>Но еще несноснее человечеству слышать о пользе страданий. Причина не в том, что некоторые боялись бы боли или неудобства, но они не сознают жизни вне земного существования. Они готовы претерпеть неудобства ночлега ради завтрашнего праздника, но соизмерить жизнь земную с Беспредельностью они не желают.</w:t>
      </w:r>
    </w:p>
    <w:p>
      <w:pPr>
        <w:pStyle w:val="Normal"/>
        <w:widowControl w:val="false"/>
        <w:bidi w:val="0"/>
        <w:ind w:left="0" w:right="0" w:firstLine="567"/>
        <w:jc w:val="both"/>
        <w:rPr/>
      </w:pPr>
      <w:r>
        <w:rPr>
          <w:lang w:val="en-US"/>
        </w:rPr>
        <w:t>Ужас перед Беспредельностью является самым недопустимым позором мыслящего сущ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5.</w:t>
      </w:r>
      <w:r>
        <w:rPr>
          <w:lang w:val="en-US"/>
        </w:rPr>
        <w:t xml:space="preserve"> Где же будет мысль о Бесконечности, если человек ограничивает себя земным существованием? Никто не поможет ребенку радостно посмотреть в будущее, потому и труд оказался проклятием. Правда, люди становятся долголетнее, но к чему такая отсрочка, если они по-прежнему не знают о величии Беспредель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6.</w:t>
      </w:r>
      <w:r>
        <w:rPr>
          <w:lang w:val="en-US"/>
        </w:rPr>
        <w:t xml:space="preserve"> И другое непонимание вредит восхождению человека, он не обращает внимания на происходящее около него, ему нужнее чье-то чужое. Только чужое производит впечатление, но самое ценное, близкое не вызывает внимания и изучения. Такая несоизмеримость есть следствие неведения. Нужно во всем прилагать справедливое наблюдение. Такое обстоятельство очень обычно, но развитое сознание должно исправить и такую ограниченн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7.</w:t>
      </w:r>
      <w:r>
        <w:rPr>
          <w:lang w:val="en-US"/>
        </w:rPr>
        <w:t xml:space="preserve"> Психология есть наука о мысли. Изучение мысли не может ограничиваться одним народом и одним слоем народа. Сравнение сознания различных племен даст неожиданные выводы. Можно заметить насколько потенциал мысли не зависит от внешней цивилизации. Также можно убедиться, что богатство не будет спутником мысли. Самые, казалось бы, тяжкие условия способствуют углублению мысли. Ущерб средств благоприятствует утончению сознания.</w:t>
      </w:r>
    </w:p>
    <w:p>
      <w:pPr>
        <w:pStyle w:val="Normal"/>
        <w:widowControl w:val="false"/>
        <w:bidi w:val="0"/>
        <w:ind w:left="0" w:right="0" w:firstLine="567"/>
        <w:jc w:val="both"/>
        <w:rPr/>
      </w:pPr>
      <w:r>
        <w:rPr>
          <w:lang w:val="en-US"/>
        </w:rPr>
        <w:t>История показывает, как слагались гнезда истинных мыслей. Потому наука о мысли есть наука о Бытии. 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Так устремление к изучению мысли приведет к пониманию так называемых феноменов, которые есть ни что иное, как неосознанная психическая энергия в различных ее проявления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8.</w:t>
      </w:r>
      <w:r>
        <w:rPr>
          <w:lang w:val="en-US"/>
        </w:rPr>
        <w:t xml:space="preserve"> Совершенно недопустимы молитвы вредительские и саможаления. Когда человек кричит – за что? – он не думает ни о прошлом, ни о будущем. Он отрезает себя от Сил Высших, как бы обвиняя Их. Также жалок человек, наущающий вредительствовать. И самомнение, и невежество звучат, когда человек вместо слияния с Высшими Силами пытается Их наставить на путь ненависти и жесток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89.</w:t>
      </w:r>
      <w:r>
        <w:rPr>
          <w:lang w:val="en-US"/>
        </w:rPr>
        <w:t xml:space="preserve"> Можно находить самые странные попытки изучения передачи мыслей на расстояние. Привязывали навощенную шелковинку около кисти руки и такою нитью соединяли двух человек на расстоянии. Обращали внимание на чистоту шелка и особое качество воска. Много думали, как лучше изолировать нить над землею, но менее всего помнили, что психическая энергия не нуждается в нитках и воске. Людям казалось, что именно механическое пособие им дает успех. Но первый, предложивший такой метод, считал нить просто символом, на котором сосредоточить вним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0.</w:t>
      </w:r>
      <w:r>
        <w:rPr>
          <w:lang w:val="en-US"/>
        </w:rPr>
        <w:t xml:space="preserve"> Если существует передача мыслей на расстоянии, то должно быть возможным и перехватывание таких мыслей в пространстве. Действительно, следует очень помнить это обстоятельство. Кроме проникания посторонних мыслей и в земном и в Тонком Мире возможны особые обстоятельства, способствующие перехватыванию мыслей. Одинаковость аур может облегчать доступ мыслей, когда люди долго жили вместе или вели переписку, тогда они могут вмешиваться в ток. Если такие люди сделались опасны, тогда необходимо прервать связь аур. Такое воздействие не может быть мгновенным, иначе оно отразится на здоровье. Каждый такой процесс должен происходить естествен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1.</w:t>
      </w:r>
      <w:r>
        <w:rPr>
          <w:lang w:val="en-US"/>
        </w:rPr>
        <w:t xml:space="preserve"> Решительно все неравновесия должны быть изжиты естественно. Каждое страстное неравновесие не может быть прекращено приказом и насилием. Устремление на основе утонченного сознания будет строить мост прочный. Нужно познать пользу, и тогда придет правильная эволюция. Но без осознания невозможно преодолеть земные, низшие страсти.</w:t>
      </w:r>
    </w:p>
    <w:p>
      <w:pPr>
        <w:pStyle w:val="Normal"/>
        <w:widowControl w:val="false"/>
        <w:bidi w:val="0"/>
        <w:ind w:left="0" w:right="0" w:firstLine="567"/>
        <w:jc w:val="both"/>
        <w:rPr/>
      </w:pPr>
      <w:r>
        <w:rPr>
          <w:lang w:val="en-US"/>
        </w:rPr>
        <w:t>Сфера, окружающая Землю, уплотнена людскими страстями. Никакие силы не развеют этот туман, сотканный самим человечеством. Потому и созвучие, и цвет, и лучшие мысли будут как противоядие от заразы хаос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2.</w:t>
      </w:r>
      <w:r>
        <w:rPr>
          <w:lang w:val="en-US"/>
        </w:rPr>
        <w:t xml:space="preserve"> Во время особо тяжких токов Учитель должен напоминать о всех обстоятельствах, которым нужно противостать. Не нужно думать, что такие усиленные напоминания представляют намеки на забывчивость, наоборот, они должны лишь подкрепить, когда сложность событий как бы стирает ясность пути.</w:t>
      </w:r>
    </w:p>
    <w:p>
      <w:pPr>
        <w:pStyle w:val="Normal"/>
        <w:widowControl w:val="false"/>
        <w:bidi w:val="0"/>
        <w:ind w:left="0" w:right="0" w:firstLine="567"/>
        <w:jc w:val="both"/>
        <w:rPr/>
      </w:pPr>
      <w:r>
        <w:rPr>
          <w:lang w:val="en-US"/>
        </w:rPr>
        <w:t>Сложность событий есть столкновение проявленного с хаосом или Света с тьмою. При самой сильной битве можно видеть множество переходных ступеней, потому понятны недоумения тех, кто не очень разбираются в тончайших уклонах. Около радуги много различных преломл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3.</w:t>
      </w:r>
      <w:r>
        <w:rPr>
          <w:lang w:val="en-US"/>
        </w:rPr>
        <w:t xml:space="preserve"> 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о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одтолкнуть в людское сознание, что каждый отброс может заражать близких. Отброс нравственного разложения хуже всех изверж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4.</w:t>
      </w:r>
      <w:r>
        <w:rPr>
          <w:lang w:val="en-US"/>
        </w:rPr>
        <w:t xml:space="preserve"> 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ет от проникания империла, – точно поджигатель проник!</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5.</w:t>
      </w:r>
      <w:r>
        <w:rPr>
          <w:lang w:val="en-US"/>
        </w:rPr>
        <w:t xml:space="preserve"> Быстрота передачи мысли на расстоянии неимоверна. Но существуют условия, которые замедляют даже эту молниеносную энергию – именно отравленная империлом атмосфера. Наблюдения над мыслью могут дать замечательные выводы, как физические, так и психические. Можно видеть, как злая мысль порождает империл, вещество физическое, затем то же вещество вмешивается в психическую передачу и даже может препятствовать срочному получению посылки. Так империл может последовательно усложнять следствия мыслей. Обратите внимание на то, что империл порождается самостью, но затем действует на широкие массы. Значит, самость преступна не только для собственника, но и в отношении народов.</w:t>
      </w:r>
    </w:p>
    <w:p>
      <w:pPr>
        <w:pStyle w:val="Normal"/>
        <w:widowControl w:val="false"/>
        <w:bidi w:val="0"/>
        <w:ind w:left="0" w:right="0" w:firstLine="567"/>
        <w:jc w:val="both"/>
        <w:rPr/>
      </w:pPr>
      <w:r>
        <w:rPr>
          <w:lang w:val="en-US"/>
        </w:rPr>
        <w:t>Много полезнейших наблюдений происходит при опытах над мыслью. Именно такие размышления составят противоборство против самости. Каждое ущемление уже есть продвиж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6.</w:t>
      </w:r>
      <w:r>
        <w:rPr>
          <w:lang w:val="en-US"/>
        </w:rPr>
        <w:t xml:space="preserve"> Можно наблюдать много примитивных методов для вызывания событий в памяти. Можно читать, как один правитель наклонял голову до колен, чтобы перемена кровообращения способствовала пробуждению спящей памяти. Известно, что отшельники били себя в грудь, чтобы воздействовать на чашу. Уявление многих примеров показывает, что физическое кровообращение связано с психическими функциями. Тем более нужно уважать науку, которая рассматривает физическую сторону жизни, но тем самым открывает новую связь духовную, присущую всему Быт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7.</w:t>
      </w:r>
      <w:r>
        <w:rPr>
          <w:lang w:val="en-US"/>
        </w:rPr>
        <w:t xml:space="preserve"> Орудие доброе при всех испытаниях лишь проявит новые свои качества. Истинно, все доброкачественное не боится испытаний. Каждое испытание уже научит новым условиям, которые могли остаться незамеченными. Кто боится испытаний, тот трусливый невежда. Когда человек в сердце готов воспринять все опыты жизни, значит, он может мыслить о продвижении. Он может различать, где вред и где польза.</w:t>
      </w:r>
    </w:p>
    <w:p>
      <w:pPr>
        <w:pStyle w:val="Normal"/>
        <w:widowControl w:val="false"/>
        <w:bidi w:val="0"/>
        <w:ind w:left="0" w:right="0" w:firstLine="567"/>
        <w:jc w:val="both"/>
        <w:rPr/>
      </w:pPr>
      <w:r>
        <w:rPr>
          <w:lang w:val="en-US"/>
        </w:rPr>
        <w:t>Какая радость отдать себя общему благу, не отвлеченному, но сознательному продвижен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8.</w:t>
      </w:r>
      <w:r>
        <w:rPr>
          <w:lang w:val="en-US"/>
        </w:rPr>
        <w:t xml:space="preserve"> Часто Мы упоминаем врачей и ученых, но не следует думать, что и другие занятия не должны быть упоминаемы, когда говорим о Высшем Мире. Законники и судьи, могут ли они применять законы земные, если не имеют понятия о законах Мироздания? Как будут они устанавливать право земное, когда не мыслят о справедливости мировой! Нельзя изолировать Землю от всех Миров, нужно понять взаимодействия Мира земного и Тонкого, чтобы иметь право судить о поступках людей. Невозможно ограничивать себя какими-то случайными, бывшими решениями, которые не соответствуют действительности. Каждое время имеет свои особенности, и без представления о положении эволюции суд будет неправым. Так судья принимает на себя великую ответственность, чтобы остаться на гребне мировой справедлив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299.</w:t>
      </w:r>
      <w:r>
        <w:rPr>
          <w:lang w:val="en-US"/>
        </w:rPr>
        <w:t xml:space="preserve"> Также и строители должны обогащаться вдохновением из сокровищницы Мирового Познания. Стиль времени складывается из жизни, окрыленной знанием. Как прекрасны строения, в которых запечатлена мысль о красоте. Можно видеть, как целые эпохи восходили строительным вдохновением. Само качество строений ощущается в прочности материалов. Созидатели должны знать и средства прочные. Может ли строитель отрицать Мир Высш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0.</w:t>
      </w:r>
      <w:r>
        <w:rPr>
          <w:lang w:val="en-US"/>
        </w:rPr>
        <w:t xml:space="preserve"> Излишне говорить о смысле устремления к Высшему Миру поэтам, музыкантам, художникам, ваятелям, певцам, ибо их выражение красоты основано на вдохновении. Кто же может обозначить грань между вдохновением и Иеровдохновением? Неразличима такая грань между вдохновениями. Каждое вдохновение содержит некоторую частицу Иеровдохновения. Только само сердце может определить степень восхищения. Сам участник красоты может почуять, когда поверх земных выражений нисходит Начало Ведущее. Потому излишне убеждать служителей красоты о ее вершинах.</w:t>
      </w:r>
    </w:p>
    <w:p>
      <w:pPr>
        <w:pStyle w:val="Normal"/>
        <w:widowControl w:val="false"/>
        <w:bidi w:val="0"/>
        <w:ind w:left="0" w:right="0" w:firstLine="567"/>
        <w:jc w:val="both"/>
        <w:rPr/>
      </w:pPr>
      <w:r>
        <w:rPr>
          <w:lang w:val="en-US"/>
        </w:rPr>
        <w:t>Если кто не трепещет осознанием творящей красоты, он не будет работником на поле твор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1.</w:t>
      </w:r>
      <w:r>
        <w:rPr>
          <w:lang w:val="en-US"/>
        </w:rPr>
        <w:t xml:space="preserve"> Прочие области труда человеческого также не могут отрешиться от Начала Высшего. Труд земледельца не будет расширяться, если он будет рабом поденным. Каждая работа имеет творческую область. Мысль земная свяжет земными пределами, но эволюция содержит в себе и Высшее Начало.</w:t>
      </w:r>
    </w:p>
    <w:p>
      <w:pPr>
        <w:pStyle w:val="Normal"/>
        <w:widowControl w:val="false"/>
        <w:bidi w:val="0"/>
        <w:ind w:left="0" w:right="0" w:firstLine="567"/>
        <w:jc w:val="both"/>
        <w:rPr/>
      </w:pPr>
      <w:r>
        <w:rPr>
          <w:lang w:val="en-US"/>
        </w:rPr>
        <w:t>Пусть будут написаны книги по разным областям труда. Пусть в них сравнивается труд рабский, ограниченный с трудом вдохновенным и беспредельным. Нужно показать во всей научности, какие возможности открываются при обновлении качества труда. Люди, обиходом подавленные, теряют кругозор. Так же глаза человека не могут сразу освоиться со Светом. Пусть наука всемерно помогает расширению кругозор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2.</w:t>
      </w:r>
      <w:r>
        <w:rPr>
          <w:lang w:val="en-US"/>
        </w:rPr>
        <w:t xml:space="preserve"> Можно замечать на подробностях жизни, сколько космических волн касаются Земли. Только невежды могут отрицать, насколько часто великие токи проникают пространство. События могут быть предуказаны, но также знаменательно проследить связь событий с психическими и физическими явлениями. И без Астрологии лишь наблюдением природы можно сопоставить явления физические с событиями.</w:t>
      </w:r>
    </w:p>
    <w:p>
      <w:pPr>
        <w:pStyle w:val="Normal"/>
        <w:widowControl w:val="false"/>
        <w:bidi w:val="0"/>
        <w:ind w:left="0" w:right="0" w:firstLine="567"/>
        <w:jc w:val="both"/>
        <w:rPr/>
      </w:pPr>
      <w:r>
        <w:rPr>
          <w:lang w:val="en-US"/>
        </w:rPr>
        <w:t>Человечество творит больше, чем думаю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3.</w:t>
      </w:r>
      <w:r>
        <w:rPr>
          <w:lang w:val="en-US"/>
        </w:rPr>
        <w:t xml:space="preserve"> Следует сказать человеку – не обессиливай себя; недовольство, сомнение, саможаление поедают психическую энергию. Явление труда отемненного – ужасное зрелище! Можно сопоставлять следствия работы светоносной и работы отемненной, когда человек сам себя обокрал.</w:t>
      </w:r>
    </w:p>
    <w:p>
      <w:pPr>
        <w:pStyle w:val="Normal"/>
        <w:widowControl w:val="false"/>
        <w:bidi w:val="0"/>
        <w:ind w:left="0" w:right="0" w:firstLine="567"/>
        <w:jc w:val="both"/>
        <w:rPr/>
      </w:pPr>
      <w:r>
        <w:rPr>
          <w:lang w:val="en-US"/>
        </w:rPr>
        <w:t>Считаю, что наука должна и в этом вопросе помочь. Уже существуют аппараты для измерения давления крови, также будут аппараты для сопоставления отягощенного или вдохновленного состояния организма. Можно убедиться, что человек, не поддавшийся влиянию трех указанных ехидн, работает в десять раз лучше; кроме того, он сохраняет иммунитет против всех заболеваний. Так опять можно наглядно убедиться, что психическое начало главенствует над физическим.</w:t>
      </w:r>
    </w:p>
    <w:p>
      <w:pPr>
        <w:pStyle w:val="Normal"/>
        <w:widowControl w:val="false"/>
        <w:bidi w:val="0"/>
        <w:ind w:left="0" w:right="0" w:firstLine="567"/>
        <w:jc w:val="both"/>
        <w:rPr/>
      </w:pPr>
      <w:r>
        <w:rPr>
          <w:lang w:val="en-US"/>
        </w:rPr>
        <w:t>Особенно сейчас можно видеть, сколько вреда наносит себе человечество. Каждая мысль – или камень созидания или яд в сердце. Не нужно думать, что, говоря о самоотравлении, Мы имеем в виду нечто новое – истина эта стара, как Мир! Но когда корабль близится к крушению, тогда следует вызвать к общей работе все сил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4.</w:t>
      </w:r>
      <w:r>
        <w:rPr>
          <w:lang w:val="en-US"/>
        </w:rPr>
        <w:t xml:space="preserve"> Заботы земные, как камни с горы, чем ниже, тем стремительнее натиск обвала. Не лучше ли взойти на самую вершину, где нет камней обрывающихся? Устремление кверху преображает и заботы о земном. Они хотя и остаются, но смысл их меняется.</w:t>
      </w:r>
    </w:p>
    <w:p>
      <w:pPr>
        <w:pStyle w:val="Normal"/>
        <w:widowControl w:val="false"/>
        <w:bidi w:val="0"/>
        <w:ind w:left="0" w:right="0" w:firstLine="567"/>
        <w:jc w:val="both"/>
        <w:rPr/>
      </w:pPr>
      <w:r>
        <w:rPr>
          <w:lang w:val="en-US"/>
        </w:rPr>
        <w:t>Так можно познавать, насколько вершина полезнее ущель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5.</w:t>
      </w:r>
      <w:r>
        <w:rPr>
          <w:lang w:val="en-US"/>
        </w:rPr>
        <w:t xml:space="preserve"> 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и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6.</w:t>
      </w:r>
      <w:r>
        <w:rPr>
          <w:lang w:val="en-US"/>
        </w:rPr>
        <w:t xml:space="preserve"> Устремление к Высшему Миру есть лучшее средство против одержания. Помыслы о Высшем Мире оказываются луч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7.</w:t>
      </w:r>
      <w:r>
        <w:rPr>
          <w:lang w:val="en-US"/>
        </w:rPr>
        <w:t xml:space="preserve"> Истинно, атмосфера тяжка. У Нас заметно уплотнение низших слоев около Земли. Причин много, но нельзя, чтобы бой не имел последствий. Тем более нужно беречь здоровье и вообще быть осторожными во всем.</w:t>
      </w:r>
    </w:p>
    <w:p>
      <w:pPr>
        <w:pStyle w:val="Normal"/>
        <w:widowControl w:val="false"/>
        <w:bidi w:val="0"/>
        <w:ind w:left="0" w:right="0" w:firstLine="567"/>
        <w:jc w:val="both"/>
        <w:rPr/>
      </w:pPr>
      <w:r>
        <w:rPr>
          <w:lang w:val="en-US"/>
        </w:rPr>
        <w:t>Когда говорю об единении, то имею в виду не только духовную необходимость, но и физическое здоровье. Люди не хотят знать это последнее обстоятельство и после сетуют на печальные следст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8.</w:t>
      </w:r>
      <w:r>
        <w:rPr>
          <w:lang w:val="en-US"/>
        </w:rPr>
        <w:t xml:space="preserve"> При выздоравливании можно замечать, как иногда нечто препятствует процессу. Можно предположить, что сам больной задерживает устремление организма своим отрицательным отношением, но можно убедиться, что существуют и другие причины, лежащие вне человека. Пространственные токи будут сильными побудителями всяких реакций. В госпиталях, где возможны наблюдения над многими индивидами, следует умело наблюдать, почему прием того же лекарства действует различно. Среди пространственных условий найдутся многие разгадки. Не следует думать, что голубое, ясное небо уже будет показателем полезных токов; может быть, что грозное, облачное небо утвердит лучшие токи.</w:t>
      </w:r>
    </w:p>
    <w:p>
      <w:pPr>
        <w:pStyle w:val="Normal"/>
        <w:widowControl w:val="false"/>
        <w:bidi w:val="0"/>
        <w:ind w:left="0" w:right="0" w:firstLine="567"/>
        <w:jc w:val="both"/>
        <w:rPr/>
      </w:pPr>
      <w:r>
        <w:rPr>
          <w:lang w:val="en-US"/>
        </w:rPr>
        <w:t>Мало наблюдают за пространственными токами, мало обращают внимания на различные человеческие настроения. Нельзя объяснять все мыслями, напитывающими пространство. Кроме того, существуют тончайшие химизмы отдаленных миров, такие токи приходят в соприкасание с низшими, надземными слоями. Можно представить себе, какие сочетания могут получиться! Человек и в этом случае мало заботится о своем ближн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09.</w:t>
      </w:r>
      <w:r>
        <w:rPr>
          <w:lang w:val="en-US"/>
        </w:rPr>
        <w:t xml:space="preserve"> Проследите развитие науки за последние полвека; можно изумиться прогрессу знания. Нужно в школах показать наглядно, чем была наука всего пятьдесят лет назад и что она достигла теперь. Такое поразительное сравнение может открыть глаза человечеству на возможности будущего. Нельзя быть настолько невежественным, чтобы запрещать развитие знания. Не человекоподобен, кто преследует науку! Повторим эту укоризну несчетное число раз, пока самое мохнатое мышление не устыдится.</w:t>
      </w:r>
    </w:p>
    <w:p>
      <w:pPr>
        <w:pStyle w:val="Normal"/>
        <w:widowControl w:val="false"/>
        <w:bidi w:val="0"/>
        <w:ind w:left="0" w:right="0" w:firstLine="567"/>
        <w:jc w:val="both"/>
        <w:rPr/>
      </w:pPr>
      <w:r>
        <w:rPr>
          <w:lang w:val="en-US"/>
        </w:rPr>
        <w:t>Такое напоминание тем уместнее, что наука, даже при быстром росте своем, все-таки не выполнила и десятой доли сужденного ей на этот период. Причин много в косности человечества. Но все-таки прискорбно видеть, что лучшие двигатели науки не оцениваются. Люди хотят исследовать пространство, скромные стратосферные экскурсии, опыты телескопические, наблюдения над светилами – все вращаются в заколдованном круге, ибо не признана психическая энергия. Без нее останется детским занятием самый смелый полет. Без психической энергии не разглядеть пространственных путей.</w:t>
      </w:r>
    </w:p>
    <w:p>
      <w:pPr>
        <w:pStyle w:val="Normal"/>
        <w:widowControl w:val="false"/>
        <w:bidi w:val="0"/>
        <w:ind w:left="0" w:right="0" w:firstLine="567"/>
        <w:jc w:val="both"/>
        <w:rPr/>
      </w:pPr>
      <w:r>
        <w:rPr>
          <w:lang w:val="en-US"/>
        </w:rPr>
        <w:t>То же самое происходит во всех областях науки. Неразумно пренебрегать высшей энергией. Точно во времена религиозных войн и гонений, смелые и прозорливые познаватели должны прятаться, как алхимики от инквизиции. Такое позорное положение недопустим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0.</w:t>
      </w:r>
      <w:r>
        <w:rPr>
          <w:lang w:val="en-US"/>
        </w:rPr>
        <w:t xml:space="preserve"> Пусть не думают, что напоминание об инквизиции неуместно. К сожалению, оно применимо ко многому. Разные стороны жизни находятся под инквизиционным давлением. Именно темное начало обессиливает лучшие начинания. Тьма гнездится в хоромах так же, как и в хижинах.</w:t>
      </w:r>
    </w:p>
    <w:p>
      <w:pPr>
        <w:pStyle w:val="Normal"/>
        <w:widowControl w:val="false"/>
        <w:bidi w:val="0"/>
        <w:ind w:left="0" w:right="0" w:firstLine="567"/>
        <w:jc w:val="both"/>
        <w:rPr/>
      </w:pPr>
      <w:r>
        <w:rPr>
          <w:lang w:val="en-US"/>
        </w:rPr>
        <w:t>Не будем успокаивать себя тем, что будто бы какие-то умы за всех что-то выдумают. Человечество обязано мыслить, оно должно сообща устремляться к достижениям. Нельзя, чтобы хаос невежества в пышных одеждах вторгался и глумился над познани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1.</w:t>
      </w:r>
      <w:r>
        <w:rPr>
          <w:lang w:val="en-US"/>
        </w:rPr>
        <w:t xml:space="preserve"> Для исследования атмосферных условий учреждаются станции в разных странах. Именно имеют значение наблюдения условий в самых различных странах.</w:t>
      </w:r>
    </w:p>
    <w:p>
      <w:pPr>
        <w:pStyle w:val="Normal"/>
        <w:widowControl w:val="false"/>
        <w:bidi w:val="0"/>
        <w:ind w:left="0" w:right="0" w:firstLine="567"/>
        <w:jc w:val="both"/>
        <w:rPr/>
      </w:pPr>
      <w:r>
        <w:rPr>
          <w:lang w:val="en-US"/>
        </w:rPr>
        <w:t>Также точно должны быть координированы в разных странах наблюдения над проявлениями психической энергии. Можно наблюдать, как иногда в самых отдаленных странах вспыхивают одновременно подъемы духа, являясь показателем каких-то высших причин. Также можно видеть и подавленность, которая выражается среди самых различных людей. Такие массовые явления должны быть изучаемы. Но не существует Учреждения, которое взяло бы на себя такое важное задание. Может быть найдутся отдельные наблюдатели, которые отдают себе отчет в важности такого сопоставления, но усилия их будут разрозненными и потонут в океане смущений и сомнений. Казалось бы, имеются Общества, посвященные Высшей Мудрости, но при них нет отделов научных.</w:t>
      </w:r>
    </w:p>
    <w:p>
      <w:pPr>
        <w:pStyle w:val="Normal"/>
        <w:widowControl w:val="false"/>
        <w:bidi w:val="0"/>
        <w:ind w:left="0" w:right="0" w:firstLine="567"/>
        <w:jc w:val="both"/>
        <w:rPr/>
      </w:pPr>
      <w:r>
        <w:rPr>
          <w:lang w:val="en-US"/>
        </w:rPr>
        <w:t>Нужно иметь сотрудничество всех народов, чтобы заботливо отмечать и сравнивать явления психической энергии. Такая всемирность покажет единство высшей энергии. Только такими наблюдениями можно естественно дойти до ясного представления о Мире Высшем.</w:t>
      </w:r>
    </w:p>
    <w:p>
      <w:pPr>
        <w:pStyle w:val="Normal"/>
        <w:widowControl w:val="false"/>
        <w:bidi w:val="0"/>
        <w:ind w:left="0" w:right="0" w:firstLine="567"/>
        <w:jc w:val="both"/>
        <w:rPr/>
      </w:pPr>
      <w:r>
        <w:rPr>
          <w:lang w:val="en-US"/>
        </w:rPr>
        <w:t>На каком наречии, в каких словах найти доступ, чтобы люди поняли, в чем преуспея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2.</w:t>
      </w:r>
      <w:r>
        <w:rPr>
          <w:lang w:val="en-US"/>
        </w:rPr>
        <w:t xml:space="preserve"> Именно ужасное время, но большинство людей не чувствуют причин происходящего. Можно всеми трубами прозвучать: “Армагеддон”. Но люди только спросят – сколько стоит фунт Армагеддона? Никогда не было такого смешения ничтожного с великим. Можно бы надеяться, что люди, если не понимают, то, по крайней мере, не мешали бы в Битве, но они мешают, и самые прямые пути делаются извилисты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3.</w:t>
      </w:r>
      <w:r>
        <w:rPr>
          <w:lang w:val="en-US"/>
        </w:rPr>
        <w:t xml:space="preserve"> Много неблагодарности. Советую и вам на будущее запасаться терпением и против неблагодарности и невежества. Чужие часто заботливее, потому Мы прежде всего отмечаем людей по признаку признатель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4.</w:t>
      </w:r>
      <w:r>
        <w:rPr>
          <w:lang w:val="en-US"/>
        </w:rPr>
        <w:t xml:space="preserve"> 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е, среди таких заметок будут и ненужные, но этим не следует смущаться. Записи имеют огромное значение,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отает и терпение, качество необходимое для исследовател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5.</w:t>
      </w:r>
      <w:r>
        <w:rPr>
          <w:lang w:val="en-US"/>
        </w:rPr>
        <w:t xml:space="preserve"> Вы имеете обширную переписку с разными странами. Если ваши друзья начнут такие же записи о психической энергии, то легко может получиться значительное сопоставление не только самих фактов, но и индивидуального к ним отношения. Также и климатические условия и местные события должны вносить характерную окраску. Все разнообразие условий жизни может быть заметно при таких записях. Мужество неуклонного внимания поможет углубить наблюд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6.</w:t>
      </w:r>
      <w:r>
        <w:rPr>
          <w:lang w:val="en-US"/>
        </w:rPr>
        <w:t xml:space="preserve"> Правильна мысль записывать разные установления, полезные для человечества. Эволюция требует новых форм во всем. Нужно находить полезные выводы из сложившихся обстоятельств. Пределы знания расширяются. Между отраслями науки создаются новые взаимоотношения. Многое, недавно казавшееся разделенным, теперь оказывается растущим из одного корня. Появляется надобность в новых сочетаниях сотрудничества. Необходимо проследить прежние деления, чтобы заменить их более целесообразными. Такая нужда имеется во всех областях жизни – от философии и верования до самых практических наук.</w:t>
      </w:r>
    </w:p>
    <w:p>
      <w:pPr>
        <w:pStyle w:val="Normal"/>
        <w:widowControl w:val="false"/>
        <w:bidi w:val="0"/>
        <w:ind w:left="0" w:right="0" w:firstLine="567"/>
        <w:jc w:val="both"/>
        <w:rPr/>
      </w:pPr>
      <w:r>
        <w:rPr>
          <w:lang w:val="en-US"/>
        </w:rPr>
        <w:t xml:space="preserve">Употребляя слово </w:t>
      </w:r>
      <w:r>
        <w:rPr>
          <w:i/>
          <w:lang w:val="en-US"/>
        </w:rPr>
        <w:t>практические</w:t>
      </w:r>
      <w:r>
        <w:rPr>
          <w:lang w:val="en-US"/>
        </w:rPr>
        <w:t>, делаю так не по смыслу, но применяя лишь обычное, принятое выражение. Ведь действенность очень отдалена от так называемой практичности. Умение различать насколько действенность опережает механическое представление жизни, научит понять, какое обновление нужно человечеству для эволюции.</w:t>
      </w:r>
    </w:p>
    <w:p>
      <w:pPr>
        <w:pStyle w:val="Normal"/>
        <w:widowControl w:val="false"/>
        <w:bidi w:val="0"/>
        <w:ind w:left="0" w:right="0" w:firstLine="567"/>
        <w:jc w:val="both"/>
        <w:rPr/>
      </w:pPr>
      <w:r>
        <w:rPr>
          <w:lang w:val="en-US"/>
        </w:rPr>
        <w:t>Не следует огорчаться, что некоторые нужные учреждения не сразу найдут признание. Пусть мысль работает. Люди не поспевают за летом мысли и, тем не менее, мысль ведет Мир.</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7.</w:t>
      </w:r>
      <w:r>
        <w:rPr>
          <w:lang w:val="en-US"/>
        </w:rPr>
        <w:t xml:space="preserve"> Могут спросить – что общего между АУМ и полезными Учреждениями? И то и другое есть выражение гармонии, – таким образом, не могут высокие понятия быть разделенными. Только предрассудок может так ослепнуть, чтобы не видеть путей к Единств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8.</w:t>
      </w:r>
      <w:r>
        <w:rPr>
          <w:lang w:val="en-US"/>
        </w:rPr>
        <w:t xml:space="preserve"> Иногда люди доходят до такой ограниченности, что умеют все сделать ничтожным. Самое Высочайшее Собеседование для них как крупа на мельницу! Устремление ослаблено всевозможными суевериями. Такая зараза гнездится в самых противоположных людях.</w:t>
      </w:r>
    </w:p>
    <w:p>
      <w:pPr>
        <w:pStyle w:val="Normal"/>
        <w:widowControl w:val="false"/>
        <w:bidi w:val="0"/>
        <w:ind w:left="0" w:right="0" w:firstLine="567"/>
        <w:jc w:val="both"/>
        <w:rPr/>
      </w:pPr>
      <w:r>
        <w:rPr>
          <w:lang w:val="en-US"/>
        </w:rPr>
        <w:t>Сказано о Пути Среднем или Золотом – лучше сказать о Тропе, так узок проход между чудовища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19.</w:t>
      </w:r>
      <w:r>
        <w:rPr>
          <w:lang w:val="en-US"/>
        </w:rPr>
        <w:t xml:space="preserve"> Много драконов стерегут, чтобы препятствовать каждому продвижению. Многоцветны эти чудовища! Среди самых отвратительных будет серый дракон повседневности. Он пытается даже от самого Высшего Собеседования сделать пустую, серую паутину. Но люди даже в обыденности умеют сохранить свежесть обновления. Люди ежедневно умываются и находят освежение перед следующим трудом. Также и духовное умывание не должно стать пыльною ветошью. Немногие умеют одолеть дракона повседневности. Но такие герои удесятеряют свои силы и каждый день поднимают в Поднебесье свой новый взор.</w:t>
      </w:r>
    </w:p>
    <w:p>
      <w:pPr>
        <w:pStyle w:val="Normal"/>
        <w:widowControl w:val="false"/>
        <w:bidi w:val="0"/>
        <w:ind w:left="0" w:right="0" w:firstLine="567"/>
        <w:jc w:val="both"/>
        <w:rPr/>
      </w:pPr>
      <w:r>
        <w:rPr>
          <w:lang w:val="en-US"/>
        </w:rPr>
        <w:t>Если Беспредельность существует, то и дух человека не имеет мгновения обыденности. Радость может зарождаться от необычности ощущений. Но Высокое Собеседование не может стать обычным. Скука не в Беспредельности, но в человеческой ограниченности.</w:t>
      </w:r>
    </w:p>
    <w:p>
      <w:pPr>
        <w:pStyle w:val="Normal"/>
        <w:widowControl w:val="false"/>
        <w:bidi w:val="0"/>
        <w:ind w:left="0" w:right="0" w:firstLine="567"/>
        <w:jc w:val="both"/>
        <w:rPr/>
      </w:pPr>
      <w:r>
        <w:rPr>
          <w:lang w:val="en-US"/>
        </w:rPr>
        <w:t>Не дадим серому дракону ликовать, он совсем не силен и отвратительность его лишь в безобразии обихода. Где удалена грязь и безобразие, там серый дракон существовать не может.</w:t>
      </w:r>
    </w:p>
    <w:p>
      <w:pPr>
        <w:pStyle w:val="Normal"/>
        <w:widowControl w:val="false"/>
        <w:bidi w:val="0"/>
        <w:ind w:left="0" w:right="0" w:firstLine="567"/>
        <w:jc w:val="both"/>
        <w:rPr/>
      </w:pPr>
      <w:r>
        <w:rPr>
          <w:lang w:val="en-US"/>
        </w:rPr>
        <w:t>Так одоление повседневности есть почитание Высшего Мир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0.</w:t>
      </w:r>
      <w:r>
        <w:rPr>
          <w:lang w:val="en-US"/>
        </w:rPr>
        <w:t xml:space="preserve"> Кто любит точные знания, тот должен уметь принять их. Многие могут говорить о своей преданности к точным знаниям, но на деле оденут каждый факт в пестрые лохмотья предрассудка. Они не ощущают недействительности своих же предпосылок. Они умеют жаловаться на недостаток материала для наблюдения и в то же время пренебрегают самыми неповторяемыми событиями. Они хотят обернуть Мироздание по состоянию сварения желудка. Они отвернутся от самого яркого явления, если оно не соответствует их настроению. Но разве таков путь точного знания? Где же терпение? Где же доброжелательство? Где же неутомимость? Где же наблюдательность? Где же внимательность, которая открывает врата?</w:t>
      </w:r>
    </w:p>
    <w:p>
      <w:pPr>
        <w:pStyle w:val="Normal"/>
        <w:widowControl w:val="false"/>
        <w:bidi w:val="0"/>
        <w:ind w:left="0" w:right="0" w:firstLine="567"/>
        <w:jc w:val="both"/>
        <w:rPr/>
      </w:pPr>
      <w:r>
        <w:rPr>
          <w:lang w:val="en-US"/>
        </w:rPr>
        <w:t>Не устанем твердить, насколько все врата открываются, где нет жалоб, недовольства и отрица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1.</w:t>
      </w:r>
      <w:r>
        <w:rPr>
          <w:lang w:val="en-US"/>
        </w:rPr>
        <w:t xml:space="preserve"> Песчаные бури являются очагами заразы. Нужно замечать, где проходят волны этих ужасных вредителей. Не полезно допустить такие разрушения. Народ может справедливо осудить тех, кто допустили разрушение жизни. Целые века люди способствуют, чтобы наполнить низшие слои атмосферы частицами разложения.</w:t>
      </w:r>
    </w:p>
    <w:p>
      <w:pPr>
        <w:pStyle w:val="Normal"/>
        <w:widowControl w:val="false"/>
        <w:bidi w:val="0"/>
        <w:ind w:left="0" w:right="0" w:firstLine="567"/>
        <w:jc w:val="both"/>
        <w:rPr/>
      </w:pPr>
      <w:r>
        <w:rPr>
          <w:lang w:val="en-US"/>
        </w:rPr>
        <w:t>Не пора ли задуматься о соотношении психической энергии с окружающими атмосферными слоями? Нельзя отравлять психическую энергию целых поколений! Сколько прекрасных душ погибают от отравления планет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2.</w:t>
      </w:r>
      <w:r>
        <w:rPr>
          <w:lang w:val="en-US"/>
        </w:rPr>
        <w:t xml:space="preserve"> Ритм труда есть укра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 Несломимое упорство выковывается трудом, именно ежедневный труд есть накопление сокровища. Истинный труженик любит свою работу и понимает значение напряжения.</w:t>
      </w:r>
    </w:p>
    <w:p>
      <w:pPr>
        <w:pStyle w:val="Normal"/>
        <w:widowControl w:val="false"/>
        <w:bidi w:val="0"/>
        <w:ind w:left="0" w:right="0" w:firstLine="567"/>
        <w:jc w:val="both"/>
        <w:rPr/>
      </w:pPr>
      <w:r>
        <w:rPr>
          <w:lang w:val="en-US"/>
        </w:rPr>
        <w:t>Уже называл труд молитвой. Высшее единение и качество труда возникают от ритмичности. Лучшее качество труда растит ритм Прекрасного. Каждый труд содержит в себе понятие Прекрасного.</w:t>
      </w:r>
    </w:p>
    <w:p>
      <w:pPr>
        <w:pStyle w:val="Normal"/>
        <w:widowControl w:val="false"/>
        <w:bidi w:val="0"/>
        <w:ind w:left="0" w:right="0" w:firstLine="567"/>
        <w:jc w:val="both"/>
        <w:rPr/>
      </w:pPr>
      <w:r>
        <w:rPr>
          <w:lang w:val="en-US"/>
        </w:rPr>
        <w:t>Труд, молитва, красота – все грани величия кристалла Быт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3.</w:t>
      </w:r>
      <w:r>
        <w:rPr>
          <w:lang w:val="en-US"/>
        </w:rPr>
        <w:t xml:space="preserve"> После труда работник и добрее, и терпимее. Много усовершенствования происходит в труде. В труде эволюц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4.</w:t>
      </w:r>
      <w:r>
        <w:rPr>
          <w:lang w:val="en-US"/>
        </w:rPr>
        <w:t xml:space="preserve"> Творение добра должно быть настолько естественным состоянием человека, что не нужно и говорить о таком назначении. Человек не может указывать на свои добрые дела, как на нечто особенное; иначе можно предположить, что обычное состояние человека во зле и только в виде исключения он иногда допускает и что-то доброе.</w:t>
      </w:r>
    </w:p>
    <w:p>
      <w:pPr>
        <w:pStyle w:val="Normal"/>
        <w:widowControl w:val="false"/>
        <w:bidi w:val="0"/>
        <w:ind w:left="0" w:right="0" w:firstLine="567"/>
        <w:jc w:val="both"/>
        <w:rPr/>
      </w:pPr>
      <w:r>
        <w:rPr>
          <w:lang w:val="en-US"/>
        </w:rPr>
        <w:t>Много заблуждений накопилось в течение тысячелетий. Люди начали считать добро на золото. Люди понесли в храм золото и драгоценные камни, уверяя себя, что они представляют лучшие достижения в мире. Люди внушили себе ложные понятия о сокровищах – они помнили сказание о золоте, как источнике зла, но поспешили сделать из сказания сказку. Можно найти в истории человечества повторные восстания против золота. Каждый великий Учитель являлся повстанцем против золота, и люди спешили убить каждого, кто осмеливался восстать против их любимого кумира. Конечно, говорю не о самом куске золота, но обо всем ужасе, его окружающ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5.</w:t>
      </w:r>
      <w:r>
        <w:rPr>
          <w:lang w:val="en-US"/>
        </w:rPr>
        <w:t xml:space="preserve"> Среди сокровенного особенно остается неизвестным, кому принесло наибольшую пользу посланное добро. Никто не знает, кому помогло его добро. Можно предположить, что мысль добра достигает определенное лицо, но это будет лишь предположением. Мысль, может быть, очень помогла кому-то нам неизвестному. Такая мысль будет посланцем добра, и человек спасенный не будет знать своего спасителя, и признательность его обратится к Высшему Миру. Когда он хочет выразить свою восторженную признательность, он посмотрит вверх, в вечное Горнило Творящей Мысл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6.</w:t>
      </w:r>
      <w:r>
        <w:rPr>
          <w:lang w:val="en-US"/>
        </w:rPr>
        <w:t xml:space="preserve"> Безымянные мысли получают и сокровенную признательность. Каждая мысль добра получит и лучшую благодарность. Не нам судить, где раздастся песнь признательности. Не надо опередить слова признательности; самая прекрасная песнь благодарности звучит в минуту радости. Но о такой радости кем-то была послана мысль.</w:t>
      </w:r>
    </w:p>
    <w:p>
      <w:pPr>
        <w:pStyle w:val="Normal"/>
        <w:widowControl w:val="false"/>
        <w:bidi w:val="0"/>
        <w:ind w:left="0" w:right="0" w:firstLine="567"/>
        <w:jc w:val="both"/>
        <w:rPr/>
      </w:pPr>
      <w:r>
        <w:rPr>
          <w:lang w:val="en-US"/>
        </w:rPr>
        <w:t>Скажем благодарно – АУ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7.</w:t>
      </w:r>
      <w:r>
        <w:rPr>
          <w:lang w:val="en-US"/>
        </w:rPr>
        <w:t xml:space="preserve"> Если человек прочтет все книги добра и не научится терпению, вмещению и соизмеримости, то он не человек. От таких жестокосердых не зазвучит признательность. О качестве признательности часто повторяю в разных символах. Необходимо понять качество признательности – как адамант Быт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8.</w:t>
      </w:r>
      <w:r>
        <w:rPr>
          <w:lang w:val="en-US"/>
        </w:rPr>
        <w:t xml:space="preserve"> Тайною Мир держится. О Тайне, о Сокровенном говорят все Заветы. В то же время сказано – нет тайны, которая не стала бы явной. Любители искания противоречий могут торжествовать, им кажется, что найдено нечто несогласуемое. Но они будут мыслить от Земли и, конечно, все надземное покажется им нелогичным. Но приложите те же слова к Миру Тонкому и Высшему, и земные противоречия найдут свое объяснение. Конечно, все тайное, совершенное на Земле, уже будет явным на Высшем Плане, и Тайна, недоступная в плане Беспредельности, покажется логичной.</w:t>
      </w:r>
    </w:p>
    <w:p>
      <w:pPr>
        <w:pStyle w:val="Normal"/>
        <w:widowControl w:val="false"/>
        <w:bidi w:val="0"/>
        <w:ind w:left="0" w:right="0" w:firstLine="567"/>
        <w:jc w:val="both"/>
        <w:rPr/>
      </w:pPr>
      <w:r>
        <w:rPr>
          <w:lang w:val="en-US"/>
        </w:rPr>
        <w:t>О земных противоречиях нужно уметь мыслить, они происходят лишь от ограниченного представления. Как только будут реально осознаны Миры Высшие, немедленно разрешатся земные недомысл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29.</w:t>
      </w:r>
      <w:r>
        <w:rPr>
          <w:lang w:val="en-US"/>
        </w:rPr>
        <w:t xml:space="preserve"> Жаль, что при окончании Высшей Школы забыто полезное испытание, применявшееся в древности. Ученики должны были изложить избранное ими задание перед самыми разными слушателями. При этом требовалось, чтобы были найдены выражения, понятные для всех – задача трудная. Нужно было найти для одних слова простые и не утомить ими более образованных слушателей. Не всегда собрание было удовлетворено, но ученики все-таки прилагали лучшие усилия быть понятными и в то же время затронуть сложные и высокие понятия. Такие упражнения нужны всегд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0.</w:t>
      </w:r>
      <w:r>
        <w:rPr>
          <w:lang w:val="en-US"/>
        </w:rPr>
        <w:t xml:space="preserve"> Особенно нужно остерегаться всякой несправедливости, из нее растет безобразие. Человек должен понять, где начинается несправедливость. Не словами она определяется, но сердц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1.</w:t>
      </w:r>
      <w:r>
        <w:rPr>
          <w:lang w:val="en-US"/>
        </w:rPr>
        <w:t xml:space="preserve"> В гневе и раздражении человек считает себя сильным – так по земному соображению. Но если посмотреть от Тонкого Мира, то человек раздраженный особенно бессилен. Он привлекает к себе множество мелких сущностей, питающихся эманациями гнева. Кроме того, он открывает затвор свой и позволяет читать мысли даже низшим сущностям. Потому состояние раздражения не только недопустимо, как производство империла, но и как врата для низших сущностей.</w:t>
      </w:r>
    </w:p>
    <w:p>
      <w:pPr>
        <w:pStyle w:val="Normal"/>
        <w:widowControl w:val="false"/>
        <w:bidi w:val="0"/>
        <w:ind w:left="0" w:right="0" w:firstLine="567"/>
        <w:jc w:val="both"/>
        <w:rPr/>
      </w:pPr>
      <w:r>
        <w:rPr>
          <w:lang w:val="en-US"/>
        </w:rPr>
        <w:t>Каждый раздражающийся, наверно, легко согласится с этим разъяснением и немедленно попустит раздражение еще горшее, – такова природа обычного земного существа. Можно удивляться, как легко они соглашаются, чтобы тем легче отступить. При этом будут измышлены необычные оправдания. Может быть, самый Высший Мир окажется виноватым в беспорядочном сознании легкомысленного жителя Земли! Удивительно наблюдать, как обвиняют Высший Мир во всех своих проступках.</w:t>
      </w:r>
    </w:p>
    <w:p>
      <w:pPr>
        <w:pStyle w:val="Normal"/>
        <w:widowControl w:val="false"/>
        <w:bidi w:val="0"/>
        <w:ind w:left="0" w:right="0" w:firstLine="567"/>
        <w:jc w:val="both"/>
        <w:rPr/>
      </w:pPr>
      <w:r>
        <w:rPr>
          <w:lang w:val="en-US"/>
        </w:rPr>
        <w:t>Так можно видеть насколько самые простые истины нуждаются в повторен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2.</w:t>
      </w:r>
      <w:r>
        <w:rPr>
          <w:lang w:val="en-US"/>
        </w:rPr>
        <w:t xml:space="preserve"> Нельзя обвинять те явления, причины которых неизвестны. Только познание явлений Тонкого Мира может расширить суждение. Можно припомнить притчу о слепом, который, получив удар хобота слона, уверял, что его поразила Рука Бога.</w:t>
      </w:r>
    </w:p>
    <w:p>
      <w:pPr>
        <w:pStyle w:val="Normal"/>
        <w:widowControl w:val="false"/>
        <w:bidi w:val="0"/>
        <w:ind w:left="0" w:right="0" w:firstLine="567"/>
        <w:jc w:val="both"/>
        <w:rPr/>
      </w:pPr>
      <w:r>
        <w:rPr>
          <w:lang w:val="en-US"/>
        </w:rPr>
        <w:t>Со всем уважением отнесемся к Высшему Мир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3.</w:t>
      </w:r>
      <w:r>
        <w:rPr>
          <w:lang w:val="en-US"/>
        </w:rPr>
        <w:t xml:space="preserve"> Каким образом установить границу между негодованием и раздражением или между потрясением и страхом? Никто не найдет слов, определяющих такие почти соприкасающиеся чувства. Но будет время, когда наука найдет способ исследовать вещество, выделяемое при каждой эмоции. Чисто химическое основание пояснит, где, когда начинается определенное чувство.</w:t>
      </w:r>
    </w:p>
    <w:p>
      <w:pPr>
        <w:pStyle w:val="Normal"/>
        <w:widowControl w:val="false"/>
        <w:bidi w:val="0"/>
        <w:ind w:left="0" w:right="0" w:firstLine="567"/>
        <w:jc w:val="both"/>
        <w:rPr/>
      </w:pPr>
      <w:r>
        <w:rPr>
          <w:lang w:val="en-US"/>
        </w:rPr>
        <w:t>Маятник жизни своим движением показывает изменение психической энергии. Так же точно химизм чувств будет определен. Уявление колебаний психической энергии показывает, насколько постоянно живет вибрация и отмечает даже малые уклоны энергии. Так и химизм чувств не может быть постоянен. На микрокосме человека можно наблюдать, как напряжены уявления вибраций космических. Не нужно думать, что все такие наблюдения не нужны, наоборот, разве познание природы человека не ведет к усовершенствованию челове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4.</w:t>
      </w:r>
      <w:r>
        <w:rPr>
          <w:lang w:val="en-US"/>
        </w:rPr>
        <w:t xml:space="preserve"> Поручаю Учение каждому, кто живет во всех Мирах. Не считайте такое определение неприложимым. Человек именно живет во всех Мирах. Каждый день он навещает Миры, но не может осознать этих мимолетных отсутствий. Лишь немногие понимают ощущение отсутствия. Не требуется долгого времени для безвременного духа. Такие ощущения очень характерны для развитых созна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5.</w:t>
      </w:r>
      <w:r>
        <w:rPr>
          <w:lang w:val="en-US"/>
        </w:rPr>
        <w:t xml:space="preserve"> Маятник жизни иногда может очень бездействовать. Такие знаки будут около паралича от злобы. Не случайно выражение – захлебнулся от злобы. Так показано, что злоба ограничена. Поток злобы не беспределен. Только нужно наблюдать колебания вибраци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6.</w:t>
      </w:r>
      <w:r>
        <w:rPr>
          <w:lang w:val="en-US"/>
        </w:rPr>
        <w:t xml:space="preserve"> Всякое отрицание Истины невежественно и вредно не только самому отрицателю, но пространственно. Противоборство против Истины заражает пространство, но бывает и еще более отвратительное действие, когда люди, однажды познав Истину, потом от нее отступают. Безумно такое отступление во тьму!</w:t>
      </w:r>
    </w:p>
    <w:p>
      <w:pPr>
        <w:pStyle w:val="Normal"/>
        <w:widowControl w:val="false"/>
        <w:bidi w:val="0"/>
        <w:ind w:left="0" w:right="0" w:firstLine="567"/>
        <w:jc w:val="both"/>
        <w:rPr/>
      </w:pPr>
      <w:r>
        <w:rPr>
          <w:lang w:val="en-US"/>
        </w:rPr>
        <w:t>Можно найти в истории человечества, когда уже пости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рии. При этом не давалось никаких доказательств, но узурпаторы приказывали отрицать очевидность. Как бы неверие в солнце предписывалось, потому что кто-то по слабому зрению не мог взглянуть на солнце! Также запрещалось познавание законов Тонкого Мира. Кто-то не знал о нем и по самости запрещал и другим знать действительность.</w:t>
      </w:r>
    </w:p>
    <w:p>
      <w:pPr>
        <w:pStyle w:val="Normal"/>
        <w:widowControl w:val="false"/>
        <w:bidi w:val="0"/>
        <w:ind w:left="0" w:right="0" w:firstLine="567"/>
        <w:jc w:val="both"/>
        <w:rPr/>
      </w:pPr>
      <w:r>
        <w:rPr>
          <w:lang w:val="en-US"/>
        </w:rPr>
        <w:t>Пусть люди припомнят, сколько отступлений во тьму происходило в разные века. Может быть, такие воспоминания подвинут человечество к справедливости и чест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7.</w:t>
      </w:r>
      <w:r>
        <w:rPr>
          <w:lang w:val="en-US"/>
        </w:rPr>
        <w:t xml:space="preserve"> Среди школьных изучений истории и сравнения верований пусть не будут забыты различные противоречивые постановления собраний, соборов и законодательных решений. Не для смущения умов нужно знать Истину, но для укрепления будущего пути. Совершенствование лежит на основе знания.</w:t>
      </w:r>
    </w:p>
    <w:p>
      <w:pPr>
        <w:pStyle w:val="Normal"/>
        <w:widowControl w:val="false"/>
        <w:bidi w:val="0"/>
        <w:ind w:left="0" w:right="0" w:firstLine="567"/>
        <w:jc w:val="both"/>
        <w:rPr/>
      </w:pPr>
      <w:r>
        <w:rPr>
          <w:lang w:val="en-US"/>
        </w:rPr>
        <w:t>Никто не может приказать не знать Истину и не стремиться к н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8.</w:t>
      </w:r>
      <w:r>
        <w:rPr>
          <w:lang w:val="en-US"/>
        </w:rPr>
        <w:t xml:space="preserve"> Если когда-то произошли ошибки по невежеству или по злобе, то нельзя же воспитывать целые поколения на тех же заблуждениях. Много говорят о предрассудках, но готовы задушить молодое поколение требованиями, не имеющими смысла.</w:t>
      </w:r>
    </w:p>
    <w:p>
      <w:pPr>
        <w:pStyle w:val="Normal"/>
        <w:widowControl w:val="false"/>
        <w:bidi w:val="0"/>
        <w:ind w:left="0" w:right="0" w:firstLine="567"/>
        <w:jc w:val="both"/>
        <w:rPr/>
      </w:pPr>
      <w:r>
        <w:rPr>
          <w:lang w:val="en-US"/>
        </w:rPr>
        <w:t>От обихода до Космогонии везде найдете множество утверждений не обоснованных, не подтвержденных опытом и наблюдением.</w:t>
      </w:r>
    </w:p>
    <w:p>
      <w:pPr>
        <w:pStyle w:val="Normal"/>
        <w:widowControl w:val="false"/>
        <w:bidi w:val="0"/>
        <w:ind w:left="0" w:right="0" w:firstLine="567"/>
        <w:jc w:val="both"/>
        <w:rPr/>
      </w:pPr>
      <w:r>
        <w:rPr>
          <w:lang w:val="en-US"/>
        </w:rPr>
        <w:t>Суживание мышления есть грубое преступл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39.</w:t>
      </w:r>
      <w:r>
        <w:rPr>
          <w:lang w:val="en-US"/>
        </w:rPr>
        <w:t xml:space="preserve"> 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 Можно видеть на колебаниях маятника жизни, как постоянно вибрирует энергия. Тот же способ докажет излучения, называемые аурой, значит, в пространство беспрестанно посылаются частицы ауры, и психическая энергия ткет новое заграждение.</w:t>
      </w:r>
    </w:p>
    <w:p>
      <w:pPr>
        <w:pStyle w:val="Normal"/>
        <w:widowControl w:val="false"/>
        <w:bidi w:val="0"/>
        <w:ind w:left="0" w:right="0" w:firstLine="567"/>
        <w:jc w:val="both"/>
        <w:rPr/>
      </w:pPr>
      <w:r>
        <w:rPr>
          <w:lang w:val="en-US"/>
        </w:rPr>
        <w:t>Кто говорит о неубедительности опыта с психической энергией, тот не подумал вообще о существовании ее. Тупое невежество способствует отравлению атмосферы. Должно понять это в самом точном смысле. Чистое дыхание не достигается лекарствами. Психическая энергия есть основа очищения дых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0.</w:t>
      </w:r>
      <w:r>
        <w:rPr>
          <w:lang w:val="en-US"/>
        </w:rPr>
        <w:t xml:space="preserve"> Многие из лучших понятий извращены. Прекрасно звучит – </w:t>
      </w:r>
      <w:r>
        <w:rPr>
          <w:i/>
          <w:lang w:val="en-US"/>
        </w:rPr>
        <w:t>всепрощение</w:t>
      </w:r>
      <w:r>
        <w:rPr>
          <w:lang w:val="en-US"/>
        </w:rPr>
        <w:t>, но люди умудрились сделать из него уродливое обличье – “Высшие Силы все прощают”; таким образом, все преступления допускаются. Но дело не в прощении, которое вполне возможно, но в изживании содеянного. Справедлив закон пространственного заживления. Нанесенная рана требует врачевания. Самоисцеление требует времени, ибо порванная ткань должна починиться. Лучшее созвучие АУМ может способствовать залечиванию ткани. Но все созвучия цвета и аромата могут способствовать, если психическая энергия допустит такое сотрудничеств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1.</w:t>
      </w:r>
      <w:r>
        <w:rPr>
          <w:lang w:val="en-US"/>
        </w:rPr>
        <w:t xml:space="preserve"> Борьба с невежеством должна быть явлением мировым. Ни один народ не может хвалиться, что он достаточно просвещен. Никто не может найти достаточно сил, чтобы одолеть невежество в единоборстве. Знание должно быть всемирным и поддержано в полном сотрудничестве. Пути сообщения не знают преград, также и пути знания должны процветать в обмене мнений.</w:t>
      </w:r>
    </w:p>
    <w:p>
      <w:pPr>
        <w:pStyle w:val="Normal"/>
        <w:widowControl w:val="false"/>
        <w:bidi w:val="0"/>
        <w:ind w:left="0" w:right="0" w:firstLine="567"/>
        <w:jc w:val="both"/>
        <w:rPr/>
      </w:pPr>
      <w:r>
        <w:rPr>
          <w:lang w:val="en-US"/>
        </w:rPr>
        <w:t>Не нужно думать, что где-то сделано для образования. Знание настолько расширяется, что требуется постоянное обновление методов. Ужасно видеть окаменелые мозги, которые не допускают новых достижений. Каждый отрицатель не может уже называться ученым. 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и суе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w:t>
      </w:r>
    </w:p>
    <w:p>
      <w:pPr>
        <w:pStyle w:val="Normal"/>
        <w:widowControl w:val="false"/>
        <w:bidi w:val="0"/>
        <w:ind w:left="0" w:right="0" w:firstLine="567"/>
        <w:jc w:val="both"/>
        <w:rPr/>
      </w:pPr>
      <w:r>
        <w:rPr>
          <w:lang w:val="en-US"/>
        </w:rPr>
        <w:t>Путь умеющих смотреть свободно будет путем будущего. Именно борьба с невежеством неотложна, как с разложением и тлением. Нелегка борьба с темным невежеством, оно имеет много пособников. Оно ютится во многих странах и прикрывается различными одеяниями. Нужно запастись и мужеством, и терпением, ибо борьба с невежеством есть борьба с хаос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2.</w:t>
      </w:r>
      <w:r>
        <w:rPr>
          <w:lang w:val="en-US"/>
        </w:rPr>
        <w:t xml:space="preserve"> 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 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Normal"/>
        <w:widowControl w:val="false"/>
        <w:bidi w:val="0"/>
        <w:ind w:left="0" w:right="0" w:firstLine="567"/>
        <w:jc w:val="both"/>
        <w:rPr/>
      </w:pPr>
      <w:r>
        <w:rPr>
          <w:lang w:val="en-US"/>
        </w:rPr>
        <w:t>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3.</w:t>
      </w:r>
      <w:r>
        <w:rPr>
          <w:lang w:val="en-US"/>
        </w:rPr>
        <w:t xml:space="preserve"> 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ствует опыту мех животных в силу своеобразного электрического воздейст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4.</w:t>
      </w:r>
      <w:r>
        <w:rPr>
          <w:lang w:val="en-US"/>
        </w:rPr>
        <w:t xml:space="preserve"> Терпение есть сознательное, планомерное понимание происходящего. Терпение нужно воспитывать, как пособника продвижения. Нелепо представить терпение, как внутреннюю атрофию, наоборот, процесс терпения есть напряженность. Так энергия принимает участие в событиях, способствуя им и не предпосылая заблуждений.</w:t>
      </w:r>
    </w:p>
    <w:p>
      <w:pPr>
        <w:pStyle w:val="Normal"/>
        <w:widowControl w:val="false"/>
        <w:bidi w:val="0"/>
        <w:ind w:left="0" w:right="0" w:firstLine="567"/>
        <w:jc w:val="both"/>
        <w:rPr/>
      </w:pPr>
      <w:r>
        <w:rPr>
          <w:lang w:val="en-US"/>
        </w:rPr>
        <w:t>Так следует приучать учащихся к терпению в его истинном значен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5.</w:t>
      </w:r>
      <w:r>
        <w:rPr>
          <w:lang w:val="en-US"/>
        </w:rPr>
        <w:t xml:space="preserve"> Пытаются понимать путь терпения, как претерпевание невзгод. Но такое понимание будет недостаточным, ибо унижает смысл энергии. Человек, знающий, что ему разумнее применить силу свою не сегодня, но завтра, лишь будет распознающим путь полезный. Не претерпевающий он, но понимающий пользу. Потому так важно очистить значение многих наименований.</w:t>
      </w:r>
    </w:p>
    <w:p>
      <w:pPr>
        <w:pStyle w:val="Normal"/>
        <w:widowControl w:val="false"/>
        <w:bidi w:val="0"/>
        <w:ind w:left="0" w:right="0" w:firstLine="567"/>
        <w:jc w:val="both"/>
        <w:rPr/>
      </w:pPr>
      <w:r>
        <w:rPr>
          <w:lang w:val="en-US"/>
        </w:rPr>
        <w:t>Каждое слово уже слагает определенное настроение. Но если наименование неточно, то может случиться горевание вместо радования и наоборот. Точность нужна во всем мире. Каждый опыт с психической энергией подтверждает, что главные условия – точность и краткость мысли дадут лучшие следст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6.</w:t>
      </w:r>
      <w:r>
        <w:rPr>
          <w:lang w:val="en-US"/>
        </w:rPr>
        <w:t xml:space="preserve"> Наблюдения с маятником жизни показывают великое значение психической энергии. Самый простой способ может пробудить самые глубокие познания, лежащие в глубине сознания. При этом особенно важно отмечать пространственную вибрацию, которая действует, как беспроволочный телеграф. Каждый час может выявить качество пространственных токов, которые описывают состояние целых народов.</w:t>
      </w:r>
    </w:p>
    <w:p>
      <w:pPr>
        <w:pStyle w:val="Normal"/>
        <w:widowControl w:val="false"/>
        <w:bidi w:val="0"/>
        <w:ind w:left="0" w:right="0" w:firstLine="567"/>
        <w:jc w:val="both"/>
        <w:rPr/>
      </w:pPr>
      <w:r>
        <w:rPr>
          <w:lang w:val="en-US"/>
        </w:rPr>
        <w:t>Разве не поразительно, что человеку дано знать такие синтезы мировых событий, и он так пренебрегает самым ценным своим достояни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7.</w:t>
      </w:r>
      <w:r>
        <w:rPr>
          <w:lang w:val="en-US"/>
        </w:rPr>
        <w:t xml:space="preserve"> АУМ в своем созвучии напоминает о той же энергии, которая в сокровенности, в огне мысли претворяет самые великие возмож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8.</w:t>
      </w:r>
      <w:r>
        <w:rPr>
          <w:lang w:val="en-US"/>
        </w:rPr>
        <w:t xml:space="preserve"> Нередко являются одинаковые достижения в разных странах одновременно. Исследователи, писатели, художники вдруг получают то же самое задание. Конечно, оно может прийти извне, но может и сообщиться от дальнего сотрудника. Оно может мысленно перелететь пространство и осенить более близкого, потому полезно производить наблюдения повсеместно. Многое ускользает от наблюдения, ибо люди не могут припомнить, когда что-то вдохновило их, но по заданию их работы можно усмотреть связь между их сознаниями. Для опыта над психической энергией очень важно проследить такие подобные сознания.</w:t>
      </w:r>
    </w:p>
    <w:p>
      <w:pPr>
        <w:pStyle w:val="Normal"/>
        <w:widowControl w:val="false"/>
        <w:bidi w:val="0"/>
        <w:ind w:left="0" w:right="0" w:firstLine="567"/>
        <w:jc w:val="both"/>
        <w:rPr/>
      </w:pPr>
      <w:r>
        <w:rPr>
          <w:lang w:val="en-US"/>
        </w:rPr>
        <w:t>Мысль особенно легко оплодотворяет сходные сознания. Излучения таких сознаний будут одного цвета, но обычно посылки от более густого тона получают доступ до более светлого. Не значит, что более светлый оттенок слабее или хуже, но интенсивность цвета более проникает в слои менее густые, наоборот, светлый оттенок скорее растворяется в густом и не может вызвать трепета излучения. Такой трепет ауры есть вход в сознание.</w:t>
      </w:r>
    </w:p>
    <w:p>
      <w:pPr>
        <w:pStyle w:val="Normal"/>
        <w:widowControl w:val="false"/>
        <w:bidi w:val="0"/>
        <w:ind w:left="0" w:right="0" w:firstLine="567"/>
        <w:jc w:val="both"/>
        <w:rPr/>
      </w:pPr>
      <w:r>
        <w:rPr>
          <w:lang w:val="en-US"/>
        </w:rPr>
        <w:t>Не смешаем трепет ауры с ударом по ней. От первого рождается вдохновение, от второго потряс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49.</w:t>
      </w:r>
      <w:r>
        <w:rPr>
          <w:lang w:val="en-US"/>
        </w:rPr>
        <w:t xml:space="preserve"> Опыты над психической энергией доставляют радость. Каждое наблюдение вызывает возможность следующего устремления. Несчетно число догадок и сравнений. Таким путем от обихода до дальних миров можно испытывать энергию психическу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0.</w:t>
      </w:r>
      <w:r>
        <w:rPr>
          <w:lang w:val="en-US"/>
        </w:rPr>
        <w:t xml:space="preserve"> 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1.</w:t>
      </w:r>
      <w:r>
        <w:rPr>
          <w:lang w:val="en-US"/>
        </w:rPr>
        <w:t xml:space="preserve"> Упражнение энергии полезно. Каждое испытание ее пробуждает новое качество ее. Особенно нужно помнить это, ибо недавно говорил об утомлении при нагнетении энергии. Но не следует вывести из возможности утомления нежелательность опытов. Можно, не впадая в утомление, упражнять энергию. Она, как и все сущее, нуждается в упражнении. Через разумное упражнение уменьшится усталость.</w:t>
      </w:r>
    </w:p>
    <w:p>
      <w:pPr>
        <w:pStyle w:val="Normal"/>
        <w:widowControl w:val="false"/>
        <w:bidi w:val="0"/>
        <w:ind w:left="0" w:right="0" w:firstLine="567"/>
        <w:jc w:val="both"/>
        <w:rPr/>
      </w:pPr>
      <w:r>
        <w:rPr>
          <w:lang w:val="en-US"/>
        </w:rPr>
        <w:t>Каждая энергия должна быть испытана в действии. Даже мускулы должны быть упражняемы – так люди могут постоянно пробуждать дремлющие в них силы. Нужно понять такое пробуждение, как долг человека перед Высшими Мирами. Причин много, почему могут энергии оставаться в сонном состоянии. Можно перечислить, начиная с кармических следствий. Но весьма обычно людское сознание спит по лености. Такое свойство называется пуховиком зла. Самые лучшие возможности не претворяются в жизни, когда завеса лени отяжеляет взор. Не нужно искать оправданий, когда тело и дух падают от лени.</w:t>
      </w:r>
    </w:p>
    <w:p>
      <w:pPr>
        <w:pStyle w:val="Normal"/>
        <w:widowControl w:val="false"/>
        <w:bidi w:val="0"/>
        <w:ind w:left="0" w:right="0" w:firstLine="567"/>
        <w:jc w:val="both"/>
        <w:rPr/>
      </w:pPr>
      <w:r>
        <w:rPr>
          <w:lang w:val="en-US"/>
        </w:rPr>
        <w:t>Некогда заповедано, что лень хуже ошибок.</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2.</w:t>
      </w:r>
      <w:r>
        <w:rPr>
          <w:lang w:val="en-US"/>
        </w:rPr>
        <w:t xml:space="preserve"> К лени присасываются сомнение и самосожаление. Никакая энергия не придет в действие при таком ядовитом грузе. Сомнение выедает все. Попытки и саможаление расслабляют даже сильных духом. Такое введение должно быть предпослано каждому, кто хочет привести в действие психическую энерг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3.</w:t>
      </w:r>
      <w:r>
        <w:rPr>
          <w:lang w:val="en-US"/>
        </w:rPr>
        <w:t xml:space="preserve"> 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Особенно можно следить за колебаниями услов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4.</w:t>
      </w:r>
      <w:r>
        <w:rPr>
          <w:lang w:val="en-US"/>
        </w:rPr>
        <w:t xml:space="preserve"> 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5.</w:t>
      </w:r>
      <w:r>
        <w:rPr>
          <w:lang w:val="en-US"/>
        </w:rPr>
        <w:t xml:space="preserve"> Все опыты с психической энергией помогают дисциплине. Необходимо признать дисциплину, как спасительный ритм. Самые значительные опыты могут быть брошены без внимания. Нечто, уже начавшееся, может быть пресечено. Всякое насилие над психической энергии противно природе. Напомним опыты со снимками. Если первый снимок не удался, то недисциплинированное сознание уже разочаровывается. Но в порядке разочарования никакие опыты невозможны. Много условий могут помешать первым попыткам. Малодушие подскажет, что не следует продолжать изыскания. Страх показаться смешным может нарушить самые полезные наблюд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6.</w:t>
      </w:r>
      <w:r>
        <w:rPr>
          <w:lang w:val="en-US"/>
        </w:rPr>
        <w:t xml:space="preserve"> Среди наблюдений над психической энергией маятник жизни может быть весьма замечательным опытом. Но для таких наблюдений нужно иметь дисциплинированную энергию. Не полезно применять маятник жизни, пока энергия еще не пришла в напряженное состояние. Даже сильный потенциал энергии не будет полезен, пока не произойдет естественное накопление энергии. Все такие опыты касаются тонких энергий и потому чрезвычайно чувствительны.</w:t>
      </w:r>
    </w:p>
    <w:p>
      <w:pPr>
        <w:pStyle w:val="Normal"/>
        <w:widowControl w:val="false"/>
        <w:bidi w:val="0"/>
        <w:ind w:left="0" w:right="0" w:firstLine="567"/>
        <w:jc w:val="both"/>
        <w:rPr/>
      </w:pPr>
      <w:r>
        <w:rPr>
          <w:lang w:val="en-US"/>
        </w:rPr>
        <w:t>Сам наблюдатель может постепенно усвоить много индивидуальных подробностей. Не нужно думать, что многообразие таких подробностей будет нарушением закона, наоборот, кажущиеся исключения будут сочетанием новых частиц энергии. На одном инструменте два музыканта не извлекают одинаковых аккордов, но трудно сказать, который исполнитель лучше. Каждый может дать свой очень ценный характер.</w:t>
      </w:r>
    </w:p>
    <w:p>
      <w:pPr>
        <w:pStyle w:val="Normal"/>
        <w:widowControl w:val="false"/>
        <w:bidi w:val="0"/>
        <w:ind w:left="0" w:right="0" w:firstLine="567"/>
        <w:jc w:val="both"/>
        <w:rPr/>
      </w:pPr>
      <w:r>
        <w:rPr>
          <w:lang w:val="en-US"/>
        </w:rPr>
        <w:t>При опытах над психической энергией естественно будет придержаться индивидуальности самой энергии. В богатстве мироздания каждое выражение энергии индивидуально. Тем значительнее будут изыск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7.</w:t>
      </w:r>
      <w:r>
        <w:rPr>
          <w:lang w:val="en-US"/>
        </w:rPr>
        <w:t xml:space="preserve"> 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 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й, но не в желании выздороветь. Он впадает в самое губительное самосожаление и тем отгоняет всякую возможность внушения.</w:t>
      </w:r>
    </w:p>
    <w:p>
      <w:pPr>
        <w:pStyle w:val="Normal"/>
        <w:widowControl w:val="false"/>
        <w:bidi w:val="0"/>
        <w:ind w:left="0" w:right="0" w:firstLine="567"/>
        <w:jc w:val="both"/>
        <w:rPr/>
      </w:pPr>
      <w:r>
        <w:rPr>
          <w:lang w:val="en-US"/>
        </w:rPr>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ем сил и действует как бы обратная энергия, и человек лишается своего основного блага – стремления к самоусовершенствован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8.</w:t>
      </w:r>
      <w:r>
        <w:rPr>
          <w:lang w:val="en-US"/>
        </w:rPr>
        <w:t xml:space="preserve"> 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widowControl w:val="false"/>
        <w:bidi w:val="0"/>
        <w:ind w:left="0" w:right="0" w:firstLine="567"/>
        <w:jc w:val="both"/>
        <w:rPr/>
      </w:pPr>
      <w:r>
        <w:rPr>
          <w:lang w:val="en-US"/>
        </w:rPr>
        <w:t>Словом, психическая энергия может помочь человечеству на всех путя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59.</w:t>
      </w:r>
      <w:r>
        <w:rPr>
          <w:lang w:val="en-US"/>
        </w:rPr>
        <w:t xml:space="preserve"> Люди не желают видеть сущности происходящего. Но сущность происходящего не меняется от личного желания или отрицания. Никто не может сказать, что Армагеддон не ведет к победе сужденной. Удивительно видеть, как люди долго не понимают сужденного. Так бывает при пожаре дома, когда жильцы не хотят поверить, что нечто уже совершилось.</w:t>
      </w:r>
    </w:p>
    <w:p>
      <w:pPr>
        <w:pStyle w:val="Normal"/>
        <w:widowControl w:val="false"/>
        <w:bidi w:val="0"/>
        <w:ind w:left="0" w:right="0" w:firstLine="567"/>
        <w:jc w:val="both"/>
        <w:rPr/>
      </w:pPr>
      <w:r>
        <w:rPr>
          <w:lang w:val="en-US"/>
        </w:rPr>
        <w:t>Сама очевидность не помогает там, где человек сам завязал глаз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0.</w:t>
      </w:r>
      <w:r>
        <w:rPr>
          <w:lang w:val="en-US"/>
        </w:rPr>
        <w:t xml:space="preserve"> Замечайте, какие именно явления труднее всего воспринимаются людьми. Среди таких законных проявлений особенно нелегко принимается безвременная быстрота передачи мысли. Даже наблюдения над быстротою передачи радиоволн не убеждают людей. Они не могут представить себе, что мысль не требует времени. Никто не хочет понять, что мысленный вопрос может получить ответ немедленно.</w:t>
      </w:r>
    </w:p>
    <w:p>
      <w:pPr>
        <w:pStyle w:val="Normal"/>
        <w:widowControl w:val="false"/>
        <w:bidi w:val="0"/>
        <w:ind w:left="0" w:right="0" w:firstLine="567"/>
        <w:jc w:val="both"/>
        <w:rPr/>
      </w:pPr>
      <w:r>
        <w:rPr>
          <w:lang w:val="en-US"/>
        </w:rPr>
        <w:t>Так наблюдайте и над многими другими явлениями, не вмещаемыми сознанием неподготовленного мышления. По таким отрицательным знакам можно составить понятие – чем особенно больно человечеств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1.</w:t>
      </w:r>
      <w:r>
        <w:rPr>
          <w:lang w:val="en-US"/>
        </w:rPr>
        <w:t xml:space="preserve"> Умение понять, что менее всего достигает собеседников, уже дает лучшие пути достичь их сознания. Но не дайте понять, что вы видите их состояния. Такую зоркость люди не прощают; они могут стать врагами.</w:t>
      </w:r>
    </w:p>
    <w:p>
      <w:pPr>
        <w:pStyle w:val="Normal"/>
        <w:widowControl w:val="false"/>
        <w:bidi w:val="0"/>
        <w:ind w:left="0" w:right="0" w:firstLine="567"/>
        <w:jc w:val="both"/>
        <w:rPr/>
      </w:pPr>
      <w:r>
        <w:rPr>
          <w:lang w:val="en-US"/>
        </w:rPr>
        <w:t>Нужно понять терпение, чтобы вернуться к тому же предмету в ином выражен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2.</w:t>
      </w:r>
      <w:r>
        <w:rPr>
          <w:lang w:val="en-US"/>
        </w:rPr>
        <w:t xml:space="preserve"> Значение некоторых нравственных понятий должно быть просмотрено со стороны не только духовной, но и научной. Беру на рассмотрение понятие доверия – даже у первобытных народов понятие доверия полагалось, как основа общения. Уже в древности понимали, что такое понятие имеет особое значение. Лишь впоследствии, при развитии притворства, люди начали допускать ложную личину, думая, что можно обмануть внутреннее сознание. Но при развитии научных методов можно проверить ценность истинного доверия.</w:t>
      </w:r>
    </w:p>
    <w:p>
      <w:pPr>
        <w:pStyle w:val="Normal"/>
        <w:widowControl w:val="false"/>
        <w:bidi w:val="0"/>
        <w:ind w:left="0" w:right="0" w:firstLine="567"/>
        <w:jc w:val="both"/>
        <w:rPr/>
      </w:pPr>
      <w:r>
        <w:rPr>
          <w:lang w:val="en-US"/>
        </w:rPr>
        <w:t>Возьмем собеседование двух людей. При взаимном доверии излучения будут хороши и даже будут улучшаться от сочетания энергий. Теперь посмотрим, если один из собеседников лицемер или они взаимно не доверяют друг другу – аура будет отвратительна, с черными и серыми пятнами. Мало того, оба притворщика будут вредить обоюдно, и для зародыша их болезней не будет лучшего рассадника. Кроме того, пространство будет заражено от такого ложного употребления энергии.</w:t>
      </w:r>
    </w:p>
    <w:p>
      <w:pPr>
        <w:pStyle w:val="Normal"/>
        <w:widowControl w:val="false"/>
        <w:bidi w:val="0"/>
        <w:ind w:left="0" w:right="0" w:firstLine="567"/>
        <w:jc w:val="both"/>
        <w:rPr/>
      </w:pPr>
      <w:r>
        <w:rPr>
          <w:lang w:val="en-US"/>
        </w:rPr>
        <w:t>Значит, мало понимать доверие, как отвлеченно нравственное понятие. Следует оценить доверие и как спасительное средств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3.</w:t>
      </w:r>
      <w:r>
        <w:rPr>
          <w:lang w:val="en-US"/>
        </w:rPr>
        <w:t xml:space="preserve"> Явление доверия необходимо при Высшем Собеседовании. Без доверия лучше и не касаться таких предметов. Сквернословие получится вместо вдохновения. Малое недоверие при самых действиях подобно чумной язве, она появляется не сразу на всем теле. Так будем осторожны с Великими Понятия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4.</w:t>
      </w:r>
      <w:r>
        <w:rPr>
          <w:lang w:val="en-US"/>
        </w:rPr>
        <w:t xml:space="preserve"> При истинном доверии каждый поступок сотрудника уже понят благотворно. Если была надобность определенного действия, значит, оно было необходимо. Не может быть сомнения там, где горит огонь взаимности. Так же можно посмотреть и на прочие виды сотрудни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5.</w:t>
      </w:r>
      <w:r>
        <w:rPr>
          <w:lang w:val="en-US"/>
        </w:rPr>
        <w:t xml:space="preserve"> При грозе можно наблюдать две человеческие крайности – одни будут от ужаса зарываться в пуховики, другие от смелости будут бегать и могут получить опасные разряды. Совершенно то же самое относится и к Высшему Миру в представлении большинства людей – одни впадают в ханжество, другие в кощунство. Но весьма редко человек воспринимает Высший Мир, как естественное и сопутствующее условие.</w:t>
      </w:r>
    </w:p>
    <w:p>
      <w:pPr>
        <w:pStyle w:val="Normal"/>
        <w:widowControl w:val="false"/>
        <w:bidi w:val="0"/>
        <w:ind w:left="0" w:right="0" w:firstLine="567"/>
        <w:jc w:val="both"/>
        <w:rPr/>
      </w:pPr>
      <w:r>
        <w:rPr>
          <w:lang w:val="en-US"/>
        </w:rPr>
        <w:t>Люди не воспитываются в понимании основ Бытия. Сами достижения науки стоят особняком и не помогают преображению всей жизни. Необходимо твердить о Мире Высшем. Не нужно думать, что сказанное о нем достаточно запечатлено в сердцах людей. Можно находить новые подходы, чтобы величие Бытия соединилось в сознании в беспредельном понимании.</w:t>
      </w:r>
    </w:p>
    <w:p>
      <w:pPr>
        <w:pStyle w:val="Normal"/>
        <w:widowControl w:val="false"/>
        <w:bidi w:val="0"/>
        <w:ind w:left="0" w:right="0" w:firstLine="567"/>
        <w:jc w:val="both"/>
        <w:rPr/>
      </w:pPr>
      <w:r>
        <w:rPr>
          <w:lang w:val="en-US"/>
        </w:rPr>
        <w:t>Нужно полюбить эти наблюдения, чтобы без утомления и опошления прилежать сердцем самоотвержен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6.</w:t>
      </w:r>
      <w:r>
        <w:rPr>
          <w:lang w:val="en-US"/>
        </w:rPr>
        <w:t xml:space="preserve"> Много людей наблюдают затмения, но со стороны психической энергии не уделяют внимания. Между тем, вы могли убедиться, что психическая энергия своеобразно реагировала на солнечное затмение.</w:t>
      </w:r>
    </w:p>
    <w:p>
      <w:pPr>
        <w:pStyle w:val="Normal"/>
        <w:widowControl w:val="false"/>
        <w:bidi w:val="0"/>
        <w:ind w:left="0" w:right="0" w:firstLine="567"/>
        <w:jc w:val="both"/>
        <w:rPr/>
      </w:pPr>
      <w:r>
        <w:rPr>
          <w:lang w:val="en-US"/>
        </w:rPr>
        <w:t>Разве не поразительно, что люди не изучают свою основную энергию? Поистине, она должна вибрировать на все явления. Только внимательное отношение может открыть новые качества. Нужно не удовлетворяться теми наблюдениями, которые сделаны в прошлом. Каждое время дает свои изысканные наблюдения.</w:t>
      </w:r>
    </w:p>
    <w:p>
      <w:pPr>
        <w:pStyle w:val="Normal"/>
        <w:widowControl w:val="false"/>
        <w:bidi w:val="0"/>
        <w:ind w:left="0" w:right="0" w:firstLine="567"/>
        <w:jc w:val="both"/>
        <w:rPr/>
      </w:pPr>
      <w:r>
        <w:rPr>
          <w:lang w:val="en-US"/>
        </w:rPr>
        <w:t>Можно радоваться, что люди обладают такой силой, которая может преображать всю жизнь. Но будем очень осторожны, ибо тонкие энергии требуют и утонченного обращения. Можно было убедиться, что даже присутствие одного предмета могло вносить особую вибрац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7.</w:t>
      </w:r>
      <w:r>
        <w:rPr>
          <w:lang w:val="en-US"/>
        </w:rPr>
        <w:t xml:space="preserve"> Могли вы заметить насколько токи влияют на психическую энергию. Также могли заметить, насколько скоро меняются токи и утверждается совершенно другое напряжение психической энергии. Такие наблюдения следует очень запоминать. Люди не умеют сообразовать свои действия с токами пространственными. Люди полагают, что даже изучение токов пространства уже есть какое-то сверхъестественное колдовство. Правильно вы изумляетесь, что многие разумные люди, изучающие психические явления, все-таки остаются единицами, не влияющими на массы.</w:t>
      </w:r>
    </w:p>
    <w:p>
      <w:pPr>
        <w:pStyle w:val="Normal"/>
        <w:widowControl w:val="false"/>
        <w:bidi w:val="0"/>
        <w:ind w:left="0" w:right="0" w:firstLine="567"/>
        <w:jc w:val="both"/>
        <w:rPr/>
      </w:pPr>
      <w:r>
        <w:rPr>
          <w:lang w:val="en-US"/>
        </w:rPr>
        <w:t>Трудно убедить людей в их собственной силе, но, тем не менее, будем всеми мерами твердить о замечательных возможностя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8.</w:t>
      </w:r>
      <w:r>
        <w:rPr>
          <w:lang w:val="en-US"/>
        </w:rPr>
        <w:t xml:space="preserve"> Известно, что каждое злое действие должно быть изжито, но вас спросят: “Как происходит справедливость над одержимыми? Кто понесет следствие – одержимый или одержатель?” – Кто может разделить, где воля одержателя и заложенная воля в самом одержимом?</w:t>
      </w:r>
    </w:p>
    <w:p>
      <w:pPr>
        <w:pStyle w:val="Normal"/>
        <w:widowControl w:val="false"/>
        <w:bidi w:val="0"/>
        <w:ind w:left="0" w:right="0" w:firstLine="567"/>
        <w:jc w:val="both"/>
        <w:rPr/>
      </w:pPr>
      <w:r>
        <w:rPr>
          <w:lang w:val="en-US"/>
        </w:rPr>
        <w:t>Одержание происходит, лишь когда доступ открыт. Мало того, до одержания уже зло шепчет и подготавливает слабый дух. У нуждающихся во зле появляются и привлеченные ими сущности. Карма одержимых тяжк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69.</w:t>
      </w:r>
      <w:r>
        <w:rPr>
          <w:lang w:val="en-US"/>
        </w:rPr>
        <w:t xml:space="preserve"> Для всего нужно движение энергии. Не будем смешивать движение физическое с психическим. Так уже с древних времен понимали, что гимнастика может быть двоякая – и психическая и физическая. Первая будет даже действительнее, нежели вторая, если она применена сознатель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0.</w:t>
      </w:r>
      <w:r>
        <w:rPr>
          <w:lang w:val="en-US"/>
        </w:rPr>
        <w:t xml:space="preserve"> При опытах над психической энергией можно изумляться молниеносности силы при передаче на расстояние. Люди полагают, что всегда требуется продолжительное воздействие. Когда говорят, что кто-то впал в сомнение, обычно предполагают значительное время. Но правильнее будет сказать – мелькнуло сомнение. Именно одно такое мгновение оставит неизгладимый след.</w:t>
      </w:r>
    </w:p>
    <w:p>
      <w:pPr>
        <w:pStyle w:val="Normal"/>
        <w:widowControl w:val="false"/>
        <w:bidi w:val="0"/>
        <w:ind w:left="0" w:right="0" w:firstLine="567"/>
        <w:jc w:val="both"/>
        <w:rPr/>
      </w:pPr>
      <w:r>
        <w:rPr>
          <w:lang w:val="en-US"/>
        </w:rPr>
        <w:t>Следует воспитывать себя в осознании качеств психической энергии. Если кто скажет, что он достаточно читал о свойствах психической энергии, пожалейте такого невежду. Ведь до сего времени негде было и знакомиться с изучением настоящей основы бытия. Наблюдения были одиночными и даже подвергались гонению. Многие ценные выводы не были напечатаны и погибли в разрозненных рукописях. Правильно поступаете, относясь доброжелательно к познаванию.</w:t>
      </w:r>
    </w:p>
    <w:p>
      <w:pPr>
        <w:pStyle w:val="Normal"/>
        <w:widowControl w:val="false"/>
        <w:bidi w:val="0"/>
        <w:ind w:left="0" w:right="0" w:firstLine="567"/>
        <w:jc w:val="both"/>
        <w:rPr/>
      </w:pPr>
      <w:r>
        <w:rPr>
          <w:lang w:val="en-US"/>
        </w:rPr>
        <w:t>Преграды, воздвигаемые невежеством, нужно поставить на заслуженное мест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1.</w:t>
      </w:r>
      <w:r>
        <w:rPr>
          <w:lang w:val="en-US"/>
        </w:rPr>
        <w:t xml:space="preserve"> Каждое познавательное движение встретим дружелюбно. Найдем силы отрешиться от личных привычек и суеверий. Не будем думать, что легко п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w:t>
      </w:r>
    </w:p>
    <w:p>
      <w:pPr>
        <w:pStyle w:val="Normal"/>
        <w:widowControl w:val="false"/>
        <w:bidi w:val="0"/>
        <w:ind w:left="0" w:right="0" w:firstLine="567"/>
        <w:jc w:val="both"/>
        <w:rPr/>
      </w:pPr>
      <w:r>
        <w:rPr>
          <w:lang w:val="en-US"/>
        </w:rPr>
        <w:t>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w:t>
      </w:r>
    </w:p>
    <w:p>
      <w:pPr>
        <w:pStyle w:val="Normal"/>
        <w:widowControl w:val="false"/>
        <w:bidi w:val="0"/>
        <w:ind w:left="0" w:right="0" w:firstLine="567"/>
        <w:jc w:val="both"/>
        <w:rPr/>
      </w:pPr>
      <w:r>
        <w:rPr>
          <w:lang w:val="en-US"/>
        </w:rPr>
        <w:t>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 един!</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2.</w:t>
      </w:r>
      <w:r>
        <w:rPr>
          <w:lang w:val="en-US"/>
        </w:rPr>
        <w:t xml:space="preserve"> Следует раскрыть истинное значение так называемых медиумов. По значению самого слова они посредники между мирами. Но не забудем, что всем людям дано это общение, все люди медиумы. Конечно, неповторимое разнообразие мироздания дает каждому воплощенному свой удел общения. Но дело в том, что большинство людей не замечает своих способностей. Наоборот, они под давлением невежества пытаются погасить каждое проявление своей особенности.</w:t>
      </w:r>
    </w:p>
    <w:p>
      <w:pPr>
        <w:pStyle w:val="Normal"/>
        <w:widowControl w:val="false"/>
        <w:bidi w:val="0"/>
        <w:ind w:left="0" w:right="0" w:firstLine="567"/>
        <w:jc w:val="both"/>
        <w:rPr/>
      </w:pPr>
      <w:r>
        <w:rPr>
          <w:lang w:val="en-US"/>
        </w:rPr>
        <w:t>Так поймем, что посредничество между мирами дано каждому человеку в своей мере и в своей особенности. Как прекрасно изучать такое несравненное разнообраз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3.</w:t>
      </w:r>
      <w:r>
        <w:rPr>
          <w:lang w:val="en-US"/>
        </w:rPr>
        <w:t xml:space="preserve"> Следует между разнообразием данных разумно различать источник общения. Именно могут быть весьма мрачные проявления. Нет противоречия в разнообразии посредников, ибо различие слоев будет привлекать и своих родственников по природе. Могут быть самые отрицательные проявления, но единственное исцеление будет в нас самих. Приобщенное к просвещению сознание во всей чистоте может удержать от грязного постоялого двора. Одно дело, открыть окно во мрак, другое – допустить сияние Света.</w:t>
      </w:r>
    </w:p>
    <w:p>
      <w:pPr>
        <w:pStyle w:val="Normal"/>
        <w:widowControl w:val="false"/>
        <w:bidi w:val="0"/>
        <w:ind w:left="0" w:right="0" w:firstLine="567"/>
        <w:jc w:val="both"/>
        <w:rPr/>
      </w:pPr>
      <w:r>
        <w:rPr>
          <w:lang w:val="en-US"/>
        </w:rPr>
        <w:t>Знание, согретое сердцем, покажет людям прекрасное сокровищ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4.</w:t>
      </w:r>
      <w:r>
        <w:rPr>
          <w:lang w:val="en-US"/>
        </w:rPr>
        <w:t xml:space="preserve"> Всегда предостерегайте против низшего психизма, который может вести к одержанию. Нет противоречия, что энергия может быть направлена к добру и ко злу. Та же самая сила может служить к созиданию и к разрушению. Лишь высокое мышление и чистота сердца могут ручаться за доброе использование мощи. Каждый должен помнить, что ему доверено служить преуспеянию мира. Это уже было сказано, но вы правильно заметили, что невежды могут усмотреть противоречие в том, что дурное будет умножать зло, и доброе будет служить добру.</w:t>
      </w:r>
    </w:p>
    <w:p>
      <w:pPr>
        <w:pStyle w:val="Normal"/>
        <w:widowControl w:val="false"/>
        <w:bidi w:val="0"/>
        <w:ind w:left="0" w:right="0" w:firstLine="567"/>
        <w:jc w:val="both"/>
        <w:rPr/>
      </w:pPr>
      <w:r>
        <w:rPr>
          <w:lang w:val="en-US"/>
        </w:rPr>
        <w:t>Когда люди желают возражать, они готовы не допустить простейшей истины. Куда можно направить энергию, если воля и мысль устремлены ко злу? Естественно, мощь потечет по мрачному каналу. Кто хочет низшее, тот его и получит. Неизменны слова об одержании, ибо оно представляет опасность для усовершенствования жизни. Также и посредники не должны быть низкого порядка. Невежество и злоба могут привлечь лишь соответственные ответы. Но каждый должен стремиться лишь к лучше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5.</w:t>
      </w:r>
      <w:r>
        <w:rPr>
          <w:lang w:val="en-US"/>
        </w:rPr>
        <w:t xml:space="preserve"> Энергия может применяться решительно во всех случаях. Она может показать степень намагничивания предметов или воды. Она, как самый чуткий аппарат, может мгновенно улавливать колебания токов на дальнем расстоянии. Она может следить за мыслями каждой строки рукописи. Она есть показатель качества излучения. Она в руках добрых есть орудие добра.</w:t>
      </w:r>
    </w:p>
    <w:p>
      <w:pPr>
        <w:pStyle w:val="Normal"/>
        <w:widowControl w:val="false"/>
        <w:bidi w:val="0"/>
        <w:ind w:left="0" w:right="0" w:firstLine="567"/>
        <w:jc w:val="both"/>
        <w:rPr/>
      </w:pPr>
      <w:r>
        <w:rPr>
          <w:lang w:val="en-US"/>
        </w:rPr>
        <w:t>Конечно, многие, по счастью, не знают подступа к мощи. Только при улучшении сознания можно доверить психическую энергию для широкого пользования. Пусть это доброе время наступит скор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6.</w:t>
      </w:r>
      <w:r>
        <w:rPr>
          <w:lang w:val="en-US"/>
        </w:rPr>
        <w:t xml:space="preserve"> Каждому нечто дано. Можно радоваться, что никто не пересекает пути ближнего. Сознание расширенное указывает, как многообразны проявления психической энергии, потому каждый описывающий должен сказать, что испытано и наблюдено им. Не следует обобщать ощущения, ибо проявления психической энергии зависят от множества условий.</w:t>
      </w:r>
    </w:p>
    <w:p>
      <w:pPr>
        <w:pStyle w:val="Normal"/>
        <w:widowControl w:val="false"/>
        <w:bidi w:val="0"/>
        <w:ind w:left="0" w:right="0" w:firstLine="567"/>
        <w:jc w:val="both"/>
        <w:rPr/>
      </w:pPr>
      <w:r>
        <w:rPr>
          <w:lang w:val="en-US"/>
        </w:rPr>
        <w:t>Но главным будет чистота мысл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7.</w:t>
      </w:r>
      <w:r>
        <w:rPr>
          <w:lang w:val="en-US"/>
        </w:rPr>
        <w:t xml:space="preserve"> 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w:t>
      </w:r>
    </w:p>
    <w:p>
      <w:pPr>
        <w:pStyle w:val="Normal"/>
        <w:widowControl w:val="false"/>
        <w:bidi w:val="0"/>
        <w:ind w:left="0" w:right="0" w:firstLine="567"/>
        <w:jc w:val="both"/>
        <w:rPr/>
      </w:pPr>
      <w:r>
        <w:rPr>
          <w:lang w:val="en-US"/>
        </w:rPr>
        <w:t>Уже в древности знали мощь объединенной силы. Одиноки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w:t>
      </w:r>
    </w:p>
    <w:p>
      <w:pPr>
        <w:pStyle w:val="Normal"/>
        <w:widowControl w:val="false"/>
        <w:bidi w:val="0"/>
        <w:ind w:left="0" w:right="0" w:firstLine="567"/>
        <w:jc w:val="both"/>
        <w:rPr/>
      </w:pPr>
      <w:r>
        <w:rPr>
          <w:lang w:val="en-US"/>
        </w:rPr>
        <w:t>Пусть запомнят все, кому нужно запомни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8.</w:t>
      </w:r>
      <w:r>
        <w:rPr>
          <w:lang w:val="en-US"/>
        </w:rPr>
        <w:t xml:space="preserve"> 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w:t>
      </w:r>
    </w:p>
    <w:p>
      <w:pPr>
        <w:pStyle w:val="Normal"/>
        <w:widowControl w:val="false"/>
        <w:bidi w:val="0"/>
        <w:ind w:left="0" w:right="0" w:firstLine="567"/>
        <w:jc w:val="both"/>
        <w:rPr/>
      </w:pPr>
      <w:r>
        <w:rPr>
          <w:lang w:val="en-US"/>
        </w:rPr>
        <w:t>Многие старинные определительные должны быть пересмотрены доброжелательно. Люди давно замечали явление, которое теперь остается в небрежен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79.</w:t>
      </w:r>
      <w:r>
        <w:rPr>
          <w:lang w:val="en-US"/>
        </w:rPr>
        <w:t xml:space="preserve"> 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w:t>
      </w:r>
    </w:p>
    <w:p>
      <w:pPr>
        <w:pStyle w:val="Normal"/>
        <w:widowControl w:val="false"/>
        <w:bidi w:val="0"/>
        <w:ind w:left="0" w:right="0" w:firstLine="567"/>
        <w:jc w:val="both"/>
        <w:rPr/>
      </w:pPr>
      <w:r>
        <w:rPr>
          <w:lang w:val="en-US"/>
        </w:rPr>
        <w:t>Каждый сон не только наука для тонкого тела, но и рассадник психических отлож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0.</w:t>
      </w:r>
      <w:r>
        <w:rPr>
          <w:lang w:val="en-US"/>
        </w:rPr>
        <w:t xml:space="preserve"> 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ольше, но они будут посланы чистым мышлением. Итак, чистое мышление тоже не есть лишь нравственное понятие, но реальное умножение силы. Умение воспринять значение нравственных понятий относится к области науки.</w:t>
      </w:r>
    </w:p>
    <w:p>
      <w:pPr>
        <w:pStyle w:val="Normal"/>
        <w:widowControl w:val="false"/>
        <w:bidi w:val="0"/>
        <w:ind w:left="0" w:right="0" w:firstLine="567"/>
        <w:jc w:val="both"/>
        <w:rPr/>
      </w:pPr>
      <w:r>
        <w:rPr>
          <w:lang w:val="en-US"/>
        </w:rPr>
        <w:t>Нельзя легкомысленно делить науку на материальную и духовную, граница будет несуществующ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1.</w:t>
      </w:r>
      <w:r>
        <w:rPr>
          <w:lang w:val="en-US"/>
        </w:rPr>
        <w:t xml:space="preserve"> Наблюдения следует вести не только над согласованными привходящими, но также и над разъединяющими появлениями. Опыт ценен разносторонний. Невозможно предрешить при начале исследования, какие именно ингредиенты потребуются для усиления следствия.</w:t>
      </w:r>
    </w:p>
    <w:p>
      <w:pPr>
        <w:pStyle w:val="Normal"/>
        <w:widowControl w:val="false"/>
        <w:bidi w:val="0"/>
        <w:ind w:left="0" w:right="0" w:firstLine="567"/>
        <w:jc w:val="both"/>
        <w:rPr/>
      </w:pPr>
      <w:r>
        <w:rPr>
          <w:lang w:val="en-US"/>
        </w:rPr>
        <w:t>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w:t>
      </w:r>
    </w:p>
    <w:p>
      <w:pPr>
        <w:pStyle w:val="Normal"/>
        <w:widowControl w:val="false"/>
        <w:bidi w:val="0"/>
        <w:ind w:left="0" w:right="0" w:firstLine="567"/>
        <w:jc w:val="both"/>
        <w:rPr/>
      </w:pPr>
      <w:r>
        <w:rPr>
          <w:lang w:val="en-US"/>
        </w:rPr>
        <w:t>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w:t>
      </w:r>
    </w:p>
    <w:p>
      <w:pPr>
        <w:pStyle w:val="Normal"/>
        <w:widowControl w:val="false"/>
        <w:bidi w:val="0"/>
        <w:ind w:left="0" w:right="0" w:firstLine="567"/>
        <w:jc w:val="both"/>
        <w:rPr/>
      </w:pPr>
      <w:r>
        <w:rPr>
          <w:lang w:val="en-US"/>
        </w:rPr>
        <w:t>Каждый век несет свою весть человечеству. Психическая энергия имеет назначение помочь человечеству среди нерешимых для него пробл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2.</w:t>
      </w:r>
      <w:r>
        <w:rPr>
          <w:lang w:val="en-US"/>
        </w:rPr>
        <w:t xml:space="preserve"> 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Когда говорю о железе и азотных минералах, имею в виду индивидуальное значение. Следует самим распознавать, где лучше селитра или ляпис. Много можно найти сочетаний, которые дадут лучшие последствия для усиления психическ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3.</w:t>
      </w:r>
      <w:r>
        <w:rPr>
          <w:lang w:val="en-US"/>
        </w:rPr>
        <w:t xml:space="preserve"> Можно наблюдать, как присутствие человека в соседней комнате может воздействовать на ток энергии. Именно различны будут такие воздействия. Ведь человек не дает себе отчета, как он настроен в данное время.</w:t>
      </w:r>
    </w:p>
    <w:p>
      <w:pPr>
        <w:pStyle w:val="Normal"/>
        <w:widowControl w:val="false"/>
        <w:bidi w:val="0"/>
        <w:ind w:left="0" w:right="0" w:firstLine="567"/>
        <w:jc w:val="both"/>
        <w:rPr/>
      </w:pPr>
      <w:r>
        <w:rPr>
          <w:lang w:val="en-US"/>
        </w:rPr>
        <w:t>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ие чувства, но чаще всего от неуменья распознать свои ощущ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4.</w:t>
      </w:r>
      <w:r>
        <w:rPr>
          <w:lang w:val="en-US"/>
        </w:rPr>
        <w:t xml:space="preserve"> 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Normal"/>
        <w:widowControl w:val="false"/>
        <w:bidi w:val="0"/>
        <w:ind w:left="0" w:right="0" w:firstLine="567"/>
        <w:jc w:val="both"/>
        <w:rPr/>
      </w:pPr>
      <w:r>
        <w:rPr>
          <w:lang w:val="en-US"/>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Normal"/>
        <w:widowControl w:val="false"/>
        <w:bidi w:val="0"/>
        <w:ind w:left="0" w:right="0" w:firstLine="567"/>
        <w:jc w:val="both"/>
        <w:rPr/>
      </w:pPr>
      <w:r>
        <w:rPr>
          <w:lang w:val="en-US"/>
        </w:rPr>
        <w:t>В конце концов, можно соединить цвет, звук и аромат и наблюдать сотрудничество всех трех двигател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5.</w:t>
      </w:r>
      <w:r>
        <w:rPr>
          <w:lang w:val="en-US"/>
        </w:rPr>
        <w:t xml:space="preserve"> 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w:t>
      </w:r>
    </w:p>
    <w:p>
      <w:pPr>
        <w:pStyle w:val="Normal"/>
        <w:widowControl w:val="false"/>
        <w:bidi w:val="0"/>
        <w:ind w:left="0" w:right="0" w:firstLine="567"/>
        <w:jc w:val="both"/>
        <w:rPr/>
      </w:pPr>
      <w:r>
        <w:rPr>
          <w:lang w:val="en-US"/>
        </w:rPr>
        <w:t>Так спасительная энергия поможет в переустройстве жизн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6.</w:t>
      </w:r>
      <w:r>
        <w:rPr>
          <w:lang w:val="en-US"/>
        </w:rPr>
        <w:t xml:space="preserve"> 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7.</w:t>
      </w:r>
      <w:r>
        <w:rPr>
          <w:lang w:val="en-US"/>
        </w:rPr>
        <w:t xml:space="preserve"> Не следует видеть противоречие в том, что опыты с психической энергией вызывают утомление. Невежды могут сказать – если эта энергия основная, то почему общение с ней должно причинять утомление? Такие возражатели не хотят понять, что при опытах энергия как бы конденсируется и, кроме того, окружающие условия являются главной причиной возможности утомления. Ненормальность окружающих условий повреждает многие уже возможные достижения. Потому советую производить опыты вне города. Уже такое условие немало поможет.</w:t>
      </w:r>
    </w:p>
    <w:p>
      <w:pPr>
        <w:pStyle w:val="Normal"/>
        <w:widowControl w:val="false"/>
        <w:bidi w:val="0"/>
        <w:ind w:left="0" w:right="0" w:firstLine="567"/>
        <w:jc w:val="both"/>
        <w:rPr/>
      </w:pPr>
      <w:r>
        <w:rPr>
          <w:lang w:val="en-US"/>
        </w:rPr>
        <w:t>Также следует избегать насыщенных последствий ссор и всяких раздражений. Империл будет главным врагом развития психической энергии. Также не полезна атмосфера, напитанная пищевыми испарениями. Также не полезно пребывание животных – так каждый в своих возможностях устранит неполезно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8.</w:t>
      </w:r>
      <w:r>
        <w:rPr>
          <w:lang w:val="en-US"/>
        </w:rPr>
        <w:t xml:space="preserve"> Психическая энергия есть тончайшая, потому и обращение с нею должно быть возвышенно 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Уже давно говорил о добром отношении, постепенно учил, как подойти к самому важному понятию.</w:t>
      </w:r>
    </w:p>
    <w:p>
      <w:pPr>
        <w:pStyle w:val="Normal"/>
        <w:widowControl w:val="false"/>
        <w:bidi w:val="0"/>
        <w:ind w:left="0" w:right="0" w:firstLine="567"/>
        <w:jc w:val="both"/>
        <w:rPr/>
      </w:pPr>
      <w:r>
        <w:rPr>
          <w:lang w:val="en-US"/>
        </w:rPr>
        <w:t>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89.</w:t>
      </w:r>
      <w:r>
        <w:rPr>
          <w:lang w:val="en-US"/>
        </w:rPr>
        <w:t xml:space="preserve"> Редко люди представляют себе, как далеко может воздействовать психическая энергия. Но пора понять, что события великой важности совершаются на основе психической энергии. Можно найти замечательные примеры личностей, которые сознательно или несознательно являлись средоточием решений великих.</w:t>
      </w:r>
    </w:p>
    <w:p>
      <w:pPr>
        <w:pStyle w:val="Normal"/>
        <w:widowControl w:val="false"/>
        <w:bidi w:val="0"/>
        <w:ind w:left="0" w:right="0" w:firstLine="567"/>
        <w:jc w:val="both"/>
        <w:rPr/>
      </w:pPr>
      <w:r>
        <w:rPr>
          <w:lang w:val="en-US"/>
        </w:rPr>
        <w:t>Ученые могут признать, что опыты с психической энергией дадут самые неожиданные заключения. Не будем чрезмерно облегчать условия нахождений, что легко, то не ценитс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0.</w:t>
      </w:r>
      <w:r>
        <w:rPr>
          <w:lang w:val="en-US"/>
        </w:rPr>
        <w:t xml:space="preserve"> 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к знанию приобщатся к серьезному изучению. Всем приходилось встречать многих, которые из самого важного делали посмешище. Издевательство не есть только невежество, оно доказывает низость сознания.</w:t>
      </w:r>
    </w:p>
    <w:p>
      <w:pPr>
        <w:pStyle w:val="Normal"/>
        <w:widowControl w:val="false"/>
        <w:bidi w:val="0"/>
        <w:ind w:left="0" w:right="0" w:firstLine="567"/>
        <w:jc w:val="both"/>
        <w:rPr/>
      </w:pPr>
      <w:r>
        <w:rPr>
          <w:lang w:val="en-US"/>
        </w:rPr>
        <w:t>Утверждаю, что психическая энергия должна быть изучаема со всем вниманием. 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Normal"/>
        <w:widowControl w:val="false"/>
        <w:bidi w:val="0"/>
        <w:ind w:left="0" w:right="0" w:firstLine="567"/>
        <w:jc w:val="both"/>
        <w:rPr/>
      </w:pPr>
      <w:r>
        <w:rPr>
          <w:lang w:val="en-US"/>
        </w:rPr>
        <w:t>Вмещение индивидуальности и законности часто особенно труд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1.</w:t>
      </w:r>
      <w:r>
        <w:rPr>
          <w:lang w:val="en-US"/>
        </w:rPr>
        <w:t xml:space="preserve"> Также можно замечать перерывы токов. Как в авиации можно встречать мертвые пространства, так и в наблюдении токов можно отмечать внезапные замирания. В древности такие явления назывались молчанием Природы. Даже в машинах при перемене токов замечается вздрагивание. Конечно, психическая энергия особенно отмечает такие переме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2.</w:t>
      </w:r>
      <w:r>
        <w:rPr>
          <w:lang w:val="en-US"/>
        </w:rPr>
        <w:t xml:space="preserve"> Естественно, что психическая энергия покажет добрые знаки над веществами, которые людям полезны. Не следует изумляться совпадению добрых знаков с личными чувствованиями. Наши чувствования должны совпадать с правильными оценками. Если какое-то вещество не приятно человеку, то обычно оно оказывается неполезным. Причина будет не в самовнушении, но в непосредственном чувствознании.</w:t>
      </w:r>
    </w:p>
    <w:p>
      <w:pPr>
        <w:pStyle w:val="Normal"/>
        <w:widowControl w:val="false"/>
        <w:bidi w:val="0"/>
        <w:ind w:left="0" w:right="0" w:firstLine="567"/>
        <w:jc w:val="both"/>
        <w:rPr/>
      </w:pPr>
      <w:r>
        <w:rPr>
          <w:lang w:val="en-US"/>
        </w:rPr>
        <w:t>Можно заметить, что мы гораздо больше знаем, нежели представляем себе. Процесс добывания непосредственных знаний из глубин сознания будет помощью психической энергией.</w:t>
      </w:r>
    </w:p>
    <w:p>
      <w:pPr>
        <w:pStyle w:val="Normal"/>
        <w:widowControl w:val="false"/>
        <w:bidi w:val="0"/>
        <w:ind w:left="0" w:right="0" w:firstLine="567"/>
        <w:jc w:val="both"/>
        <w:rPr/>
      </w:pPr>
      <w:r>
        <w:rPr>
          <w:lang w:val="en-US"/>
        </w:rPr>
        <w:t>Так можно признать психическую энергию за путеводителя по всем областям 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3.</w:t>
      </w:r>
      <w:r>
        <w:rPr>
          <w:lang w:val="en-US"/>
        </w:rPr>
        <w:t xml:space="preserve"> Замечено, что некоторые народности легко проявляют психическую энергию. Нужно наблюдать такие страны. Причина может лежать или в особенностях самого народа, или может заключаться в природных воздействиях.</w:t>
      </w:r>
    </w:p>
    <w:p>
      <w:pPr>
        <w:pStyle w:val="Normal"/>
        <w:widowControl w:val="false"/>
        <w:bidi w:val="0"/>
        <w:ind w:left="0" w:right="0" w:firstLine="567"/>
        <w:jc w:val="both"/>
        <w:rPr/>
      </w:pPr>
      <w:r>
        <w:rPr>
          <w:lang w:val="en-US"/>
        </w:rPr>
        <w:t>Могут быть некоторые металлы, которые отвечают строению местных жителей; могут быть магнети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Но такие условия будут лишь второстепенными.</w:t>
      </w:r>
    </w:p>
    <w:p>
      <w:pPr>
        <w:pStyle w:val="Normal"/>
        <w:widowControl w:val="false"/>
        <w:bidi w:val="0"/>
        <w:ind w:left="0" w:right="0" w:firstLine="567"/>
        <w:jc w:val="both"/>
        <w:rPr/>
      </w:pPr>
      <w:r>
        <w:rPr>
          <w:lang w:val="en-US"/>
        </w:rPr>
        <w:t>Самое главное будет заключено в человеке. Можно видеть, как еще недавно пренебрегали важными железами. Также и посейчас люди не мыслят о психическ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4.</w:t>
      </w:r>
      <w:r>
        <w:rPr>
          <w:lang w:val="en-US"/>
        </w:rPr>
        <w:t xml:space="preserve"> Физиология и философия на разных языках одинаково избегают говорить о самом главном. Можно созвать многочисленные собрания, но особенно прискорбно будет наблюдать, какие уловки будут изобретены, чтобы не произвести самого простого и не подойти к решению простейшему.</w:t>
      </w:r>
    </w:p>
    <w:p>
      <w:pPr>
        <w:pStyle w:val="Normal"/>
        <w:widowControl w:val="false"/>
        <w:bidi w:val="0"/>
        <w:ind w:left="0" w:right="0" w:firstLine="567"/>
        <w:jc w:val="both"/>
        <w:rPr/>
      </w:pPr>
      <w:r>
        <w:rPr>
          <w:lang w:val="en-US"/>
        </w:rPr>
        <w:t>Умение помыслить просто и ясно будет следствием воспитания дух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5.</w:t>
      </w:r>
      <w:r>
        <w:rPr>
          <w:lang w:val="en-US"/>
        </w:rPr>
        <w:t xml:space="preserve"> Следует отмечать посылки мысленные на течение психической энергии. Можно не воспринимать в словесном выражении посылку, но на ритме психической энергии она может отразиться. Это не будут перерывы, как при смене токов, но все-таки начертание психической энергии изменится. Может быть, вместо круга появится эллипс, или сам круг изменит диаметр, или могут обнаружиться дрожания – так можно замечать касания мысли, если она была достаточно сильной. У древних наблюдателей имелось название вроде касания крыльев, ибо мысль всегда представлялась крылатой.</w:t>
      </w:r>
    </w:p>
    <w:p>
      <w:pPr>
        <w:pStyle w:val="Normal"/>
        <w:widowControl w:val="false"/>
        <w:bidi w:val="0"/>
        <w:ind w:left="0" w:right="0" w:firstLine="567"/>
        <w:jc w:val="both"/>
        <w:rPr/>
      </w:pPr>
      <w:r>
        <w:rPr>
          <w:lang w:val="en-US"/>
        </w:rPr>
        <w:t>Много обдуманных символов осталось для нашего понимания. Изучение символов даст понятие о глубине древнего мышления. Если редко находимы остатки старинных приспособлений, иначе говоря, аппаратов, то в символах можно усмотреть нечто гораздо более глубокое, нежели принято допускать. Но раскопки могут иногда дать части каких-то непонятных предметов.</w:t>
      </w:r>
    </w:p>
    <w:p>
      <w:pPr>
        <w:pStyle w:val="Normal"/>
        <w:widowControl w:val="false"/>
        <w:bidi w:val="0"/>
        <w:ind w:left="0" w:right="0" w:firstLine="567"/>
        <w:jc w:val="both"/>
        <w:rPr/>
      </w:pPr>
      <w:r>
        <w:rPr>
          <w:lang w:val="en-US"/>
        </w:rPr>
        <w:t>Нужно подумать о течении древнего мышления. Такое изыскание на основе вещественных находок может привести к замечательным выводам. Даже при наблюдении древних изображений люди часто вкладывают значения, самими придуманное. Нужно быть очень зорки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6.</w:t>
      </w:r>
      <w:r>
        <w:rPr>
          <w:lang w:val="en-US"/>
        </w:rPr>
        <w:t xml:space="preserve"> Также очень важен вопрос, долго ли сохраняются наслоенные мысли на предметах? Можно заметить, что иногда они сохраняются веками. Иногда для лучшего сохранения таких наслоений употреблялись сплавы металлов. Такая попытка заслуживает внимания, она показывает, насколько люди были ученее, нежели можно представить. Крайности быта были велики, но в лучшем случае восхождение мысли было блестящ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7.</w:t>
      </w:r>
      <w:r>
        <w:rPr>
          <w:lang w:val="en-US"/>
        </w:rPr>
        <w:t xml:space="preserve"> При изучении эманаций розы вы заметили, что даже прохождение мимо цветка уже оказывает влияние на его эманации. Из одного такого наблюдения можно видеть, как чутки растения и как мощны воздействия человека. И другой опыт имеет большое значение. Если человек своей энергией может воздействовать на следующий этаж через балки и ковры, то какие выводы можно сделать для людских общежитий!</w:t>
      </w:r>
    </w:p>
    <w:p>
      <w:pPr>
        <w:pStyle w:val="Normal"/>
        <w:widowControl w:val="false"/>
        <w:bidi w:val="0"/>
        <w:ind w:left="0" w:right="0" w:firstLine="567"/>
        <w:jc w:val="both"/>
        <w:rPr/>
      </w:pPr>
      <w:r>
        <w:rPr>
          <w:lang w:val="en-US"/>
        </w:rPr>
        <w:t>Можно понять, что человеческое общение возможно при условии полного доброжелательства. Опять нравственное понятие становится реальным двигателем. Так психология делается самой действенной наукой. Очень показательно для эпохи, что даже так называемые отвлеченные понятия становятся двигателями жизни.</w:t>
      </w:r>
    </w:p>
    <w:p>
      <w:pPr>
        <w:pStyle w:val="Normal"/>
        <w:widowControl w:val="false"/>
        <w:bidi w:val="0"/>
        <w:ind w:left="0" w:right="0" w:firstLine="567"/>
        <w:jc w:val="both"/>
        <w:rPr/>
      </w:pPr>
      <w:r>
        <w:rPr>
          <w:lang w:val="en-US"/>
        </w:rPr>
        <w:t>Могут спросить, начинается ли новая эпоха? Истинно, началась, ибо входит в жизнь осознание великих энергий – наука восходит на новые высот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8.</w:t>
      </w:r>
      <w:r>
        <w:rPr>
          <w:lang w:val="en-US"/>
        </w:rPr>
        <w:t xml:space="preserve"> Могут найтись такие невежды, которые станут отрицать пользу высших энергий. Они дойдут до такого кощунства, что станут утверждать, что познание энергии есть лукавое зло. Наверно, встретите нелепые суждения о недобром начале науки. Даже и теперь имеются темные невежды, которые восстанут против блага человечества. Но не обращайте внимания на эти голоса мрака – они будут всегда. Хула, насмешка и клевета – единственное оружие тьмы. Но вы уже наблюдаете прекрасную энергию, и никакие поношения не огорчат вас.</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399.</w:t>
      </w:r>
      <w:r>
        <w:rPr>
          <w:lang w:val="en-US"/>
        </w:rPr>
        <w:t xml:space="preserve"> Знаки Новой Эпохи растут. Они не погибают от битвы. Цветы на лугах не умирают от грозы, и ливень лишь омоет их свежесть. Так нужно понять значение столкновения полярност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0.</w:t>
      </w:r>
      <w:r>
        <w:rPr>
          <w:lang w:val="en-US"/>
        </w:rPr>
        <w:t xml:space="preserve"> Каждое физическое прикосновение содержит в себе акт большого напряжения. Каждый укротитель животных знает силу прикасания. Даже садовник понимает значение физического ухода за растениями, но люди между собою не желают признать осторожности в общении. Уже видели, как даже приближение человека совершенно нарушало ритм энергии. Если так не трудно достичь показательных результатов, то как же нужно использовать такое убедительное знание.</w:t>
      </w:r>
    </w:p>
    <w:p>
      <w:pPr>
        <w:pStyle w:val="Normal"/>
        <w:widowControl w:val="false"/>
        <w:bidi w:val="0"/>
        <w:ind w:left="0" w:right="0" w:firstLine="567"/>
        <w:jc w:val="both"/>
        <w:rPr/>
      </w:pPr>
      <w:r>
        <w:rPr>
          <w:lang w:val="en-US"/>
        </w:rPr>
        <w:t>Люди не хотят принять закона общежития. Можно несчетное число раз твердить о благе единения, и все-таки мало кто задумывается о причинах такой настойчив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1.</w:t>
      </w:r>
      <w:r>
        <w:rPr>
          <w:lang w:val="en-US"/>
        </w:rPr>
        <w:t xml:space="preserve"> Немногие удостоверялись в значении пассов магнетических. Но такое проявление должно быть неотделимо от психической энергии, иначе складывается уродливое представление, что внушения, магнетизм, яснослышание, ясновидение и все прочие психические явления разделены и происходят из разных источников.</w:t>
      </w:r>
    </w:p>
    <w:p>
      <w:pPr>
        <w:pStyle w:val="Normal"/>
        <w:widowControl w:val="false"/>
        <w:bidi w:val="0"/>
        <w:ind w:left="0" w:right="0" w:firstLine="567"/>
        <w:jc w:val="both"/>
        <w:rPr/>
      </w:pPr>
      <w:r>
        <w:rPr>
          <w:lang w:val="en-US"/>
        </w:rPr>
        <w:t>Между тем, пора понять единство основной энергии. Каждый опыт показывает разнообразие, но при единстве основн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2.</w:t>
      </w:r>
      <w:r>
        <w:rPr>
          <w:lang w:val="en-US"/>
        </w:rPr>
        <w:t xml:space="preserve"> Ощущение землетрясения на расстоянии сходно с чуянием мысли на расстоянии. Также энергия схватывает и запечатлевает каждую вибрацию от самых великих явлений до падения лепестка розы. Психическая энергия неусыпна и готова отмечать действия всего суще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3.</w:t>
      </w:r>
      <w:r>
        <w:rPr>
          <w:lang w:val="en-US"/>
        </w:rPr>
        <w:t xml:space="preserve"> В древних сказаниях нередко упоминаются, как герои должны были проходить мимо страшных чудовищ, чтобы найти сокровище. Они должны были не испытывать страха, иначе чудовища растерзали бы их. Особое качество зрения, чтобы смотреть не видя, уже упоминалось. Но теперь приближается явление психической энергии и нужно особенно уметь владеть чувствами. Нужно воспитывать их, чтобы мочь вызывать их в действие или сознательно тушить до полного замирания.</w:t>
      </w:r>
    </w:p>
    <w:p>
      <w:pPr>
        <w:pStyle w:val="Normal"/>
        <w:widowControl w:val="false"/>
        <w:bidi w:val="0"/>
        <w:ind w:left="0" w:right="0" w:firstLine="567"/>
        <w:jc w:val="both"/>
        <w:rPr/>
      </w:pPr>
      <w:r>
        <w:rPr>
          <w:lang w:val="en-US"/>
        </w:rPr>
        <w:t>Именно, как сказано, чтобы уметь смотреть не видя – это будет лучшим примером владения чувствами. Ведь для опыта с психической энергией нужно уметь сокращать свои чувства, чтобы освободиться от предпосылок.</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4.</w:t>
      </w:r>
      <w:r>
        <w:rPr>
          <w:lang w:val="en-US"/>
        </w:rPr>
        <w:t xml:space="preserve"> Также сказано, что иногда не легко заставить себя думать, но еще труднее приказать себе не думать.</w:t>
      </w:r>
    </w:p>
    <w:p>
      <w:pPr>
        <w:pStyle w:val="Normal"/>
        <w:widowControl w:val="false"/>
        <w:bidi w:val="0"/>
        <w:ind w:left="0" w:right="0" w:firstLine="567"/>
        <w:jc w:val="both"/>
        <w:rPr/>
      </w:pPr>
      <w:r>
        <w:rPr>
          <w:lang w:val="en-US"/>
        </w:rPr>
        <w:t>Умение владеть мышлением зависит от постоянного упражнения; для опыта такое упражнение необходимо. Каждый день можно заставить себя не думать о чем-то определенном. Но не следует себя обманывать, что приказ не думать уже может в себе не содержать мысли.</w:t>
      </w:r>
    </w:p>
    <w:p>
      <w:pPr>
        <w:pStyle w:val="Normal"/>
        <w:widowControl w:val="false"/>
        <w:bidi w:val="0"/>
        <w:ind w:left="0" w:right="0" w:firstLine="567"/>
        <w:jc w:val="both"/>
        <w:rPr/>
      </w:pPr>
      <w:r>
        <w:rPr>
          <w:lang w:val="en-US"/>
        </w:rPr>
        <w:t>Полный отказ от мысли и предпосылки уже является большой мыслительной дисциплино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5.</w:t>
      </w:r>
      <w:r>
        <w:rPr>
          <w:lang w:val="en-US"/>
        </w:rPr>
        <w:t xml:space="preserve"> Наблюдения над психической энергией зависят от внутренней честности исследователя. Он сам лишь может судить, когда он избежал жел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6.</w:t>
      </w:r>
      <w:r>
        <w:rPr>
          <w:lang w:val="en-US"/>
        </w:rPr>
        <w:t xml:space="preserve"> Более одного часа нельзя заниматься опытом, ибо можно выдать чрезмерно энергию, что скажется через некоторое врем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7.</w:t>
      </w:r>
      <w:r>
        <w:rPr>
          <w:lang w:val="en-US"/>
        </w:rPr>
        <w:t xml:space="preserve"> Дай испить живой воды от твоего изголовья – так было сказано в одной древней рукописи.</w:t>
      </w:r>
    </w:p>
    <w:p>
      <w:pPr>
        <w:pStyle w:val="Normal"/>
        <w:widowControl w:val="false"/>
        <w:bidi w:val="0"/>
        <w:ind w:left="0" w:right="0" w:firstLine="567"/>
        <w:jc w:val="both"/>
        <w:rPr/>
      </w:pPr>
      <w:r>
        <w:rPr>
          <w:lang w:val="en-US"/>
        </w:rPr>
        <w:t>Позднейшие толкователи изъясняли символическое значение изречения – живая вода означает океан мудрости, изголовье значит вершина познания. Между тем, как надпись имела медицинское значение.</w:t>
      </w:r>
    </w:p>
    <w:p>
      <w:pPr>
        <w:pStyle w:val="Normal"/>
        <w:widowControl w:val="false"/>
        <w:bidi w:val="0"/>
        <w:ind w:left="0" w:right="0" w:firstLine="567"/>
        <w:jc w:val="both"/>
        <w:rPr/>
      </w:pPr>
      <w:r>
        <w:rPr>
          <w:lang w:val="en-US"/>
        </w:rPr>
        <w:t>Ученик просил Учителя дать ему испить намагниченную воду, стоявшую около его изголовья. Можно находить много изречений о намагничивании воды. На древних изображениях можно видеть, как пьют из сосуда или священного источника.</w:t>
      </w:r>
    </w:p>
    <w:p>
      <w:pPr>
        <w:pStyle w:val="Normal"/>
        <w:widowControl w:val="false"/>
        <w:bidi w:val="0"/>
        <w:ind w:left="0" w:right="0" w:firstLine="567"/>
        <w:jc w:val="both"/>
        <w:rPr/>
      </w:pPr>
      <w:r>
        <w:rPr>
          <w:lang w:val="en-US"/>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Normal"/>
        <w:widowControl w:val="false"/>
        <w:bidi w:val="0"/>
        <w:ind w:left="0" w:right="0" w:firstLine="567"/>
        <w:jc w:val="both"/>
        <w:rPr/>
      </w:pPr>
      <w:r>
        <w:rPr>
          <w:lang w:val="en-US"/>
        </w:rPr>
        <w:t>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 В общежитии следует очень внимательно согласовать эманации излучений. Психическая энергия поможет при подборе сотрудник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8.</w:t>
      </w:r>
      <w:r>
        <w:rPr>
          <w:lang w:val="en-US"/>
        </w:rPr>
        <w:t xml:space="preserve"> Известно намагничивание ткани. Посылались платы или части одеяния. Намагничивание происходило теми же двумя способами: или пассами, или ношением такой одежды. Имелся старый обычай посылать одежду со своего плеча. Древние владыки полагали, что такие дары увеличивают преданность их приближенных. Даже имеется сказание, что такой обычай был преподан одному царю мудрым отшельник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09.</w:t>
      </w:r>
      <w:r>
        <w:rPr>
          <w:lang w:val="en-US"/>
        </w:rPr>
        <w:t xml:space="preserve"> Намагничивание естественным способом имеет преимущество, оно происходит безо всякого напряжения и утомления, эманации наслаиваются щедро и свободно.</w:t>
      </w:r>
    </w:p>
    <w:p>
      <w:pPr>
        <w:pStyle w:val="Normal"/>
        <w:widowControl w:val="false"/>
        <w:bidi w:val="0"/>
        <w:ind w:left="0" w:right="0" w:firstLine="567"/>
        <w:jc w:val="both"/>
        <w:rPr/>
      </w:pPr>
      <w:r>
        <w:rPr>
          <w:lang w:val="en-US"/>
        </w:rPr>
        <w:t>Вы уже знаете, насколько излучения глубоко проникают. Старые дома с древней обстановкой необходимо обжить, чтобы излучения наслоенные не были вред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0.</w:t>
      </w:r>
      <w:r>
        <w:rPr>
          <w:lang w:val="en-US"/>
        </w:rPr>
        <w:t xml:space="preserve"> Можно наблюдать отложения энергии на снегах высот и росе. Давно люди замечали лечебное качество росы. Об этом напоминали в сказаниях, когда, чтобы стать вещими, требовалось ходить по росе семьдесят дней. И недавно открыты были лечебницы, где указывалось хождение по росе босиком: нельзя было применить просто воду, но необходимо было особое качество росы.</w:t>
      </w:r>
    </w:p>
    <w:p>
      <w:pPr>
        <w:pStyle w:val="Normal"/>
        <w:widowControl w:val="false"/>
        <w:bidi w:val="0"/>
        <w:ind w:left="0" w:right="0" w:firstLine="567"/>
        <w:jc w:val="both"/>
        <w:rPr/>
      </w:pPr>
      <w:r>
        <w:rPr>
          <w:lang w:val="en-US"/>
        </w:rPr>
        <w:t>Такие же целебные свойства содержит снег, полный метеорной пыл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1.</w:t>
      </w:r>
      <w:r>
        <w:rPr>
          <w:lang w:val="en-US"/>
        </w:rPr>
        <w:t xml:space="preserve"> Если хотите подарить книгу, советую послать ее, прочитав предварительно. И в давние времена очень ценили книгу, прочитанную дарителем. Уже понимали, что в процессе чтения наслаивалась особая сила. Так замечайте все возможности обмена энерг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2.</w:t>
      </w:r>
      <w:r>
        <w:rPr>
          <w:lang w:val="en-US"/>
        </w:rPr>
        <w:t xml:space="preserve"> Когда человек осознает силу, ему присущую, все же, не скоро вместит он целесообразное применение ее. Будут получаться многие неестественные положения, но следует к ним отнестись весьма терпеливо.</w:t>
      </w:r>
    </w:p>
    <w:p>
      <w:pPr>
        <w:pStyle w:val="Normal"/>
        <w:widowControl w:val="false"/>
        <w:bidi w:val="0"/>
        <w:ind w:left="0" w:right="0" w:firstLine="567"/>
        <w:jc w:val="both"/>
        <w:rPr/>
      </w:pPr>
      <w:r>
        <w:rPr>
          <w:lang w:val="en-US"/>
        </w:rPr>
        <w:t>Когда чужеземные гости неправильно владеют речью, хозяин не смеется и старается понять и помочь. Также и в познании тонких энергий следует отнестись со всем вниманием. Люди будут стыдиться или преувеличивать свои ощущения, но не следует оскорблять даже самую первую попытку.</w:t>
      </w:r>
    </w:p>
    <w:p>
      <w:pPr>
        <w:pStyle w:val="Normal"/>
        <w:widowControl w:val="false"/>
        <w:bidi w:val="0"/>
        <w:ind w:left="0" w:right="0" w:firstLine="567"/>
        <w:jc w:val="both"/>
        <w:rPr/>
      </w:pPr>
      <w:r>
        <w:rPr>
          <w:lang w:val="en-US"/>
        </w:rPr>
        <w:t>Несомненно, сейчас происходит большой сдвиг сознания. Там, где можно было ожидать отрицания, именно там встают возможности. Будем радоваться каждому начал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3.</w:t>
      </w:r>
      <w:r>
        <w:rPr>
          <w:lang w:val="en-US"/>
        </w:rPr>
        <w:t xml:space="preserve"> Отталкивание неуместно, где есть хотя бы малое тяготение. Учение должно одухотворять знание и приближать нравственные понятия к реальным высшим силам. Не следует отрешаться от всего, что может напомнить о забытой истине.</w:t>
      </w:r>
    </w:p>
    <w:p>
      <w:pPr>
        <w:pStyle w:val="Normal"/>
        <w:widowControl w:val="false"/>
        <w:bidi w:val="0"/>
        <w:ind w:left="0" w:right="0" w:firstLine="567"/>
        <w:jc w:val="both"/>
        <w:rPr/>
      </w:pPr>
      <w:r>
        <w:rPr>
          <w:lang w:val="en-US"/>
        </w:rPr>
        <w:t>Неслучайно привожу примеры их сказок и народных преданий. Каждый намек на бывшее знание уже есть признак достоинства человек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4.</w:t>
      </w:r>
      <w:r>
        <w:rPr>
          <w:lang w:val="en-US"/>
        </w:rPr>
        <w:t xml:space="preserve"> Одни ждут вестей сверху, другие прикладывают ухо к земле. Ничто в Мироздании не может быть пренебрегаемо.</w:t>
      </w:r>
    </w:p>
    <w:p>
      <w:pPr>
        <w:pStyle w:val="Normal"/>
        <w:widowControl w:val="false"/>
        <w:bidi w:val="0"/>
        <w:ind w:left="0" w:right="0" w:firstLine="567"/>
        <w:jc w:val="both"/>
        <w:rPr/>
      </w:pPr>
      <w:r>
        <w:rPr>
          <w:lang w:val="en-US"/>
        </w:rPr>
        <w:t>Следует понять ближайшие дары эволюции: первый – психическая энергия, второй – движение женщин, третий – кооперация. Каждый из этих даров должен быть принят в полном размере, неотвлеченно. Мы уже много раз указывали на мощь психической энергии. Теперь следует также настойчиво указывать на качества двух следующих отличий век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5.</w:t>
      </w:r>
      <w:r>
        <w:rPr>
          <w:lang w:val="en-US"/>
        </w:rPr>
        <w:t xml:space="preserve"> Матерь Мира! Казалось бы, в одном созвучии этих двух слов уже ясен смысл величия понятия, но жизнь показывает иное.</w:t>
      </w:r>
    </w:p>
    <w:p>
      <w:pPr>
        <w:pStyle w:val="Normal"/>
        <w:widowControl w:val="false"/>
        <w:bidi w:val="0"/>
        <w:ind w:left="0" w:right="0" w:firstLine="567"/>
        <w:jc w:val="both"/>
        <w:rPr/>
      </w:pPr>
      <w:r>
        <w:rPr>
          <w:lang w:val="en-US"/>
        </w:rPr>
        <w:t>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w:t>
      </w:r>
    </w:p>
    <w:p>
      <w:pPr>
        <w:pStyle w:val="Normal"/>
        <w:widowControl w:val="false"/>
        <w:bidi w:val="0"/>
        <w:ind w:left="0" w:right="0" w:firstLine="567"/>
        <w:jc w:val="both"/>
        <w:rPr/>
      </w:pPr>
      <w:r>
        <w:rPr>
          <w:lang w:val="en-US"/>
        </w:rPr>
        <w:t>Кто первый исполнит такое общечеловеческое действие, тот идет согласно с эволюци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6.</w:t>
      </w:r>
      <w:r>
        <w:rPr>
          <w:lang w:val="en-US"/>
        </w:rPr>
        <w:t xml:space="preserve"> Женщина и сама должна подать пример единения. Мы знаем, насколько редко такое согласие достигается. Но если сказано о едином реальном двигателе, то невозможно оставаться глухим по причине нелепых привычек. Конечно, многие из них имеют исторические основания, но эти заторы должны быть уничтожены.</w:t>
      </w:r>
    </w:p>
    <w:p>
      <w:pPr>
        <w:pStyle w:val="Normal"/>
        <w:widowControl w:val="false"/>
        <w:bidi w:val="0"/>
        <w:ind w:left="0" w:right="0" w:firstLine="567"/>
        <w:jc w:val="both"/>
        <w:rPr/>
      </w:pPr>
      <w:r>
        <w:rPr>
          <w:lang w:val="en-US"/>
        </w:rPr>
        <w:t>Своими руками женщина всех племен и верований поможет слагать ступени эволюции. Нельзя промедли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7.</w:t>
      </w:r>
      <w:r>
        <w:rPr>
          <w:lang w:val="en-US"/>
        </w:rPr>
        <w:t xml:space="preserve"> Встретите двух противниц равноправия – одна, почитательница гаремных основ, скажет, что не следует потрясать вековые обычаи; другая, негодуя на прошлое, будет требовать себе первенства во всем. Обе будут далеки от эволюции.</w:t>
      </w:r>
    </w:p>
    <w:p>
      <w:pPr>
        <w:pStyle w:val="Normal"/>
        <w:widowControl w:val="false"/>
        <w:bidi w:val="0"/>
        <w:ind w:left="0" w:right="0" w:firstLine="567"/>
        <w:jc w:val="both"/>
        <w:rPr/>
      </w:pPr>
      <w:r>
        <w:rPr>
          <w:lang w:val="en-US"/>
        </w:rPr>
        <w:t>Нельзя в будущее вовлекать бывшие обиды. Невозможно охранять и косность отжившего быта. Нельзя ставит преград свободному познаванию. Утверждение истинного равноправия лучше назвать полноправием. Обязанности осознанного полноправия освободят быт от грубых привычек, от сквернословия, от лжи, от пыльного обихода. Но новая эволюция должна начаться от ранних лет, если мысли о ней не просияли самостоятельно.</w:t>
      </w:r>
    </w:p>
    <w:p>
      <w:pPr>
        <w:pStyle w:val="Normal"/>
        <w:widowControl w:val="false"/>
        <w:bidi w:val="0"/>
        <w:ind w:left="0" w:right="0" w:firstLine="567"/>
        <w:jc w:val="both"/>
        <w:rPr/>
      </w:pPr>
      <w:r>
        <w:rPr>
          <w:lang w:val="en-US"/>
        </w:rPr>
        <w:t>Можно убеждаться, что в настоящее время имеется много женщин, вполне понимающих значение полноправия. Можно опираться на них по всему Мир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8.</w:t>
      </w:r>
      <w:r>
        <w:rPr>
          <w:lang w:val="en-US"/>
        </w:rPr>
        <w:t xml:space="preserve"> Всемирность полноправия человечества должна быть знаком времени. Общее мнение должно повелительно требовать справедливости. Такое полноправие должно явиться естественным законом среди мировых сношений. Полноправие будет самым необходимым условием.</w:t>
      </w:r>
    </w:p>
    <w:p>
      <w:pPr>
        <w:pStyle w:val="Normal"/>
        <w:widowControl w:val="false"/>
        <w:bidi w:val="0"/>
        <w:ind w:left="0" w:right="0" w:firstLine="567"/>
        <w:jc w:val="both"/>
        <w:rPr/>
      </w:pPr>
      <w:r>
        <w:rPr>
          <w:lang w:val="en-US"/>
        </w:rPr>
        <w:t>Люди гордятся уничтожением рабства, но везде ли оно действительно уничтожено? Могут ли спать спокойно обитатели Земли, когда где-то человеческое достоинство унижено до скотского состояния? Могут ли хвастаться просвещением люди, когда знают, что полноправия не существует?</w:t>
      </w:r>
    </w:p>
    <w:p>
      <w:pPr>
        <w:pStyle w:val="Normal"/>
        <w:widowControl w:val="false"/>
        <w:bidi w:val="0"/>
        <w:ind w:left="0" w:right="0" w:firstLine="567"/>
        <w:jc w:val="both"/>
        <w:rPr/>
      </w:pPr>
      <w:r>
        <w:rPr>
          <w:lang w:val="en-US"/>
        </w:rPr>
        <w:t>Так нельзя считать вопрос полноправия справедливо уже разрешенны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19.</w:t>
      </w:r>
      <w:r>
        <w:rPr>
          <w:lang w:val="en-US"/>
        </w:rPr>
        <w:t xml:space="preserve"> При установлении полноправия нужно избежать, чтобы этот акт не казался чем-то особенным. Естественное состояние и должно быть воспринято спокойно. Можно в душе пожалеть, что такое естественное состояние не наступило раньше. Но гордиться не следует, когда сделается то, что сама Природа предуказыва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0.</w:t>
      </w:r>
      <w:r>
        <w:rPr>
          <w:lang w:val="en-US"/>
        </w:rPr>
        <w:t xml:space="preserve"> Полноправие влечет за собою и полную обязанность.</w:t>
      </w:r>
    </w:p>
    <w:p>
      <w:pPr>
        <w:pStyle w:val="Normal"/>
        <w:widowControl w:val="false"/>
        <w:bidi w:val="0"/>
        <w:ind w:left="0" w:right="0" w:firstLine="567"/>
        <w:jc w:val="both"/>
        <w:rPr/>
      </w:pPr>
      <w:r>
        <w:rPr>
          <w:lang w:val="en-US"/>
        </w:rPr>
        <w:t>Без такого понимания полноправие превратится в произвол. Среди женщин можно найти добросовестность, которая даст качество эволюции. Без врожденного стремления к качеству нельзя овладеть чувством совершенствов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1.</w:t>
      </w:r>
      <w:r>
        <w:rPr>
          <w:lang w:val="en-US"/>
        </w:rPr>
        <w:t xml:space="preserve"> Женщина может быть и судьей и защитницей, ибо несправедливость уменьшится, когда в самих судилищах будет отвращение к недоброму началу. Такое отличие должно преобразить весь быт.</w:t>
      </w:r>
    </w:p>
    <w:p>
      <w:pPr>
        <w:pStyle w:val="Normal"/>
        <w:widowControl w:val="false"/>
        <w:bidi w:val="0"/>
        <w:ind w:left="0" w:right="0" w:firstLine="567"/>
        <w:jc w:val="both"/>
        <w:rPr/>
      </w:pPr>
      <w:r>
        <w:rPr>
          <w:lang w:val="en-US"/>
        </w:rPr>
        <w:t>Когда говорю – вы, женщины, можете понять сотрудничество, тем хочу вызвать из глубины сердца дремлющие огн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2.</w:t>
      </w:r>
      <w:r>
        <w:rPr>
          <w:lang w:val="en-US"/>
        </w:rPr>
        <w:t xml:space="preserve"> Кооперация есть признак эпохи. Много о ней написано, но жизнь требует утончения этого понятия. Все вычисления не помогут укрепить сотрудничество. Вы могли убедиться, как одна злая воля уже нарушила все строение. Не нужно думать, что можно прикрыть ужасное состояние какими-то внешними обязательствами. Если не будет доверия, то сотрудничество превратится в ядовитую банку скорпионов. Утверждаю, что осознание психической энергии утвердит твердое основание кооперации. Не отвлеченное понятие, но очевидность энергии даст новые мысл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3.</w:t>
      </w:r>
      <w:r>
        <w:rPr>
          <w:lang w:val="en-US"/>
        </w:rPr>
        <w:t xml:space="preserve"> Каждая область жизни настолько усложнилась, что везде требуется сотрудничество. Нельзя назвать ни одной отрасли труда, где бы человек мог считать себя уединенным, потому кооперация делается как бы наукою жизни. Но, чтобы придать ей научное основание, необходимо признать ее во всей жизни. Нельзя призывать к ней, как к чему-то отвлеченному. Следует в каждом школьном предмете указать, в чем именно будет заключаться сотрудничество.</w:t>
      </w:r>
    </w:p>
    <w:p>
      <w:pPr>
        <w:pStyle w:val="Normal"/>
        <w:widowControl w:val="false"/>
        <w:bidi w:val="0"/>
        <w:ind w:left="0" w:right="0" w:firstLine="567"/>
        <w:jc w:val="both"/>
        <w:rPr/>
      </w:pPr>
      <w:r>
        <w:rPr>
          <w:lang w:val="en-US"/>
        </w:rPr>
        <w:t>Каждое законодательство должно уделить большое место кооперативному началу. Пусть каждая отрасль будет защищена твердыми законами. Жизнь многообразна, и сотрудничество не может быть обусловлено одним выявлением. Тонкие энергии привходят в каждый труд и должны быть очень осторожно обережены законами. Проявление тонких энергий, входит в разные человеческие сознания. Невозможно определить грубым словом тонкие сочетания.</w:t>
      </w:r>
    </w:p>
    <w:p>
      <w:pPr>
        <w:pStyle w:val="Normal"/>
        <w:widowControl w:val="false"/>
        <w:bidi w:val="0"/>
        <w:ind w:left="0" w:right="0" w:firstLine="567"/>
        <w:jc w:val="both"/>
        <w:rPr/>
      </w:pPr>
      <w:r>
        <w:rPr>
          <w:lang w:val="en-US"/>
        </w:rPr>
        <w:t>Мысль должна быть так воспитана, чтобы поверх условности чуять наибольшее полезное применение. Кто-то не поймет, какое отношение к законам кооперации имеет воспитание мышления, но сотрудничество есть гармония челове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4.</w:t>
      </w:r>
      <w:r>
        <w:rPr>
          <w:lang w:val="en-US"/>
        </w:rPr>
        <w:t xml:space="preserve"> Много противодействия будет оказано кооперации. Одни по самости не пожелают вообще принять ее; другие своекорыстно воспользуются ею, но существование ее будут отрицать; третьи соединят понятие кооперации с ниспровержением всего порядка.</w:t>
      </w:r>
    </w:p>
    <w:p>
      <w:pPr>
        <w:pStyle w:val="Normal"/>
        <w:widowControl w:val="false"/>
        <w:bidi w:val="0"/>
        <w:ind w:left="0" w:right="0" w:firstLine="567"/>
        <w:jc w:val="both"/>
        <w:rPr/>
      </w:pPr>
      <w:r>
        <w:rPr>
          <w:lang w:val="en-US"/>
        </w:rPr>
        <w:t>Будет множество возражений, потому насаждение сотрудничества делается одним из самых трудных заданий. Подымается бездна атавизма, будут приведены самые нелепые примеры отживших веков; будут перечислены преступления, порожденные нечестным сотрудничеством. Слишком часто явлены преграды и забыты новые условия жизни. Увлечение механизацией может быть разрешено разумно кооперацией. При этом кооперация не должна быть ограничена лишь некоторыми видами труда.</w:t>
      </w:r>
    </w:p>
    <w:p>
      <w:pPr>
        <w:pStyle w:val="Normal"/>
        <w:widowControl w:val="false"/>
        <w:bidi w:val="0"/>
        <w:ind w:left="0" w:right="0" w:firstLine="567"/>
        <w:jc w:val="both"/>
        <w:rPr/>
      </w:pPr>
      <w:r>
        <w:rPr>
          <w:lang w:val="en-US"/>
        </w:rPr>
        <w:t>Сотрудничество должно быть принято, как основание Бытия. Лишь при самой широкой кооперации можно найти истинное соотношение государства и народного труда. Иначе губительная задолженность государства будет возрастать. Разрешение такой проблемы посредством войны будет признаком варварства. Не об уничтожении народов надо думать, но об упорядочении планеты!</w:t>
      </w:r>
    </w:p>
    <w:p>
      <w:pPr>
        <w:pStyle w:val="Normal"/>
        <w:widowControl w:val="false"/>
        <w:bidi w:val="0"/>
        <w:ind w:left="0" w:right="0" w:firstLine="567"/>
        <w:jc w:val="both"/>
        <w:rPr/>
      </w:pPr>
      <w:r>
        <w:rPr>
          <w:lang w:val="en-US"/>
        </w:rPr>
        <w:t>Когда психическая энергия займет подобающее положение; когда женщина войдет, как охранительница культуры, когда кооперация сделается основанием созидания – вся жизнь преобразится. Знание и творчество займут явленное положение. Говорю “явленное” в том смысле, что среди далеких веков можно найти примеры понимания значения науки и искусства.</w:t>
      </w:r>
    </w:p>
    <w:p>
      <w:pPr>
        <w:pStyle w:val="Normal"/>
        <w:widowControl w:val="false"/>
        <w:bidi w:val="0"/>
        <w:ind w:left="0" w:right="0" w:firstLine="567"/>
        <w:jc w:val="both"/>
        <w:rPr/>
      </w:pPr>
      <w:r>
        <w:rPr>
          <w:lang w:val="en-US"/>
        </w:rPr>
        <w:t>Сотрудничество откроет легкие пути к совершенствован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5.</w:t>
      </w:r>
      <w:r>
        <w:rPr>
          <w:lang w:val="en-US"/>
        </w:rPr>
        <w:t xml:space="preserve"> Вопросы самоусовершенствования и народного здравия очень связаны. Призовем женщину к тому и другому. Оба задания нуждаются не столько в государственном приказе, сколько в семейном. Нельзя приказать чистоту мысли, даже нельзя приказать чистоту слова.</w:t>
      </w:r>
    </w:p>
    <w:p>
      <w:pPr>
        <w:pStyle w:val="Normal"/>
        <w:widowControl w:val="false"/>
        <w:bidi w:val="0"/>
        <w:ind w:left="0" w:right="0" w:firstLine="567"/>
        <w:jc w:val="both"/>
        <w:rPr/>
      </w:pPr>
      <w:r>
        <w:rPr>
          <w:lang w:val="en-US"/>
        </w:rPr>
        <w:t>Нельзя приказать здоровую чистоту дома, лишь просвещение утвердит здравие духа и тел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6.</w:t>
      </w:r>
      <w:r>
        <w:rPr>
          <w:lang w:val="en-US"/>
        </w:rPr>
        <w:t xml:space="preserve"> Какими земными словами выразить, что тончайшая энергия проявляется в каждом движении человека? Как утвердить, что та же энергия приводит в движении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 Кто же может пронести знание о великой энергии по всему свету?</w:t>
      </w:r>
    </w:p>
    <w:p>
      <w:pPr>
        <w:pStyle w:val="Normal"/>
        <w:widowControl w:val="false"/>
        <w:bidi w:val="0"/>
        <w:ind w:left="0" w:right="0" w:firstLine="567"/>
        <w:jc w:val="both"/>
        <w:rPr/>
      </w:pPr>
      <w:r>
        <w:rPr>
          <w:lang w:val="en-US"/>
        </w:rPr>
        <w:t>Может быть написана книга о малых причинах и о великих следствиях. Конечно, такое определение возможно лишь от земного измерения. Но поучительно проследить, какие причины порождали большие следствия – можно изумляться малости видимых причин. Многие даже вообще не упомнят ничтожных побуждений. Посмотрим, как могло получиться такое несоответствие? Можно найти объяснение в кармических причинах. Кроме того, человек трудно различает малое от великого.</w:t>
      </w:r>
    </w:p>
    <w:p>
      <w:pPr>
        <w:pStyle w:val="Normal"/>
        <w:widowControl w:val="false"/>
        <w:bidi w:val="0"/>
        <w:ind w:left="0" w:right="0" w:firstLine="567"/>
        <w:jc w:val="both"/>
        <w:rPr/>
      </w:pPr>
      <w:r>
        <w:rPr>
          <w:lang w:val="en-US"/>
        </w:rPr>
        <w:t>Явленная психическая энергия должна напомнить о присутствии великой энергии во всем. Так научимся осмотрительно относиться к малому. Умейте помыслить о велик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7.</w:t>
      </w:r>
      <w:r>
        <w:rPr>
          <w:lang w:val="en-US"/>
        </w:rPr>
        <w:t xml:space="preserve"> Бережное отношение ко всем явлениям – трудная ступень. Нужно твердить о соблюдении зоркости, чтобы не злоупотреблять сокровенной энергией. Много советов можно найти к такому пути. Любовь, добро, милосердие и многие другие качества бывают указаны, но их нужно утвердить осознанием великой энергии. Не легко упомнить об этом в волнах жизн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8.</w:t>
      </w:r>
      <w:r>
        <w:rPr>
          <w:lang w:val="en-US"/>
        </w:rPr>
        <w:t xml:space="preserve"> Почему при опытах над психической энергией участие женщины так нужно? Почему женский уход за цветами так благотворен? Почему при болезнях прикосновения женщины так целительны?</w:t>
      </w:r>
    </w:p>
    <w:p>
      <w:pPr>
        <w:pStyle w:val="Normal"/>
        <w:widowControl w:val="false"/>
        <w:bidi w:val="0"/>
        <w:ind w:left="0" w:right="0" w:firstLine="567"/>
        <w:jc w:val="both"/>
        <w:rPr/>
      </w:pPr>
      <w:r>
        <w:rPr>
          <w:lang w:val="en-US"/>
        </w:rPr>
        <w:t>Можно назвать множество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ное начало не нашло еще справедливого толкования.</w:t>
      </w:r>
    </w:p>
    <w:p>
      <w:pPr>
        <w:pStyle w:val="Normal"/>
        <w:widowControl w:val="false"/>
        <w:bidi w:val="0"/>
        <w:ind w:left="0" w:right="0" w:firstLine="567"/>
        <w:jc w:val="both"/>
        <w:rPr/>
      </w:pPr>
      <w:r>
        <w:rPr>
          <w:lang w:val="en-US"/>
        </w:rPr>
        <w:t>Ученые не допускают, что одно присутствие некоторых людей равняется сильнейшему аппарату. Не происходит опытов, которые могли бы графически отмечать различные людские воздействия. Несказанно полезен каждый опыт с психической энерги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29.</w:t>
      </w:r>
      <w:r>
        <w:rPr>
          <w:lang w:val="en-US"/>
        </w:rPr>
        <w:t xml:space="preserve"> Никто не должен отрицать, что он не имеет в чем-то особого значения. Применение, может быть, не найдено, но это не значит, что возможность отсутству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0.</w:t>
      </w:r>
      <w:r>
        <w:rPr>
          <w:lang w:val="en-US"/>
        </w:rPr>
        <w:t xml:space="preserve"> Много подземного огня. Никто не обращает внимания на соответствие событий с явлениями природы. Не столько от небрежности происходит это, сколько от неумения связывать события с космическими проявлениями. Между тем, именно, этот год может дать показательные явл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1.</w:t>
      </w:r>
      <w:r>
        <w:rPr>
          <w:lang w:val="en-US"/>
        </w:rPr>
        <w:t xml:space="preserve"> Космические проявления отвечают не только войне физической, но и столкновению в духе. Устремление нагнетенной энергии может рождать водовороты на дальних расстояния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2.</w:t>
      </w:r>
      <w:r>
        <w:rPr>
          <w:lang w:val="en-US"/>
        </w:rPr>
        <w:t xml:space="preserve"> Могут спросить – откуда происходит утомление при опытах с психической энергией? Кроме напряжения внутреннего, должно быть какое-то внешнее условие?</w:t>
      </w:r>
    </w:p>
    <w:p>
      <w:pPr>
        <w:pStyle w:val="Normal"/>
        <w:widowControl w:val="false"/>
        <w:bidi w:val="0"/>
        <w:ind w:left="0" w:right="0" w:firstLine="567"/>
        <w:jc w:val="both"/>
        <w:rPr/>
      </w:pPr>
      <w:r>
        <w:rPr>
          <w:lang w:val="en-US"/>
        </w:rPr>
        <w:t>Предположение правильно. При выделении напряженной энергии получается своего рода магнит, который привлекает особое давление внешней пространственной энергии. Такое внешнее нагнетание способствует утомлению. Но с другой стороны, такой магнит привлекает устремленное внимание и делает действие убедительным. Ораторы и певцы чуют утомление не только по причине напряжения нервов, но также от давления психической энергии, привлекаемой из пространства. Получается весьма сложный процесс: с одной стороны вдохновение и, с другой, – нагнет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3.</w:t>
      </w:r>
      <w:r>
        <w:rPr>
          <w:lang w:val="en-US"/>
        </w:rPr>
        <w:t xml:space="preserve"> Можно сказать всем насколько единение необходимо. Уже сказано, что единение есть реальный двигатель. Сказано, что единение есть магнит. Оно есть целитель, здоровье, оно есть спешное достижение. Что же еще добавить?</w:t>
      </w:r>
    </w:p>
    <w:p>
      <w:pPr>
        <w:pStyle w:val="Normal"/>
        <w:widowControl w:val="false"/>
        <w:bidi w:val="0"/>
        <w:ind w:left="0" w:right="0" w:firstLine="567"/>
        <w:jc w:val="both"/>
        <w:rPr/>
      </w:pPr>
      <w:r>
        <w:rPr>
          <w:lang w:val="en-US"/>
        </w:rPr>
        <w:t>Если сказанное не действуют, то будет бесполезно сказать, что единение есть гармония с Иерархией. Если Указанное не вмещается, то тем более не вместится представление о Иерархии. Но это будет означать дом без основания. Каждый вихрь опрокинет такое зыбкое строение. Откуда возьмутся силы противостать первому вихр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4.</w:t>
      </w:r>
      <w:r>
        <w:rPr>
          <w:lang w:val="en-US"/>
        </w:rPr>
        <w:t xml:space="preserve"> 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енным лицам, другие же вообще прекращали токи психической энергии.</w:t>
      </w:r>
    </w:p>
    <w:p>
      <w:pPr>
        <w:pStyle w:val="Normal"/>
        <w:widowControl w:val="false"/>
        <w:bidi w:val="0"/>
        <w:ind w:left="0" w:right="0" w:firstLine="567"/>
        <w:jc w:val="both"/>
        <w:rPr/>
      </w:pPr>
      <w:r>
        <w:rPr>
          <w:lang w:val="en-US"/>
        </w:rPr>
        <w:t>Первый вид понятен, ибо каждая дисгармония уже нарушает свободу устремления энергии, но второй вид представляет как бы космическое явление. Ничего хорошего нет в п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дают себя и кажутся даже незначительными существами.</w:t>
      </w:r>
    </w:p>
    <w:p>
      <w:pPr>
        <w:pStyle w:val="Normal"/>
        <w:widowControl w:val="false"/>
        <w:bidi w:val="0"/>
        <w:ind w:left="0" w:right="0" w:firstLine="567"/>
        <w:jc w:val="both"/>
        <w:rPr/>
      </w:pPr>
      <w:r>
        <w:rPr>
          <w:lang w:val="en-US"/>
        </w:rPr>
        <w:t>Не следует насиловать энергию, если почуете такое существ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5.</w:t>
      </w:r>
      <w:r>
        <w:rPr>
          <w:lang w:val="en-US"/>
        </w:rPr>
        <w:t xml:space="preserve"> Можно пожалеть, что многие языки для одного понятия уделяют разные выражения, затемняя смысл. Например, ложь прикрывается притворством, неискренностью, предательством, предубеждением, вымыслом и многим другими выражениями, в корне которых лежит то же самое понятие лжи. Можно различать разные степени, но основа будет неизменна. То же самое можно сказать о многих понятиях, которые насильственно раздробились в людском представлении. Не полезно такое раздробление, когда нужно уметь мыслить о единстве.</w:t>
      </w:r>
    </w:p>
    <w:p>
      <w:pPr>
        <w:pStyle w:val="Normal"/>
        <w:widowControl w:val="false"/>
        <w:bidi w:val="0"/>
        <w:ind w:left="0" w:right="0" w:firstLine="567"/>
        <w:jc w:val="both"/>
        <w:rPr/>
      </w:pPr>
      <w:r>
        <w:rPr>
          <w:lang w:val="en-US"/>
        </w:rPr>
        <w:t>Сколько имен для того же само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6.</w:t>
      </w:r>
      <w:r>
        <w:rPr>
          <w:lang w:val="en-US"/>
        </w:rPr>
        <w:t xml:space="preserve"> 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w:t>
      </w:r>
    </w:p>
    <w:p>
      <w:pPr>
        <w:pStyle w:val="Normal"/>
        <w:widowControl w:val="false"/>
        <w:bidi w:val="0"/>
        <w:ind w:left="0" w:right="0" w:firstLine="567"/>
        <w:jc w:val="both"/>
        <w:rPr/>
      </w:pPr>
      <w:r>
        <w:rPr>
          <w:lang w:val="en-US"/>
        </w:rPr>
        <w:t>Многие виды вампиризма ничто иное, как невежественная распущенн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7.</w:t>
      </w:r>
      <w:r>
        <w:rPr>
          <w:lang w:val="en-US"/>
        </w:rPr>
        <w:t xml:space="preserve"> Многое, невыразимое словами, может быть дополнено символами. Во всяком символе будет, таким образом, элемент невыразимого. Можно прозреть значение сокровенного, но слова будут недостаточны.</w:t>
      </w:r>
    </w:p>
    <w:p>
      <w:pPr>
        <w:pStyle w:val="Normal"/>
        <w:widowControl w:val="false"/>
        <w:bidi w:val="0"/>
        <w:ind w:left="0" w:right="0" w:firstLine="567"/>
        <w:jc w:val="both"/>
        <w:rPr/>
      </w:pPr>
      <w:r>
        <w:rPr>
          <w:lang w:val="en-US"/>
        </w:rPr>
        <w:t>Следует очень внимательно относиться к символам. Они, как сокровенные иероглифы, хранят сущность великого Мироздания. Обычно люди не умеют обращать внимания на символы. Люди не любят указаний, ибо считают, что они подавляют их волю. Когда же люди остаются предоставленными себе, они полагают себя несчастными и покинутыми.</w:t>
      </w:r>
    </w:p>
    <w:p>
      <w:pPr>
        <w:pStyle w:val="Normal"/>
        <w:widowControl w:val="false"/>
        <w:bidi w:val="0"/>
        <w:ind w:left="0" w:right="0" w:firstLine="567"/>
        <w:jc w:val="both"/>
        <w:rPr/>
      </w:pPr>
      <w:r>
        <w:rPr>
          <w:lang w:val="en-US"/>
        </w:rPr>
        <w:t>Символы, как знамена, к которым могут сойтись воины, чтобы узнать приказ. Потеря Знамени считалась поражением войска. Также пренебрежение к символам может лишить постижения, невыразимого словами. Кроме того, символ есть запоминание целого Учения. Сокровенность символа есть как бы напряжение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8.</w:t>
      </w:r>
      <w:r>
        <w:rPr>
          <w:lang w:val="en-US"/>
        </w:rPr>
        <w:t xml:space="preserve"> Отчаяние дурно, но есть иная мера крайнего напряжения, которая необходима для достижения. Можно внешне почти отождествить ее с пределом отчаяния, но по существу они будут противоположны. Отчаяние разрушительно, но предел напряжения созидателен.</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39.</w:t>
      </w:r>
      <w:r>
        <w:rPr>
          <w:lang w:val="en-US"/>
        </w:rPr>
        <w:t xml:space="preserve"> Безобразная мысль не породит прекрасного действия. Когда говорю о красоте, прежде всего имею в виду красоту мысли. Мысль имеет форму, значит, красота мысли должна быть понимаема во всех отношениях. Человек не должен мыслить безобразно ради Космоса.</w:t>
      </w:r>
    </w:p>
    <w:p>
      <w:pPr>
        <w:pStyle w:val="Normal"/>
        <w:widowControl w:val="false"/>
        <w:bidi w:val="0"/>
        <w:ind w:left="0" w:right="0" w:firstLine="567"/>
        <w:jc w:val="both"/>
        <w:rPr/>
      </w:pPr>
      <w:r>
        <w:rPr>
          <w:lang w:val="en-US"/>
        </w:rPr>
        <w:t>Вы знаете, что и в Тонком Мире происходят нагромождения безобразия. Битва в Тонком Мире являет и подвиг, и отвратительные действия. Ужасны условия Тонкого Мира, когда пространство отравляется черными снарядами. Если земные взрывы потрясают твердь, то насколько разрушительнее действия тонких энергий! О таком соотношении земного с Тонким Миром мало мыслят; если сказать земным языком – последствия тончайших энергий во много тысяч раз превосходят земные воздействия. Они, конечно, отражаются на земных ощущениях, но многие объясняют их только дурной погодой. В лучшем случае их приписывают солнечным пятнам или затмению. Но дальше этого человечество не отваживается помысли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0.</w:t>
      </w:r>
      <w:r>
        <w:rPr>
          <w:lang w:val="en-US"/>
        </w:rPr>
        <w:t xml:space="preserve"> Знание превыше всего. Каждый, кто принес частицу знания, уже есть благодетель человечества. Каждый собравший искры знания будет подателем Света. Научимся оберегать каждый шаг научного познавания. Пренебрежение к науке есть погружение во тьму.</w:t>
      </w:r>
    </w:p>
    <w:p>
      <w:pPr>
        <w:pStyle w:val="Normal"/>
        <w:widowControl w:val="false"/>
        <w:bidi w:val="0"/>
        <w:ind w:left="0" w:right="0" w:firstLine="567"/>
        <w:jc w:val="both"/>
        <w:rPr/>
      </w:pPr>
      <w:r>
        <w:rPr>
          <w:lang w:val="en-US"/>
        </w:rPr>
        <w:t>Каждый имеет право получить доступ к Учению. Прочтите труд, насыщенный стремлением к Истине. Невежды сеют предубеждения, сами не давая себе труда даже прочесть книгу. Самый утверждающий труд называют отрицанием. Признание Высших Принципов считается самым ужасным кощунством. Истинно, предрассудок – плохой советник! Но нельзя обойти все собранные познания.</w:t>
      </w:r>
    </w:p>
    <w:p>
      <w:pPr>
        <w:pStyle w:val="Normal"/>
        <w:widowControl w:val="false"/>
        <w:bidi w:val="0"/>
        <w:ind w:left="0" w:right="0" w:firstLine="567"/>
        <w:jc w:val="both"/>
        <w:rPr/>
      </w:pPr>
      <w:r>
        <w:rPr>
          <w:lang w:val="en-US"/>
        </w:rPr>
        <w:t>Не забудем принести признательность тем, кто жизнью своею запечатлели зн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1.</w:t>
      </w:r>
      <w:r>
        <w:rPr>
          <w:lang w:val="en-US"/>
        </w:rPr>
        <w:t xml:space="preserve"> Кооператив не есть закрытое общежитие. Сотрудничество, основанное на законе природы, содержит в себе элемент беспредельности. Обмен труда и взаимопомощь не должны накладывать условных ограничений. Наоборот, кооператив открывает двери ко всем возможностям. При этом кооперативы связаны между собою, и таким образом трудовая сеть покроет весь мир.</w:t>
      </w:r>
    </w:p>
    <w:p>
      <w:pPr>
        <w:pStyle w:val="Normal"/>
        <w:widowControl w:val="false"/>
        <w:bidi w:val="0"/>
        <w:ind w:left="0" w:right="0" w:firstLine="567"/>
        <w:jc w:val="both"/>
        <w:rPr/>
      </w:pPr>
      <w:r>
        <w:rPr>
          <w:lang w:val="en-US"/>
        </w:rPr>
        <w:t>Никто не может предопределить, какие виды сотрудничества могут развиться. Учреждения, основанные кооперативами, могут быть разнообразными и покроют задания просвещения, промышленности и сельского хозяйства. Невозможно представить ни одной отрасли, которая бы не могла быть усовершенствована кооперативом. Нельзя запретить, если люди сойдутся для сотрудничества в совершенно новом сочетании. Кооператив есть оплот государства и рассадник общественности. Откуда придет общественное мнение? Откуда составится желанное преуспеяние? Откуда одинокие труженики получат помощь? Конечно, сотрудничество научит и единен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2.</w:t>
      </w:r>
      <w:r>
        <w:rPr>
          <w:lang w:val="en-US"/>
        </w:rPr>
        <w:t xml:space="preserve"> Многое возможно, только нужно исполнить предписанное. Особенно сейчас, когда человечество уже зубами хватается за каждую опору. Невозможно думать, что существование отдельных богачей есть признак благосостояния народа. Пора оставить заблуждение, что сотня дворцов уже есть государство. Пора принять и заглянуть в убежища бедноты, только там можно судить об истинном положении народа.</w:t>
      </w:r>
    </w:p>
    <w:p>
      <w:pPr>
        <w:pStyle w:val="Normal"/>
        <w:widowControl w:val="false"/>
        <w:bidi w:val="0"/>
        <w:ind w:left="0" w:right="0" w:firstLine="567"/>
        <w:jc w:val="both"/>
        <w:rPr/>
      </w:pPr>
      <w:r>
        <w:rPr>
          <w:lang w:val="en-US"/>
        </w:rPr>
        <w:t>Уже пришло время осознать, где ценность и оплот развития со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3.</w:t>
      </w:r>
      <w:r>
        <w:rPr>
          <w:lang w:val="en-US"/>
        </w:rPr>
        <w:t xml:space="preserve"> Кто же они, которые не ценят и не любят единения? Они никогда не испытывали чувства непоколебимости, всегда соединенного с единением. они не знают мужества, неразрывного с единением. Они отвергли продвижение, которое сильно единением. Они не приобщились к радости, существующей в единении. Они презрели твердыню единения. Что же им осталось? Или гнуться под вихрем, или сохнуть под солнцем, или гнить в плесени предрассудков.</w:t>
      </w:r>
    </w:p>
    <w:p>
      <w:pPr>
        <w:pStyle w:val="Normal"/>
        <w:widowControl w:val="false"/>
        <w:bidi w:val="0"/>
        <w:ind w:left="0" w:right="0" w:firstLine="567"/>
        <w:jc w:val="both"/>
        <w:rPr/>
      </w:pPr>
      <w:r>
        <w:rPr>
          <w:lang w:val="en-US"/>
        </w:rPr>
        <w:t>Кто же они, презревшие един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4.</w:t>
      </w:r>
      <w:r>
        <w:rPr>
          <w:lang w:val="en-US"/>
        </w:rPr>
        <w:t xml:space="preserve"> Самый яркий пример Майи и действительности можно найти в телах небесных. Может быть, тело разрушено тысячи лет тому назад, но на Земле еще видят свет его. Кто же возьмется определить, где существование и где призрак? Те же примеры найдем и среди земных явл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5.</w:t>
      </w:r>
      <w:r>
        <w:rPr>
          <w:lang w:val="en-US"/>
        </w:rPr>
        <w:t xml:space="preserve"> Победители земные, где ваше существо и где призрак? Кто определит – победа или отражение дальних событий? Где будет граница действительности? Пусть собирают все цифры, но не найдут знаков решений. Только тончайшая энергия может отличить, где жизнь и где мертвенность.</w:t>
      </w:r>
    </w:p>
    <w:p>
      <w:pPr>
        <w:pStyle w:val="Normal"/>
        <w:widowControl w:val="false"/>
        <w:bidi w:val="0"/>
        <w:ind w:left="0" w:right="0" w:firstLine="567"/>
        <w:jc w:val="both"/>
        <w:rPr/>
      </w:pPr>
      <w:r>
        <w:rPr>
          <w:lang w:val="en-US"/>
        </w:rPr>
        <w:t>Но люди предпочитают жить среди призраков.</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6.</w:t>
      </w:r>
      <w:r>
        <w:rPr>
          <w:lang w:val="en-US"/>
        </w:rPr>
        <w:t xml:space="preserve"> Много пробных камней. Можно испытать сознание людей на самых основных понятиях. Скажите им: “Эволюция и развитие, продвижение и подвиг”, – и без всякого аппарата почувствуете, как принят такой зов. Он должен быть принят радостно, и мужественно, и вдохновенно, но чаще всего заметьте шатание, сомнение и самосожаление.</w:t>
      </w:r>
    </w:p>
    <w:p>
      <w:pPr>
        <w:pStyle w:val="Normal"/>
        <w:widowControl w:val="false"/>
        <w:bidi w:val="0"/>
        <w:ind w:left="0" w:right="0" w:firstLine="567"/>
        <w:jc w:val="both"/>
        <w:rPr/>
      </w:pPr>
      <w:r>
        <w:rPr>
          <w:lang w:val="en-US"/>
        </w:rPr>
        <w:t>Не будет рождаться радость от саможаления и мужество от сомнения. Между тем, одно слово о подвиге должно вдохновлять. Одна мысль о продвижении должна удесятерять силы. Какое дело подвижнику до всех драконов! Он не замечает разъяренных зверей, ибо вдохновение есть щит верный.</w:t>
      </w:r>
    </w:p>
    <w:p>
      <w:pPr>
        <w:pStyle w:val="Normal"/>
        <w:widowControl w:val="false"/>
        <w:bidi w:val="0"/>
        <w:ind w:left="0" w:right="0" w:firstLine="567"/>
        <w:jc w:val="both"/>
        <w:rPr/>
      </w:pPr>
      <w:r>
        <w:rPr>
          <w:lang w:val="en-US"/>
        </w:rPr>
        <w:t>Уже знаете, насколько вдохновение соединяет с самыми Мощными Энергиями. Уже каждый испытал, насколько усталость отгоняется устремлением. Каждый ребенок знает, чем можно преодолеть, но впоследствии бедный шатун спотыкается в невер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7.</w:t>
      </w:r>
      <w:r>
        <w:rPr>
          <w:lang w:val="en-US"/>
        </w:rPr>
        <w:t xml:space="preserve"> Сами знаете, насколько легче руководить людьми устремленными. Сами знаете, как в движении стрелы не достигают и вращение их обращает их на врага. Много раз сами чувствовали, как крылья росли и покрывали пространства.</w:t>
      </w:r>
    </w:p>
    <w:p>
      <w:pPr>
        <w:pStyle w:val="Normal"/>
        <w:widowControl w:val="false"/>
        <w:bidi w:val="0"/>
        <w:ind w:left="0" w:right="0" w:firstLine="567"/>
        <w:jc w:val="both"/>
        <w:rPr/>
      </w:pPr>
      <w:r>
        <w:rPr>
          <w:lang w:val="en-US"/>
        </w:rPr>
        <w:t>Не утомление, не раздражение, не раздвоение мысли доведет до продвиж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8.</w:t>
      </w:r>
      <w:r>
        <w:rPr>
          <w:lang w:val="en-US"/>
        </w:rPr>
        <w:t xml:space="preserve"> Однажды некий ученик заметил, что Учитель беседует с прохожим стрелком. Ученик после спросил в удивлении: “Какое знание могла иметь такая беседа?”</w:t>
      </w:r>
    </w:p>
    <w:p>
      <w:pPr>
        <w:pStyle w:val="Normal"/>
        <w:widowControl w:val="false"/>
        <w:bidi w:val="0"/>
        <w:ind w:left="0" w:right="0" w:firstLine="567"/>
        <w:jc w:val="both"/>
        <w:rPr/>
      </w:pPr>
      <w:r>
        <w:rPr>
          <w:lang w:val="en-US"/>
        </w:rPr>
        <w:t>Учитель сказал: “Спрашивал его, как он делает прочный лук и как он попадает в цель? Всегда уместно рассуждать о крепости, о меткости, об умен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49.</w:t>
      </w:r>
      <w:r>
        <w:rPr>
          <w:lang w:val="en-US"/>
        </w:rPr>
        <w:t xml:space="preserve"> Каждый человек испытывает явление вдохновения, но эти искры высокого подъема бывают отдельными проблесками и не преображают всю жизнь. Но, все же, такие состояния духа возможны даже среди тяжких условий. Представим себе, что такое возвышенное состояние станет постоянным и даст еще высшее вдохновение. Ведь все бытие так же повысится, и сама Природа отзвучит на эту эволюцию.</w:t>
      </w:r>
    </w:p>
    <w:p>
      <w:pPr>
        <w:pStyle w:val="Normal"/>
        <w:widowControl w:val="false"/>
        <w:bidi w:val="0"/>
        <w:ind w:left="0" w:right="0" w:firstLine="567"/>
        <w:jc w:val="both"/>
        <w:rPr/>
      </w:pPr>
      <w:r>
        <w:rPr>
          <w:lang w:val="en-US"/>
        </w:rPr>
        <w:t>Люди полагают, что эволюция происходит или, вернее, должна происходить в каких-то долгих периодах, но это продвижение может быть ускорено в зависимости от человеческого желания. Если люди захотят, они могут продвинуться скорейшим способом. Все остальные элементы будут готовы для такого развития, но люди должны захотеть. Они не должны убивать каждое вдохновение. Они должны полюбить это, как Высшее Собеседование.</w:t>
      </w:r>
    </w:p>
    <w:p>
      <w:pPr>
        <w:pStyle w:val="Normal"/>
        <w:widowControl w:val="false"/>
        <w:bidi w:val="0"/>
        <w:ind w:left="0" w:right="0" w:firstLine="567"/>
        <w:jc w:val="both"/>
        <w:rPr/>
      </w:pPr>
      <w:r>
        <w:rPr>
          <w:lang w:val="en-US"/>
        </w:rPr>
        <w:t>Не нужно магических вызываний для любви. Не нужно пресыщения там, где беспредельность. Самым простым желанием можно устремиться к продвижению. Рост мышления уже будет неизмеримою радостью.</w:t>
      </w:r>
    </w:p>
    <w:p>
      <w:pPr>
        <w:pStyle w:val="Normal"/>
        <w:widowControl w:val="false"/>
        <w:bidi w:val="0"/>
        <w:ind w:left="0" w:right="0" w:firstLine="567"/>
        <w:jc w:val="both"/>
        <w:rPr/>
      </w:pPr>
      <w:r>
        <w:rPr>
          <w:lang w:val="en-US"/>
        </w:rPr>
        <w:t>Лишь наряду с истинными нахождениями можно достичь вдохновения несменно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0.</w:t>
      </w:r>
      <w:r>
        <w:rPr>
          <w:lang w:val="en-US"/>
        </w:rPr>
        <w:t xml:space="preserve"> Помните совет, чтобы книга Учения лежала на перекрестках. Не мучайтесь вопросом, откуда придут путники? Откуда придут друзья, которые предчувствуют познавание? Не огорчайтесь мимопроходящими, они могут призвать кого-то, сами того не ведая. Они могут негодовать, и крики их привлекут многих. Не будем исчислять Пути Неисповедимые. Они не могут быть названы, но сердце знает и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1.</w:t>
      </w:r>
      <w:r>
        <w:rPr>
          <w:lang w:val="en-US"/>
        </w:rPr>
        <w:t xml:space="preserve"> Необходимо подтвердить, что понятие вдохновения присуще всем людям. Обычно оно приписывается лишь ученым, поэтам, музыкантам, художникам, но каждый, позаботившийся о своем сознании, может получить этот высший дар.</w:t>
      </w:r>
    </w:p>
    <w:p>
      <w:pPr>
        <w:pStyle w:val="Normal"/>
        <w:widowControl w:val="false"/>
        <w:bidi w:val="0"/>
        <w:ind w:left="0" w:right="0" w:firstLine="567"/>
        <w:jc w:val="both"/>
        <w:rPr/>
      </w:pPr>
      <w:r>
        <w:rPr>
          <w:lang w:val="en-US"/>
        </w:rPr>
        <w:t>У людей возвышенного образа мышления такое вдохновение должно быть не гостем редким, но основою их жизни. Только нужно замечать эти касания, обычно от них отмахиваются, как от докучливых мух, и кажется, что человек решил отказаться от высших энергий, которые щедро ему предоставлены.</w:t>
      </w:r>
    </w:p>
    <w:p>
      <w:pPr>
        <w:pStyle w:val="Normal"/>
        <w:widowControl w:val="false"/>
        <w:bidi w:val="0"/>
        <w:ind w:left="0" w:right="0" w:firstLine="567"/>
        <w:jc w:val="both"/>
        <w:rPr/>
      </w:pPr>
      <w:r>
        <w:rPr>
          <w:lang w:val="en-US"/>
        </w:rPr>
        <w:t>Советую очень подумать, что есть вдохнов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2.</w:t>
      </w:r>
      <w:r>
        <w:rPr>
          <w:lang w:val="en-US"/>
        </w:rPr>
        <w:t xml:space="preserve"> Нужно помогать везде и во всем. Если препятствия к помощи будут заключаться в разделении политическом, или национальном, или кружковщине, или в веровании, то такие препятствия не достойны человечества. Помощь во всех видах оказывается нуждающимся. Нельзя смотреть на цвет волос, где грозит опасность. Нельзя расспрашивать о веровании, когда нужно спасать от пожара.</w:t>
      </w:r>
    </w:p>
    <w:p>
      <w:pPr>
        <w:pStyle w:val="Normal"/>
        <w:widowControl w:val="false"/>
        <w:bidi w:val="0"/>
        <w:ind w:left="0" w:right="0" w:firstLine="567"/>
        <w:jc w:val="both"/>
        <w:rPr/>
      </w:pPr>
      <w:r>
        <w:rPr>
          <w:lang w:val="en-US"/>
        </w:rPr>
        <w:t>Все Заветы указывают насущность безусловной помощи. Ту помощь можно считать вдохновением истинным. Уже говорил об этом, но множество условностей заставляет еще раз утвердить свободу помощ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3.</w:t>
      </w:r>
      <w:r>
        <w:rPr>
          <w:lang w:val="en-US"/>
        </w:rPr>
        <w:t xml:space="preserve"> Сердечная тревога неизбежна, если знаете, что в доме соседа неблагополучно. Но открытые центры могут указать много близких и дальних потрясений, от них трепещет сердце. Не часто люди обращают внимание на сердечные знаки, они склонны приписывать их заболеванию. Но справедливо будет помнить, что сердце бьется соединенно со всеми сущими. События космические и народные потрясения будут, как удары молота.</w:t>
      </w:r>
    </w:p>
    <w:p>
      <w:pPr>
        <w:pStyle w:val="Normal"/>
        <w:widowControl w:val="false"/>
        <w:bidi w:val="0"/>
        <w:ind w:left="0" w:right="0" w:firstLine="567"/>
        <w:jc w:val="both"/>
        <w:rPr/>
      </w:pPr>
      <w:r>
        <w:rPr>
          <w:lang w:val="en-US"/>
        </w:rPr>
        <w:t>Говорят о развитии сердечных болезней. Конечно, симптомы умножаю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w:t>
      </w:r>
    </w:p>
    <w:p>
      <w:pPr>
        <w:pStyle w:val="Normal"/>
        <w:widowControl w:val="false"/>
        <w:bidi w:val="0"/>
        <w:ind w:left="0" w:right="0" w:firstLine="567"/>
        <w:jc w:val="both"/>
        <w:rPr/>
      </w:pPr>
      <w:r>
        <w:rPr>
          <w:lang w:val="en-US"/>
        </w:rPr>
        <w:t>Некто сказал: “Не доведите энергию до бешенства”. Такое предостережение недалеко до истины. Можно представить себе бешенство энергий, неправильно нагнетенных, надломленных и поруганных. В таком хаосе разве не затрепещет сердц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4.</w:t>
      </w:r>
      <w:r>
        <w:rPr>
          <w:lang w:val="en-US"/>
        </w:rPr>
        <w:t xml:space="preserve"> 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средство ускорения пути.</w:t>
      </w:r>
    </w:p>
    <w:p>
      <w:pPr>
        <w:pStyle w:val="Normal"/>
        <w:widowControl w:val="false"/>
        <w:bidi w:val="0"/>
        <w:ind w:left="0" w:right="0" w:firstLine="567"/>
        <w:jc w:val="both"/>
        <w:rPr/>
      </w:pPr>
      <w:r>
        <w:rPr>
          <w:lang w:val="en-US"/>
        </w:rPr>
        <w:t>Кому-то кажется, что в порыве благодарности он унижается. Какое невежество! Благодарность лишь возвышает, очищая, она привлекает новые энергии. Даже машина без пыли лучше работа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5.</w:t>
      </w:r>
      <w:r>
        <w:rPr>
          <w:lang w:val="en-US"/>
        </w:rPr>
        <w:t xml:space="preserve"> Не будем предвосхищать у молодых ученых очень важное исследование относительно исторических наименований психической энергии. Несомненно, среди различных народов наличность этой энергии давно была отмечена. Каждый век помечал новые ее качества и по-своему символизировал. Некоторые соединяли психическую энергию со светом, присоединяя к ней понятия озарения и свечения, другие подмечали магнитность или динамичность, явление молниеносности тоже было замечено.</w:t>
      </w:r>
    </w:p>
    <w:p>
      <w:pPr>
        <w:pStyle w:val="Normal"/>
        <w:widowControl w:val="false"/>
        <w:bidi w:val="0"/>
        <w:ind w:left="0" w:right="0" w:firstLine="567"/>
        <w:jc w:val="both"/>
        <w:rPr/>
      </w:pPr>
      <w:r>
        <w:rPr>
          <w:lang w:val="en-US"/>
        </w:rPr>
        <w:t>Так в разные времена люди собирали много данных, каждый по своему характеру. Сложите подобные наблюдения и получите показания очень значительные. При этом можно видеть, что народы прежде являли не малую наблюдательность, может быть, даже большую, чем теперь. Необходимо проследить, как собирались и отмечались свойства великой энергии.</w:t>
      </w:r>
    </w:p>
    <w:p>
      <w:pPr>
        <w:pStyle w:val="Normal"/>
        <w:widowControl w:val="false"/>
        <w:bidi w:val="0"/>
        <w:ind w:left="0" w:right="0" w:firstLine="567"/>
        <w:jc w:val="both"/>
        <w:rPr/>
      </w:pPr>
      <w:r>
        <w:rPr>
          <w:lang w:val="en-US"/>
        </w:rPr>
        <w:t>Философы, физики, историки и любители наречий могут сойтись для полезного исследов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6.</w:t>
      </w:r>
      <w:r>
        <w:rPr>
          <w:lang w:val="en-US"/>
        </w:rPr>
        <w:t xml:space="preserve"> Сотрудничество среди ученых делается необходимым. Нужно найти связь между различными предметами, ибо деление многих предметов услов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7.</w:t>
      </w:r>
      <w:r>
        <w:rPr>
          <w:lang w:val="en-US"/>
        </w:rPr>
        <w:t xml:space="preserve"> Часто замечают, что яснослышание и ясновидение дают обычно отрывочные сведения. Но нужно припомнить многие основания, чтобы понять происходящее. Нередко отрывочность получается с земной точки понимания. Люди не улавливают тонкую связь увиденного. Может быть, связь очень логична, но логика земная разнится от Тонкого Мира.</w:t>
      </w:r>
    </w:p>
    <w:p>
      <w:pPr>
        <w:pStyle w:val="Normal"/>
        <w:widowControl w:val="false"/>
        <w:bidi w:val="0"/>
        <w:ind w:left="0" w:right="0" w:firstLine="567"/>
        <w:jc w:val="both"/>
        <w:rPr/>
      </w:pPr>
      <w:r>
        <w:rPr>
          <w:lang w:val="en-US"/>
        </w:rPr>
        <w:t>Также не следует забыть, что Мир Высший охраняет законы Кармы. Весьма мало уловима граница между позволенным и сокровенной Кармой. Невозможно земными словами сказать, как определить врата Кармы. Также трудно указать, как сам человек влияет на свое яснослышание. Он может заткнуть уши тысячью настроений. Необходимо прежде расширить сознание, чтобы все каналы были чист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8.</w:t>
      </w:r>
      <w:r>
        <w:rPr>
          <w:lang w:val="en-US"/>
        </w:rPr>
        <w:t xml:space="preserve"> Многие понятия нуждаются в очищении. Среди них мистика должна быть определена. Если она означает точное знание, тогда понятие может быть сохранено. Но если устремление не к знанию, но к туманным построениям, тогда следует изъять слово из обращения.</w:t>
      </w:r>
    </w:p>
    <w:p>
      <w:pPr>
        <w:pStyle w:val="Normal"/>
        <w:widowControl w:val="false"/>
        <w:bidi w:val="0"/>
        <w:ind w:left="0" w:right="0" w:firstLine="567"/>
        <w:jc w:val="both"/>
        <w:rPr/>
      </w:pPr>
      <w:r>
        <w:rPr>
          <w:lang w:val="en-US"/>
        </w:rPr>
        <w:t>Мы предлагаем знание, полезное прогрессу челове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59.</w:t>
      </w:r>
      <w:r>
        <w:rPr>
          <w:lang w:val="en-US"/>
        </w:rPr>
        <w:t xml:space="preserve"> Битва настолько велика, что нельзя уделить времени на обычные занятия. Мы на дозоре, но люди не понимают чрезвычайных обстоятельств. Даже слышавшие о битве, все-таки, думают, что ничто особенное не происходи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0.</w:t>
      </w:r>
      <w:r>
        <w:rPr>
          <w:lang w:val="en-US"/>
        </w:rPr>
        <w:t xml:space="preserve"> Не легко представить, что в высоких сферах Тонкого Мира жители встречаются под новыми уклонами; точно спадает окись земная и находятся истинные понимания. Можно видеть насколько земные наслоения отпадают, невместные с новым состоянием. Психическая энергия начинает действовать свободно, не стесненная наносными влияниями; сущность ее стремится к Истине. Мужество утверждает лучшие решения. Так и в земной жизни психическая энергия может быть до значительной степени освобождена. Так можно приблизиться к познанию Тонкого Мира.</w:t>
      </w:r>
    </w:p>
    <w:p>
      <w:pPr>
        <w:pStyle w:val="Normal"/>
        <w:widowControl w:val="false"/>
        <w:bidi w:val="0"/>
        <w:ind w:left="0" w:right="0" w:firstLine="567"/>
        <w:jc w:val="both"/>
        <w:rPr/>
      </w:pPr>
      <w:r>
        <w:rPr>
          <w:lang w:val="en-US"/>
        </w:rPr>
        <w:t>Невозможно уничтожить психическую энергию, но можно загнать ее в такое недостойное положение, что она может покончить земную жизнь взрывом. Полная аналогия с целыми мирами. Потому, когда говорю – блюдите сердце и психическую энергию, даю самый насущный совет.</w:t>
      </w:r>
    </w:p>
    <w:p>
      <w:pPr>
        <w:pStyle w:val="Normal"/>
        <w:widowControl w:val="false"/>
        <w:bidi w:val="0"/>
        <w:ind w:left="0" w:right="0" w:firstLine="567"/>
        <w:jc w:val="both"/>
        <w:rPr/>
      </w:pPr>
      <w:r>
        <w:rPr>
          <w:lang w:val="en-US"/>
        </w:rPr>
        <w:t>Также нужно врачам научиться преподавать больным сущность психической энергии. Мало, если сам врач отдает свою энергию, он должен вызвать к действию энергию больного. Таким образом, сохранится экономия расходования ценн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1.</w:t>
      </w:r>
      <w:r>
        <w:rPr>
          <w:lang w:val="en-US"/>
        </w:rPr>
        <w:t xml:space="preserve"> Утопающий должен способствовать действиям своего спасителя. Нельзя человеку обратиться в тяжелый мешок. Можно на опыте убедиться, насколько сама мысль уже помогает сотруднику. Такие опыты могут быть производимы и над животными. Одно дело всадник, мысленно ободряющий коня, но другое, если на коня уселся ужас и гнев. Можно постоянно убеждаться, насколько мысль действует, передаваясь в физическую энерг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2.</w:t>
      </w:r>
      <w:r>
        <w:rPr>
          <w:lang w:val="en-US"/>
        </w:rPr>
        <w:t xml:space="preserve"> Замечайте, как перед действием психической энергии требуется дать ей свободное мгновение. Нужно как бы отпустить земные повода, чтобы дать ей приобщится к Первоисточнику. Ошибочно сразу насиловать энергию земными посылками. Следует дать путь ей через упрочнение связи с Высшим Миром. Нельзя приказать такую связь. Нельзя почтовому голубю велеть лететь, можно лишь выпустить его на волю. Он знает, куда лететь. Также точно нужно выпустить из клетки плоти психическую энергию; магнитная связь немедленно заключится.</w:t>
      </w:r>
    </w:p>
    <w:p>
      <w:pPr>
        <w:pStyle w:val="Normal"/>
        <w:widowControl w:val="false"/>
        <w:bidi w:val="0"/>
        <w:ind w:left="0" w:right="0" w:firstLine="567"/>
        <w:jc w:val="both"/>
        <w:rPr/>
      </w:pPr>
      <w:r>
        <w:rPr>
          <w:lang w:val="en-US"/>
        </w:rPr>
        <w:t>Многие будут говорить о сосредоточенности, но такое состояние уже предполагает напряжение. Между тем, требуется лишь освобождение энергии, и она начнет действовать. Не нужно много времени для такого освобождения. Малейшая секунда достаточна для освобождения энергии. Так будем, прежде всего, освобождать нашего узника. В сказках довольно сказано о мощном невидимк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3.</w:t>
      </w:r>
      <w:r>
        <w:rPr>
          <w:lang w:val="en-US"/>
        </w:rPr>
        <w:t xml:space="preserve"> Мы говорили о психической энергии, как о мощном двигателе. Мы говорили не о колдовстве, но о физическом законе. Мы указываем на простейшие пути преуспеяния. Мы напоминаем о давно знакомом и, все-таки, невежды будут считать наши беседы чем-то сверхъестественным. Они будут пользоваться тонкими энергиями, но не согласятся признать психическую энергию.</w:t>
      </w:r>
    </w:p>
    <w:p>
      <w:pPr>
        <w:pStyle w:val="Normal"/>
        <w:widowControl w:val="false"/>
        <w:bidi w:val="0"/>
        <w:ind w:left="0" w:right="0" w:firstLine="567"/>
        <w:jc w:val="both"/>
        <w:rPr/>
      </w:pPr>
      <w:r>
        <w:rPr>
          <w:lang w:val="en-US"/>
        </w:rPr>
        <w:t>Так еще раз повторим, что мы говорим о физическом закон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4.</w:t>
      </w:r>
      <w:r>
        <w:rPr>
          <w:lang w:val="en-US"/>
        </w:rPr>
        <w:t xml:space="preserve"> Утверждение о физическом законе не напоминает ли вам, как в свое время алхимики должны были изобретать ненужные названия, лишь бы найти мост к сознанию явленных соотечественников? Так сознание людей не много подвинулось с тех пор.</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5.</w:t>
      </w:r>
      <w:r>
        <w:rPr>
          <w:lang w:val="en-US"/>
        </w:rPr>
        <w:t xml:space="preserve"> 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Normal"/>
        <w:widowControl w:val="false"/>
        <w:bidi w:val="0"/>
        <w:ind w:left="0" w:right="0" w:firstLine="567"/>
        <w:jc w:val="both"/>
        <w:rPr/>
      </w:pPr>
      <w:r>
        <w:rPr>
          <w:lang w:val="en-US"/>
        </w:rPr>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6.</w:t>
      </w:r>
      <w:r>
        <w:rPr>
          <w:lang w:val="en-US"/>
        </w:rPr>
        <w:t xml:space="preserve"> Никто не может утверждать, что явление силы психической энергии не может быть заразительным. Так называемые внушения большей частью происходят несознательно. Нужно очень воспитывать мышление, чтобы достичь чуткости.</w:t>
      </w:r>
    </w:p>
    <w:p>
      <w:pPr>
        <w:pStyle w:val="Normal"/>
        <w:widowControl w:val="false"/>
        <w:bidi w:val="0"/>
        <w:ind w:left="0" w:right="0" w:firstLine="567"/>
        <w:jc w:val="both"/>
        <w:rPr/>
      </w:pPr>
      <w:r>
        <w:rPr>
          <w:lang w:val="en-US"/>
        </w:rPr>
        <w:t>Много говорят о вдохновении. Много раз Мы повторяли о чувствознании. Оно, конечно, покоится в психической энергии, но искра его проходит путе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7.</w:t>
      </w:r>
      <w:r>
        <w:rPr>
          <w:lang w:val="en-US"/>
        </w:rPr>
        <w:t xml:space="preserve"> Правильно сопоставлять события прошлого, чтобы усмотреть логическую связь с настоящим. Такие сравнения могут быть великим доказательством разумности происходящего, но нужно брать факты в полноте их, ибо часто люди выделяют одну подробность по своему усмотрению. Нужен во всем научный метод. Только так можно приближать сферы разного напряж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8.</w:t>
      </w:r>
      <w:r>
        <w:rPr>
          <w:lang w:val="en-US"/>
        </w:rPr>
        <w:t xml:space="preserve"> Будем твердо помнить качества психической энергии. Нередко люди, приступая к наблюдениям над психической энергией, забывают ее основные свойства. Даже самые простые исследования люди усложняют своими привычками. Мгновенность будет основным качеством психической энергии, но люди привыкли полагать, что долгая дума будет самой сильной. Таким образом, они упускают из виду, что для мысли не нужно времени.</w:t>
      </w:r>
    </w:p>
    <w:p>
      <w:pPr>
        <w:pStyle w:val="Normal"/>
        <w:widowControl w:val="false"/>
        <w:bidi w:val="0"/>
        <w:ind w:left="0" w:right="0" w:firstLine="567"/>
        <w:jc w:val="both"/>
        <w:rPr/>
      </w:pPr>
      <w:r>
        <w:rPr>
          <w:lang w:val="en-US"/>
        </w:rPr>
        <w:t>Также не принимается во внимание, что во время долгой думы происходит множество мысленных посылок разных степеней. Среди такого длительного мышления теряется средоточие посылки. Явление мгновенности должно научить, что краткий удар мысли будет соответствовать сущности психической энергии.</w:t>
      </w:r>
    </w:p>
    <w:p>
      <w:pPr>
        <w:pStyle w:val="Normal"/>
        <w:widowControl w:val="false"/>
        <w:bidi w:val="0"/>
        <w:ind w:left="0" w:right="0" w:firstLine="567"/>
        <w:jc w:val="both"/>
        <w:rPr/>
      </w:pPr>
      <w:r>
        <w:rPr>
          <w:lang w:val="en-US"/>
        </w:rPr>
        <w:t>Но умение кратко мыслить нуждается в воспитании. Не только краткость, но и сила мысли должна быть обобщена с посылкой психическ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69.</w:t>
      </w:r>
      <w:r>
        <w:rPr>
          <w:lang w:val="en-US"/>
        </w:rPr>
        <w:t xml:space="preserve"> Ничто не дается сразу. Давно Мы говорили, что во вздохе едином переносимся пространственно, но и вздохнуть нужно умеючи. Казалось бы, в одном вздохе выражается сущность психической энергии, но не сразу это сопоставление укладывается в сознание. Примитивное воображение чрезвычайно легко строит Майю всевозможных видений, но когда сознание расширено, выводы становятся более осторожными.</w:t>
      </w:r>
    </w:p>
    <w:p>
      <w:pPr>
        <w:pStyle w:val="Normal"/>
        <w:widowControl w:val="false"/>
        <w:bidi w:val="0"/>
        <w:ind w:left="0" w:right="0" w:firstLine="567"/>
        <w:jc w:val="both"/>
        <w:rPr/>
      </w:pPr>
      <w:r>
        <w:rPr>
          <w:lang w:val="en-US"/>
        </w:rPr>
        <w:t>Много призраков распадаются перед познанием психическ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0.</w:t>
      </w:r>
      <w:r>
        <w:rPr>
          <w:lang w:val="en-US"/>
        </w:rPr>
        <w:t xml:space="preserve"> Так же, как сердце, психическая энергия не знает отдыха. Не может быть долгого перерыва в деятельности сердца, так же точно бессменно расходование психической энергии. Сердце не нужно в земном применении во время пребывания в Высшем Мире, но психическая энергия никогда не может прервать своего тока.</w:t>
      </w:r>
    </w:p>
    <w:p>
      <w:pPr>
        <w:pStyle w:val="Normal"/>
        <w:widowControl w:val="false"/>
        <w:bidi w:val="0"/>
        <w:ind w:left="0" w:right="0" w:firstLine="567"/>
        <w:jc w:val="both"/>
        <w:rPr/>
      </w:pPr>
      <w:r>
        <w:rPr>
          <w:lang w:val="en-US"/>
        </w:rPr>
        <w:t>Постоянность будет также основным качеством энергии. Устремление энергии есть движение спиральных линий всего Мироздания. Можно видеть славную архитектонику во всей стройности неисчислимых токов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1.</w:t>
      </w:r>
      <w:r>
        <w:rPr>
          <w:lang w:val="en-US"/>
        </w:rPr>
        <w:t xml:space="preserve"> Вечно растущей называем психическую энергию. От Беспредельности она может черпать свое усиление. Только необходимо условие осознания ее и направление к добру. Без осознания энергия останется узником.</w:t>
      </w:r>
    </w:p>
    <w:p>
      <w:pPr>
        <w:pStyle w:val="Normal"/>
        <w:widowControl w:val="false"/>
        <w:bidi w:val="0"/>
        <w:ind w:left="0" w:right="0" w:firstLine="567"/>
        <w:jc w:val="both"/>
        <w:rPr/>
      </w:pPr>
      <w:r>
        <w:rPr>
          <w:lang w:val="en-US"/>
        </w:rPr>
        <w:t>Спросят – неужели такая ценная энергия может быть направлена ко злу? – Всякое злоупотребление поведет к разрушению. Могут быть различные сроки и ступени такого разрушения, но конечное разложение неминуем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2.</w:t>
      </w:r>
      <w:r>
        <w:rPr>
          <w:lang w:val="en-US"/>
        </w:rPr>
        <w:t xml:space="preserve"> Если энергия по своему естеству вечно растущая, то как преступно извращать течение основного вещ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3.</w:t>
      </w:r>
      <w:r>
        <w:rPr>
          <w:lang w:val="en-US"/>
        </w:rPr>
        <w:t xml:space="preserve"> Также называем психическую энергию оплотом самоотвержения, из этой мощи рождаются подвиги. Чувство экстаза неосуществимо без психической энергии.</w:t>
      </w:r>
    </w:p>
    <w:p>
      <w:pPr>
        <w:pStyle w:val="Normal"/>
        <w:widowControl w:val="false"/>
        <w:bidi w:val="0"/>
        <w:ind w:left="0" w:right="0" w:firstLine="567"/>
        <w:jc w:val="both"/>
        <w:rPr/>
      </w:pPr>
      <w:r>
        <w:rPr>
          <w:lang w:val="en-US"/>
        </w:rPr>
        <w:t>Правильно отмечаете – почему так называемые медиумы не подвижники? Но уже достаточно сказано, что профессиональные медиумы только вредят себе и други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4.</w:t>
      </w:r>
      <w:r>
        <w:rPr>
          <w:lang w:val="en-US"/>
        </w:rPr>
        <w:t xml:space="preserve"> Магнитом также называют психическую энергию, и в таком определении много истины. Ведь закон притяжения и отталкивания особенно отзвучит на психическую энергию. Невозможно без содействия энергии отмечать положительные и отрицательные свойства. Потому напоминание о магните будет весьма целесообразным, когда хотят отметить притяжение психическ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5.</w:t>
      </w:r>
      <w:r>
        <w:rPr>
          <w:lang w:val="en-US"/>
        </w:rPr>
        <w:t xml:space="preserve"> Также называем ту же энергию справедливостью. Если при воздействии энергии можно определять различные свойства людей, то, конечно, это будет путем справедливости. При опытах с психической энергией можно убеждаться насколько внешнее впечатление не соответствует внутреннему состоянию.</w:t>
      </w:r>
    </w:p>
    <w:p>
      <w:pPr>
        <w:pStyle w:val="Normal"/>
        <w:widowControl w:val="false"/>
        <w:bidi w:val="0"/>
        <w:ind w:left="0" w:right="0" w:firstLine="567"/>
        <w:jc w:val="both"/>
        <w:rPr/>
      </w:pPr>
      <w:r>
        <w:rPr>
          <w:lang w:val="en-US"/>
        </w:rPr>
        <w:t>Умение призвать на помощь психическую энергию будет истинным украшением судь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6.</w:t>
      </w:r>
      <w:r>
        <w:rPr>
          <w:lang w:val="en-US"/>
        </w:rPr>
        <w:t xml:space="preserve"> Также называем психическую энергию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космический источник. Не может энергия исчерпываться ни возрастом, ни болезнью. Она может замолкнуть, если не будет призвана к действию.</w:t>
      </w:r>
    </w:p>
    <w:p>
      <w:pPr>
        <w:pStyle w:val="Normal"/>
        <w:widowControl w:val="false"/>
        <w:bidi w:val="0"/>
        <w:ind w:left="0" w:right="0" w:firstLine="567"/>
        <w:jc w:val="both"/>
        <w:rPr/>
      </w:pPr>
      <w:r>
        <w:rPr>
          <w:lang w:val="en-US"/>
        </w:rPr>
        <w:t>Но какая вместимость должна быть в сознании человека, чтобы не утеснить размеры мощи, доверенной человек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7.</w:t>
      </w:r>
      <w:r>
        <w:rPr>
          <w:lang w:val="en-US"/>
        </w:rPr>
        <w:t xml:space="preserve"> 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w:t>
      </w:r>
    </w:p>
    <w:p>
      <w:pPr>
        <w:pStyle w:val="Normal"/>
        <w:widowControl w:val="false"/>
        <w:bidi w:val="0"/>
        <w:ind w:left="0" w:right="0" w:firstLine="567"/>
        <w:jc w:val="both"/>
        <w:rPr/>
      </w:pPr>
      <w:r>
        <w:rPr>
          <w:lang w:val="en-US"/>
        </w:rPr>
        <w:t>Когда говорю о сознательности труда, имею в виду озарение, которое дается при сознательном труд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8.</w:t>
      </w:r>
      <w:r>
        <w:rPr>
          <w:lang w:val="en-US"/>
        </w:rPr>
        <w:t xml:space="preserve"> Если вдохновение связано с психической энергией, то и красота будет у того же источника.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w:t>
      </w:r>
    </w:p>
    <w:p>
      <w:pPr>
        <w:pStyle w:val="Normal"/>
        <w:widowControl w:val="false"/>
        <w:bidi w:val="0"/>
        <w:ind w:left="0" w:right="0" w:firstLine="567"/>
        <w:jc w:val="both"/>
        <w:rPr/>
      </w:pPr>
      <w:r>
        <w:rPr>
          <w:lang w:val="en-US"/>
        </w:rPr>
        <w:t>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родвинуть нечто большое. В этой прогрессии лежит и счастье эволюции.</w:t>
      </w:r>
    </w:p>
    <w:p>
      <w:pPr>
        <w:pStyle w:val="Normal"/>
        <w:widowControl w:val="false"/>
        <w:bidi w:val="0"/>
        <w:ind w:left="0" w:right="0" w:firstLine="567"/>
        <w:jc w:val="both"/>
        <w:rPr/>
      </w:pPr>
      <w:r>
        <w:rPr>
          <w:lang w:val="en-US"/>
        </w:rPr>
        <w:t>Недавно люди не допускали, что даже физические предметы могут быть движимы сокровенною мощью человека. Но теперь вы видели, что не внешняя сила движет предметами, но ваша энергия работает так же, как и сила космическа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79.</w:t>
      </w:r>
      <w:r>
        <w:rPr>
          <w:lang w:val="en-US"/>
        </w:rPr>
        <w:t xml:space="preserve"> Правда, нужно понять единство энергии, иначе невежды могут отнести ее только к человеку. Опять может произойти умаление.</w:t>
      </w:r>
    </w:p>
    <w:p>
      <w:pPr>
        <w:pStyle w:val="Normal"/>
        <w:widowControl w:val="false"/>
        <w:bidi w:val="0"/>
        <w:ind w:left="0" w:right="0" w:firstLine="567"/>
        <w:jc w:val="both"/>
        <w:rPr/>
      </w:pPr>
      <w:r>
        <w:rPr>
          <w:lang w:val="en-US"/>
        </w:rPr>
        <w:t>Нужно напрячь вмещение настолько, чтобы и внизу и вверху ощущать дыхание космическо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0.</w:t>
      </w:r>
      <w:r>
        <w:rPr>
          <w:lang w:val="en-US"/>
        </w:rPr>
        <w:t xml:space="preserve"> Каждый, с людьми говоря, уподобляется рыбаку, закидывающему сеть. Нужно дальше закидывать, чтобы ближе поймать. Только что успеете ободрить, как уже нужно наблюдать, чтобы не возгордился. Природа требует методов среднего пути.</w:t>
      </w:r>
    </w:p>
    <w:p>
      <w:pPr>
        <w:pStyle w:val="Normal"/>
        <w:widowControl w:val="false"/>
        <w:bidi w:val="0"/>
        <w:ind w:left="0" w:right="0" w:firstLine="567"/>
        <w:jc w:val="both"/>
        <w:rPr/>
      </w:pPr>
      <w:r>
        <w:rPr>
          <w:lang w:val="en-US"/>
        </w:rPr>
        <w:t>Но и вдохновение, и красота не лежат в середине. Значит, и середина, как равновесие, не умаляет, но утверждает напряжение энергии. То же самое называем Нирваною. Это середина – не низшее трепетание, но равновесие высшего напряж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1.</w:t>
      </w:r>
      <w:r>
        <w:rPr>
          <w:lang w:val="en-US"/>
        </w:rPr>
        <w:t xml:space="preserve"> 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Normal"/>
        <w:widowControl w:val="false"/>
        <w:bidi w:val="0"/>
        <w:ind w:left="0" w:right="0" w:firstLine="567"/>
        <w:jc w:val="both"/>
        <w:rPr>
          <w:lang w:val="en-US"/>
        </w:rPr>
      </w:pPr>
      <w:r>
        <w:rPr>
          <w:lang w:val="en-US"/>
        </w:rPr>
        <w:t>Но следует вполне разбираться, в чем состоит напряжение психической энергии. Если слабосильный человек перегрузит себя физической работой, то такое напряжение не приведет к лучшему результату. Напряжение энергии, прежде всего, понимается с психической стороны. Нужно не забывать, в чем лежит импульс каждого действия. Так можно увидеть, что усилие энергии будет рождать физический рефлекс, но каждый рефлекс есть только отражение истинной причи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2</w:t>
      </w:r>
      <w:r>
        <w:rPr>
          <w:lang w:val="en-US"/>
        </w:rPr>
        <w:t>. 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w:t>
      </w:r>
    </w:p>
    <w:p>
      <w:pPr>
        <w:pStyle w:val="Normal"/>
        <w:widowControl w:val="false"/>
        <w:bidi w:val="0"/>
        <w:ind w:left="0" w:right="0" w:firstLine="567"/>
        <w:jc w:val="both"/>
        <w:rPr/>
      </w:pPr>
      <w:r>
        <w:rPr>
          <w:lang w:val="en-US"/>
        </w:rPr>
        <w:t>Утомление не полезно, но напряжение жизнедательно. Но граница между этими состояниями очень сложна. Опытный врач, утончив свою психическую энергию, может указать, где мера полезного напряж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3.</w:t>
      </w:r>
      <w:r>
        <w:rPr>
          <w:lang w:val="en-US"/>
        </w:rPr>
        <w:t xml:space="preserve"> И козлы на дворе скачут, но такая мера напряжения не для человека. Пусть очень исследуют особенности каждого спорта. Многие виды таких напряжений не соответствуют жизнеспособности.</w:t>
      </w:r>
    </w:p>
    <w:p>
      <w:pPr>
        <w:pStyle w:val="Normal"/>
        <w:widowControl w:val="false"/>
        <w:bidi w:val="0"/>
        <w:ind w:left="0" w:right="0" w:firstLine="567"/>
        <w:jc w:val="both"/>
        <w:rPr/>
      </w:pPr>
      <w:r>
        <w:rPr>
          <w:lang w:val="en-US"/>
        </w:rPr>
        <w:t>Также пусть так называемые воспитатели тоньше разбираются в способностях учеников. Ту же истину нужно высказать всем, кто намерен распределять работу и вознаграждения по способностям. Решение правильное, но раньше нужно уметь определять способности.</w:t>
      </w:r>
    </w:p>
    <w:p>
      <w:pPr>
        <w:pStyle w:val="Normal"/>
        <w:widowControl w:val="false"/>
        <w:bidi w:val="0"/>
        <w:ind w:left="0" w:right="0" w:firstLine="567"/>
        <w:jc w:val="both"/>
        <w:rPr/>
      </w:pPr>
      <w:r>
        <w:rPr>
          <w:lang w:val="en-US"/>
        </w:rPr>
        <w:t>Невозможно судить о качестве энергии, если сами судьи не будут знать о не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4.</w:t>
      </w:r>
      <w:r>
        <w:rPr>
          <w:lang w:val="en-US"/>
        </w:rPr>
        <w:t xml:space="preserve"> Не отгоните, если кто хочет изучать энергию с чисто научной целью. Только смотрите, чтобы цель не оказалась псевдонаучной. Научная задача основана на доброжелательном допущении, но псевдонаучная полна отрицания. Также не отяготите исследователя преднамеренными методами. Каждый исследователь имеет право на свой путь. Если даже его путь будет сложным, он, может быть, найдет неожиданную, новую подробность. Нехорош обычай педагогов, которые осмеивают каждую попытку своеобразного решения задачи. Нужно приветствовать поиски новых приближений к истине. Если твердо убеждение, что истина одна, не может быть опасений, что найдется какая-то другая истина.</w:t>
      </w:r>
    </w:p>
    <w:p>
      <w:pPr>
        <w:pStyle w:val="Normal"/>
        <w:widowControl w:val="false"/>
        <w:bidi w:val="0"/>
        <w:ind w:left="0" w:right="0" w:firstLine="567"/>
        <w:jc w:val="both"/>
        <w:rPr/>
      </w:pPr>
      <w:r>
        <w:rPr>
          <w:lang w:val="en-US"/>
        </w:rPr>
        <w:t>Следует проявить самое широкое допущение, только так можно строить сотрудничеств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5.</w:t>
      </w:r>
      <w:r>
        <w:rPr>
          <w:lang w:val="en-US"/>
        </w:rPr>
        <w:t xml:space="preserve"> Убеждение в неправильности собеседника должно быть проверено тщательно. Особенно должна быть проявлена наблюдательность за способом выражения. Часто люди говорят об одном и том же в совершенно разных выражениях. Также и, наоборот, люди умеют говорить в тех же самых словах, подразумевая различные значения.</w:t>
      </w:r>
    </w:p>
    <w:p>
      <w:pPr>
        <w:pStyle w:val="Normal"/>
        <w:widowControl w:val="false"/>
        <w:bidi w:val="0"/>
        <w:ind w:left="0" w:right="0" w:firstLine="567"/>
        <w:jc w:val="both"/>
        <w:rPr/>
      </w:pPr>
      <w:r>
        <w:rPr>
          <w:lang w:val="en-US"/>
        </w:rPr>
        <w:t>Особенно при суждении о предметах высших нужно проявить осторожность, чтобы избежать недоразум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6.</w:t>
      </w:r>
      <w:r>
        <w:rPr>
          <w:lang w:val="en-US"/>
        </w:rPr>
        <w:t xml:space="preserve"> Обо всем происходящем задайте себе вопрос. Почему случается именно в такой и не в иной форме? Почему сейчас, а не раньше? Много мыслей возникает вокруг каждого события. Мышление направится ко многим причинам и попутно многое осветитс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7.</w:t>
      </w:r>
      <w:r>
        <w:rPr>
          <w:lang w:val="en-US"/>
        </w:rPr>
        <w:t xml:space="preserve"> Туманные рассуждения о призраках, о предчувствиях и внушениях отдадим на суд истинной науки. Не убоимся предоставить ученым рассмотреть все явления в свете строго научного изучения. Но пусть будет такое изучение действительно строгим, иначе говоря, справедливым. Только это условие необходимо, когда касаемся законов космических.</w:t>
      </w:r>
    </w:p>
    <w:p>
      <w:pPr>
        <w:pStyle w:val="Normal"/>
        <w:widowControl w:val="false"/>
        <w:bidi w:val="0"/>
        <w:ind w:left="0" w:right="0" w:firstLine="567"/>
        <w:jc w:val="both"/>
        <w:rPr/>
      </w:pPr>
      <w:r>
        <w:rPr>
          <w:lang w:val="en-US"/>
        </w:rPr>
        <w:t>Пусть сравнивают передачу мысли на расстояние с радио. Пусть приложат к видениям основы телевизии. Пусть припомнят новейшие открытия, они лишь помогут в вопросе психической энергии. Пусть не боятся сопоставлять видения с открытиями научными. Ведь не ради кощунства или самомнения можно черпать сопоставления из всех областей природы. Физика пусть подтвердит самые наивысшие психические проявления.</w:t>
      </w:r>
    </w:p>
    <w:p>
      <w:pPr>
        <w:pStyle w:val="Normal"/>
        <w:widowControl w:val="false"/>
        <w:bidi w:val="0"/>
        <w:ind w:left="0" w:right="0" w:firstLine="567"/>
        <w:jc w:val="both"/>
        <w:rPr/>
      </w:pPr>
      <w:r>
        <w:rPr>
          <w:lang w:val="en-US"/>
        </w:rPr>
        <w:t>Если психическая энергия есть энергия, то она не будет противоречить законам физик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8.</w:t>
      </w:r>
      <w:r>
        <w:rPr>
          <w:lang w:val="en-US"/>
        </w:rPr>
        <w:t xml:space="preserve"> Всеми мерами пытайтесь открыть доброе желание и вмещение. Не найти ни одного утверждения науки, которое вы не можете принять; таким образом, на вашей стороне будет преимущество. У вас не будет повода к раздражению, ибо вы допускаете любое научное соображение. Иногда вы будете сожалеть о способе выражения, но сущность найдет место в вашем сознании. Такое допущение создаст отличное преимуществ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89.</w:t>
      </w:r>
      <w:r>
        <w:rPr>
          <w:lang w:val="en-US"/>
        </w:rPr>
        <w:t xml:space="preserve"> В чем же Руководство? Конечно, в указаниях самого нужного и в обережении от самого опасного. Нужно подумать, что означает само слово. Обычно люди подставляют под него свое значение, в нем будет зарождение недоверия, то есть зарождение разложения. Не может ученый вести опыт, предпосылая недоверие. Можно наблюдать, что такой опыт потеряет три четверти вероятия.</w:t>
      </w:r>
    </w:p>
    <w:p>
      <w:pPr>
        <w:pStyle w:val="Normal"/>
        <w:widowControl w:val="false"/>
        <w:bidi w:val="0"/>
        <w:ind w:left="0" w:right="0" w:firstLine="567"/>
        <w:jc w:val="both"/>
        <w:rPr/>
      </w:pPr>
      <w:r>
        <w:rPr>
          <w:lang w:val="en-US"/>
        </w:rPr>
        <w:t>О Руководстве подума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0.</w:t>
      </w:r>
      <w:r>
        <w:rPr>
          <w:lang w:val="en-US"/>
        </w:rPr>
        <w:t xml:space="preserve"> Во всем происходит движение, также вибрирует Руководство. Высшими качествами Руководства будут – отзывчивость, зоркость и вмещение. Плох будет Руководитель, окаменевший на одном приказе! Высшее Руководство и невидимо и неслышимо. Особая наука, чтобы дать не меньше и не больше, принимая во внимание планетарные условия.</w:t>
      </w:r>
    </w:p>
    <w:p>
      <w:pPr>
        <w:pStyle w:val="Normal"/>
        <w:widowControl w:val="false"/>
        <w:bidi w:val="0"/>
        <w:ind w:left="0" w:right="0" w:firstLine="567"/>
        <w:jc w:val="both"/>
        <w:rPr/>
      </w:pPr>
      <w:r>
        <w:rPr>
          <w:lang w:val="en-US"/>
        </w:rPr>
        <w:t>Не удивляйтесь, что руководимые нередко вообще не признают руководства. Истинно, Руководитель этим не огорчается. Учитель плавания поддерживает вновь плывущих и ободряет, шепча: “Вы сами плывете”. Так бывает во всех областях. Не мудро было бы со стороны Руководителя перечислять все космические и кармические условия. Такие нагромождения могут лишь напугать и подавить энергию.</w:t>
      </w:r>
    </w:p>
    <w:p>
      <w:pPr>
        <w:pStyle w:val="Normal"/>
        <w:widowControl w:val="false"/>
        <w:bidi w:val="0"/>
        <w:ind w:left="0" w:right="0" w:firstLine="567"/>
        <w:jc w:val="both"/>
        <w:rPr/>
      </w:pPr>
      <w:r>
        <w:rPr>
          <w:lang w:val="en-US"/>
        </w:rPr>
        <w:t>Сложно соприкасание мировых событий – карма рас и племен, карма личности, карма плотная и тонкая, карма давняя и настоящая, все они образуют сложные клубки. Изменить карму трудно, все же до известной степени ее можно регулировать, в этом отношении Руководство весьма необходимо.</w:t>
      </w:r>
    </w:p>
    <w:p>
      <w:pPr>
        <w:pStyle w:val="Normal"/>
        <w:widowControl w:val="false"/>
        <w:bidi w:val="0"/>
        <w:ind w:left="0" w:right="0" w:firstLine="567"/>
        <w:jc w:val="both"/>
        <w:rPr/>
      </w:pPr>
      <w:r>
        <w:rPr>
          <w:lang w:val="en-US"/>
        </w:rPr>
        <w:t>Не нужно понимать Руководство, как нечто заоблачное, в разной степени Руководство происходит и в плотном мире. Потому издревле заповеданное понятие Гуру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w:t>
      </w:r>
    </w:p>
    <w:p>
      <w:pPr>
        <w:pStyle w:val="Normal"/>
        <w:widowControl w:val="false"/>
        <w:bidi w:val="0"/>
        <w:ind w:left="0" w:right="0" w:firstLine="567"/>
        <w:jc w:val="both"/>
        <w:rPr/>
      </w:pPr>
      <w:r>
        <w:rPr>
          <w:lang w:val="en-US"/>
        </w:rPr>
        <w:t xml:space="preserve"> </w:t>
      </w:r>
      <w:r>
        <w:rPr>
          <w:lang w:val="en-US"/>
        </w:rPr>
        <w:t>Руководство есть многострунная арф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1.</w:t>
      </w:r>
      <w:r>
        <w:rPr>
          <w:lang w:val="en-US"/>
        </w:rPr>
        <w:t xml:space="preserve"> Нередко слышите нелепые рассказы, как одновременно появляются воплощения одних и тех же лиц; получается нечто невежественное и вредное. Отрицатели воплощения пользуются такими выдумками, чтобы опрокинуть возможность перевоплощений. При этом забывают причину, несколько ослабляющую преступность измышления. Некоторые люди припоминают подробности из определенной эпохи, когда они мечтали быть известной личностью, такое воспоминание мечты и складывает воображение воплощения; получается ошибка в лице, но не в эпохе. Ребенок воображает себя полководцем, и такое представление уже упадает в его чашу.</w:t>
      </w:r>
    </w:p>
    <w:p>
      <w:pPr>
        <w:pStyle w:val="Normal"/>
        <w:widowControl w:val="false"/>
        <w:bidi w:val="0"/>
        <w:ind w:left="0" w:right="0" w:firstLine="567"/>
        <w:jc w:val="both"/>
        <w:rPr/>
      </w:pPr>
      <w:r>
        <w:rPr>
          <w:lang w:val="en-US"/>
        </w:rPr>
        <w:t>Многие помнят свои прошлые жизни, но по затемнению сознания вызывают их же прошлые воображения. Нужно осторожно и не слишком осуждать чужие заблуждения. Кроме самомнения и невежества могут быть лишь частичные ошибки без позорных побуждений. Конечно, могут быть и разные одержания и нашептывания со злыми умыслами, но об одержании говорилось достаточ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2.</w:t>
      </w:r>
      <w:r>
        <w:rPr>
          <w:lang w:val="en-US"/>
        </w:rPr>
        <w:t xml:space="preserve"> Учитель и ученик неразрывны. Каждый Учитель остается и учеником, ибо среди Иерархии он будет звеном в Цепи Вечности. Также по нисходящей линии и каждый ученик будет Учителем.</w:t>
      </w:r>
    </w:p>
    <w:p>
      <w:pPr>
        <w:pStyle w:val="Normal"/>
        <w:widowControl w:val="false"/>
        <w:bidi w:val="0"/>
        <w:ind w:left="0" w:right="0" w:firstLine="567"/>
        <w:jc w:val="both"/>
        <w:rPr/>
      </w:pPr>
      <w:r>
        <w:rPr>
          <w:lang w:val="en-US"/>
        </w:rPr>
        <w:t>Ошибочно думать, что какие-то посвящения возводят на ступени безусловного Учительства – только постоянная дисциплина познавания будет живым источником совершенствования. Не будем искать предела в Беспредельности. Не будем понимать познавание, как нечто законченное, в этом ограничении мы утеряем радость Быт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3.</w:t>
      </w:r>
      <w:r>
        <w:rPr>
          <w:lang w:val="en-US"/>
        </w:rPr>
        <w:t xml:space="preserve"> “Не даю, но примите”. Руководитель очень редко скажет, что Он дает. Только в случае необходимости подтвердит свидетельство Свое и дает явление Своего Я. Во всей жизни Руководитель скажет: “Примите”. Он утверждает, что дар через Него идет от Иерархии. Следует запомнить эти формулы, ибо в них заключается радость Иерархии, которая работает для Блага.</w:t>
      </w:r>
    </w:p>
    <w:p>
      <w:pPr>
        <w:pStyle w:val="Normal"/>
        <w:widowControl w:val="false"/>
        <w:bidi w:val="0"/>
        <w:ind w:left="0" w:right="0" w:firstLine="567"/>
        <w:jc w:val="both"/>
        <w:rPr/>
      </w:pPr>
      <w:r>
        <w:rPr>
          <w:lang w:val="en-US"/>
        </w:rPr>
        <w:t>Нельзя относиться непродуманно к словам, в них заключается как бы печать ограничения. Нет причины позабыть спасительную связь Иерархии! Потому: “Не даю, но примит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4.</w:t>
      </w:r>
      <w:r>
        <w:rPr>
          <w:lang w:val="en-US"/>
        </w:rPr>
        <w:t xml:space="preserve"> Жизнь символизируется рекою или стремительным потоком, никогда озером или колодцем. Движение предуказано жизнью. Движение всего и во всем – основа сущего. Нужно полюбить движение не столько внешнее, сколько внутреннее.</w:t>
      </w:r>
    </w:p>
    <w:p>
      <w:pPr>
        <w:pStyle w:val="Normal"/>
        <w:widowControl w:val="false"/>
        <w:bidi w:val="0"/>
        <w:ind w:left="0" w:right="0" w:firstLine="567"/>
        <w:jc w:val="both"/>
        <w:rPr/>
      </w:pPr>
      <w:r>
        <w:rPr>
          <w:lang w:val="en-US"/>
        </w:rPr>
        <w:t>Не замечают движения небесных тел, несмотря на всю их стремительность. Земля представляется глазу обывателя недвижимой. Так и внутреннее движение невидимо земному зрению, но сущность человека должна сознавать непрестанное движение, только им может трепетать сердце. Невозможно представить себя недвижимым, когда планета дает пример непрестанного круговращения, она существует этим движением. Так не может человек пребывать в недвижимости. Но сознание подскажет, что суета есть лишь мнимое движение. Опять приходим к пути ритма и гармонии. Суета есть диссонанс, и может он лишь раздражать и раздроблять накопления. Только расширенное сознание понимает, где граница между устремлением и суетливостью.</w:t>
      </w:r>
    </w:p>
    <w:p>
      <w:pPr>
        <w:pStyle w:val="Normal"/>
        <w:widowControl w:val="false"/>
        <w:bidi w:val="0"/>
        <w:ind w:left="0" w:right="0" w:firstLine="567"/>
        <w:jc w:val="both"/>
        <w:rPr/>
      </w:pPr>
      <w:r>
        <w:rPr>
          <w:lang w:val="en-US"/>
        </w:rPr>
        <w:t>Многие вообще не понимают, к чему такие подразделения, но они, наверное, не слышали музыку сфер и не знают значения ритм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5.</w:t>
      </w:r>
      <w:r>
        <w:rPr>
          <w:lang w:val="en-US"/>
        </w:rPr>
        <w:t xml:space="preserve"> Также неопытны те, кто полагают, что в Природе возможна тишина. Понятие тишины вообще отсутствует. Только начинающие поэты воспевают тишину и сами же тому противоречат. Но наука установила радиоволны, которые схватываются некоторыми людьми без аппарата. Психическая энергия открывает внутренний слух. Не может молчать пространство, оно наполнено звучанием всех трех миров. Оно полно, ибо нет пустоты.</w:t>
      </w:r>
    </w:p>
    <w:p>
      <w:pPr>
        <w:pStyle w:val="Normal"/>
        <w:widowControl w:val="false"/>
        <w:bidi w:val="0"/>
        <w:ind w:left="0" w:right="0" w:firstLine="567"/>
        <w:jc w:val="both"/>
        <w:rPr/>
      </w:pPr>
      <w:r>
        <w:rPr>
          <w:lang w:val="en-US"/>
        </w:rPr>
        <w:t>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6.</w:t>
      </w:r>
      <w:r>
        <w:rPr>
          <w:lang w:val="en-US"/>
        </w:rPr>
        <w:t xml:space="preserve"> Слепорожденные, несомненно, видят внутренне, но не знают, как передать впечатление словами. Краски их многообразны и тоньше, ибо они прилежат в этом Тонкому Миру. Нужно наблюдать за выражением их лица, чтобы заметить внутренние эмоции.</w:t>
      </w:r>
    </w:p>
    <w:p>
      <w:pPr>
        <w:pStyle w:val="Normal"/>
        <w:widowControl w:val="false"/>
        <w:bidi w:val="0"/>
        <w:ind w:left="0" w:right="0" w:firstLine="567"/>
        <w:jc w:val="both"/>
        <w:rPr/>
      </w:pPr>
      <w:r>
        <w:rPr>
          <w:lang w:val="en-US"/>
        </w:rPr>
        <w:t>Глухие и слепые часто бывают добрыми и менее раздражительными не только по причине их удаления от земной жизни, но и по близости к Тонкому Мир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7.</w:t>
      </w:r>
      <w:r>
        <w:rPr>
          <w:lang w:val="en-US"/>
        </w:rPr>
        <w:t xml:space="preserve"> Представьте себе, как к сложной машине подходит невежда. Он не думает о смысле аппарата, но хватает за первый рычаг, не сознавая последствий. Совершенно то же самое происходит с человеком, который упомнил лишь одну подробность целого Учения и удивляется, что не видит общего следствия. Так же как неосторожное обращение с машиной грозит невежде гибелью, так же находится в опасности человек, пренебрегающий сущностью Учения.</w:t>
      </w:r>
    </w:p>
    <w:p>
      <w:pPr>
        <w:pStyle w:val="Normal"/>
        <w:widowControl w:val="false"/>
        <w:bidi w:val="0"/>
        <w:ind w:left="0" w:right="0" w:firstLine="567"/>
        <w:jc w:val="both"/>
        <w:rPr/>
      </w:pPr>
      <w:r>
        <w:rPr>
          <w:lang w:val="en-US"/>
        </w:rPr>
        <w:t>Кто-то обратил внимание только на качество пищи, кто-то только постарался не сквернословить, другой – не раздражаться, третий – не бояться, но такие полезные подробности будут все-таки отдельными рычагами, не поднимет каждый всю тяжесть. Нужно постепенно вникать в синтез Учения, только радуга синтеза может дать продвижение. Если кто заметит, что им овладела одна сторона, пусть прилежно повторяет и другие части данных указаний.</w:t>
      </w:r>
    </w:p>
    <w:p>
      <w:pPr>
        <w:pStyle w:val="Normal"/>
        <w:widowControl w:val="false"/>
        <w:bidi w:val="0"/>
        <w:ind w:left="0" w:right="0" w:firstLine="567"/>
        <w:jc w:val="both"/>
        <w:rPr/>
      </w:pPr>
      <w:r>
        <w:rPr>
          <w:lang w:val="en-US"/>
        </w:rPr>
        <w:t>Даем много прикрытого и постепенно приближаем осознание. Пусть не боится человек подходить близко, пока он не усвоит ритма Мозаики.</w:t>
      </w:r>
    </w:p>
    <w:p>
      <w:pPr>
        <w:pStyle w:val="Normal"/>
        <w:widowControl w:val="false"/>
        <w:bidi w:val="0"/>
        <w:ind w:left="0" w:right="0" w:firstLine="567"/>
        <w:jc w:val="both"/>
        <w:rPr/>
      </w:pPr>
      <w:r>
        <w:rPr>
          <w:lang w:val="en-US"/>
        </w:rPr>
        <w:t>Так приближение к синтезу научит пользоваться всеми подробностя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8.</w:t>
      </w:r>
      <w:r>
        <w:rPr>
          <w:lang w:val="en-US"/>
        </w:rPr>
        <w:t xml:space="preserve"> Не хочу утруждать, но подтверждаю, что негармоничность подробностей может нарушить все строительство. Нужно полюбить каждый цветок растущий. Не будем самомнительно поправлять законы Быт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499.</w:t>
      </w:r>
      <w:r>
        <w:rPr>
          <w:lang w:val="en-US"/>
        </w:rPr>
        <w:t xml:space="preserve"> Около понятия синтеза много недоразумений. Некоторые хотя и допускают полезность его, но считают, что синтез – всего понемногу. Они оправдывают себя тем, что не может человек знать всего при современном развитии знания. Но разве синтез есть знание всего? Наука со всеми ее отраслями не может быть усвоена одним лицом, но смысл ее должен быть осознан. Он может быть вполне усвоен и утвержден в сознании.</w:t>
      </w:r>
    </w:p>
    <w:p>
      <w:pPr>
        <w:pStyle w:val="Normal"/>
        <w:widowControl w:val="false"/>
        <w:bidi w:val="0"/>
        <w:ind w:left="0" w:right="0" w:firstLine="567"/>
        <w:jc w:val="both"/>
        <w:rPr/>
      </w:pPr>
      <w:r>
        <w:rPr>
          <w:lang w:val="en-US"/>
        </w:rPr>
        <w:t>Только невежда может притвориться, что ему не понятен смысл синтеза. Невежда легко принимает одну механическую отрасль и готов прикрыть свою узость предубеждением о невозможности совмещ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0.</w:t>
      </w:r>
      <w:r>
        <w:rPr>
          <w:lang w:val="en-US"/>
        </w:rPr>
        <w:t xml:space="preserve"> Нужно примерами историческими доказать насколько вмещение и совмещение бывали признаками широты и ясности ума. Скоро машина позволит людям освободить значительную часть дня. Нужно подумать, на что будет расходоваться это свободное время?</w:t>
      </w:r>
    </w:p>
    <w:p>
      <w:pPr>
        <w:pStyle w:val="Normal"/>
        <w:widowControl w:val="false"/>
        <w:bidi w:val="0"/>
        <w:ind w:left="0" w:right="0" w:firstLine="567"/>
        <w:jc w:val="both"/>
        <w:rPr/>
      </w:pPr>
      <w:r>
        <w:rPr>
          <w:lang w:val="en-US"/>
        </w:rPr>
        <w:t>Нужно признать, что совмещение нескольких занятий будет неизбежным, иначе можно впасть в отупение. Только расширение сознания может помочь в разумном распределении дня. Но явление расширения сознания происходит от любви к познанию и от стремления к высшему качеству.</w:t>
      </w:r>
    </w:p>
    <w:p>
      <w:pPr>
        <w:pStyle w:val="Normal"/>
        <w:widowControl w:val="false"/>
        <w:bidi w:val="0"/>
        <w:ind w:left="0" w:right="0" w:firstLine="567"/>
        <w:jc w:val="both"/>
        <w:rPr/>
      </w:pPr>
      <w:r>
        <w:rPr>
          <w:lang w:val="en-US"/>
        </w:rPr>
        <w:t>Синтез поможет полюбить качество всей жизн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1.</w:t>
      </w:r>
      <w:r>
        <w:rPr>
          <w:lang w:val="en-US"/>
        </w:rPr>
        <w:t xml:space="preserve"> Говорят о каких-то особых синтетических характерах, но такое самооправдание неверно. Не существует природного синтеза без тщательного воспитания психической энергии. Также упорствуют, что физические науки препятствуют развитию общения, но каждый знает великих физиков, астрономов, химиков и механиков, которые были, прежде всего, отличными синтетическими умами. Не будем перечислять их, но можно сказать, великая наука воспитывает и великие умы.</w:t>
      </w:r>
    </w:p>
    <w:p>
      <w:pPr>
        <w:pStyle w:val="Normal"/>
        <w:widowControl w:val="false"/>
        <w:bidi w:val="0"/>
        <w:ind w:left="0" w:right="0" w:firstLine="567"/>
        <w:jc w:val="both"/>
        <w:rPr/>
      </w:pPr>
      <w:r>
        <w:rPr>
          <w:lang w:val="en-US"/>
        </w:rPr>
        <w:t>Много зоркости, неутомимости, преданности было заложено в основании каждого синтеза. Понятно, что человек, развивающий наблюдательность, увидит вокруг себя много обобщений и поймет, насколько эти широкие пути привлекательнее. Именно синтез основан на убедительности и привлекательности. Синтез настолько широко охватывает сущность, что отрицание чуждо синтетическому уму. Не нужно приписывать каким-то счастливчикам особый дар синтеза. Нужно труженически развить в себе это ценное качеств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2.</w:t>
      </w:r>
      <w:r>
        <w:rPr>
          <w:lang w:val="en-US"/>
        </w:rPr>
        <w:t xml:space="preserve"> Следует отучаться от приписывания себе разных освобождающих свойств, иначе говоря, саможаление вредно. Мужество выедается каждым приступом саможаления. Немудро считать, что не могло состояться в прошлом. Такие высчитывания называются колодцем прошлого, гораздо лучше родник будущего. Каждый может испить живой воды.</w:t>
      </w:r>
    </w:p>
    <w:p>
      <w:pPr>
        <w:pStyle w:val="Normal"/>
        <w:widowControl w:val="false"/>
        <w:bidi w:val="0"/>
        <w:ind w:left="0" w:right="0" w:firstLine="567"/>
        <w:jc w:val="both"/>
        <w:rPr/>
      </w:pPr>
      <w:r>
        <w:rPr>
          <w:lang w:val="en-US"/>
        </w:rPr>
        <w:t>Нужно полюбить, что дух живет в будущ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3.</w:t>
      </w:r>
      <w:r>
        <w:rPr>
          <w:lang w:val="en-US"/>
        </w:rPr>
        <w:t xml:space="preserve"> АУМ есть сочетание лучших вибраций, значит, около таких сочетаний нужно уметь осознать лучшие качества. Нужно очистить мышление от всех мешающих мелочей. Нужно не растить сад обид и огорчений. Нужно каждый час понимать, как вход в сужденную работу. Нрав свой нужно воспитать, чтобы ничто не могло мешать обновлению со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4.</w:t>
      </w:r>
      <w:r>
        <w:rPr>
          <w:lang w:val="en-US"/>
        </w:rPr>
        <w:t xml:space="preserve"> Должно испытывать все полезные качества. Недостаточно вообразить о мужестве, о терпимости, о преданности и обо всем, составляющем доспех подвига. Не годится в начальники тот, кто не испытал бесстрашие на деле. Каждый может вообразить себя храбрым, но в действии часто выходит обратно. Нужно противоставить себя большому ужасу, чтобы удостовериться – не заполз ли страх? Когда говорю о росте благодаря препятствиям, имею в виду такие же испытания на действиях.</w:t>
      </w:r>
    </w:p>
    <w:p>
      <w:pPr>
        <w:pStyle w:val="Normal"/>
        <w:widowControl w:val="false"/>
        <w:bidi w:val="0"/>
        <w:ind w:left="0" w:right="0" w:firstLine="567"/>
        <w:jc w:val="both"/>
        <w:rPr/>
      </w:pPr>
      <w:r>
        <w:rPr>
          <w:lang w:val="en-US"/>
        </w:rPr>
        <w:t>Нужно привыкать, что каждое указание есть ближайшее необходимое познание. Так Мы видели нередко воображаемых героев, которые начинали дрожать перед первою опасностью. Также видели желавших быть терпимыми и свирепо раздражавшихся при первом возражении. Также знали таких преданных людей, которые убегали при первом нападении. Можно перечислить многие случаи, когда воображаемые качества не существовали. Но также знаем многие подвиги, когда люди сознательно превозмогали физические невзгоды и делали из недостатков лучшие украшения. Такое воспитание воли есть уже подвиг.</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5.</w:t>
      </w:r>
      <w:r>
        <w:rPr>
          <w:lang w:val="en-US"/>
        </w:rPr>
        <w:t xml:space="preserve"> Также часто люди воображают себя тружениками, но при первой необходимости постоянного труда падают духом. Давно сказано – будьте одинаковы в счастье и несчастье, в удаче и неудаче. Обычно не прилагают таких советов в жизни; думают, что сказавший это, может быть, сам не применяет своих советов. Но Мы знаем о применяющих в жизни эти качества. В земном бытии можно назвать примеры показательные.</w:t>
      </w:r>
    </w:p>
    <w:p>
      <w:pPr>
        <w:pStyle w:val="Normal"/>
        <w:widowControl w:val="false"/>
        <w:bidi w:val="0"/>
        <w:ind w:left="0" w:right="0" w:firstLine="567"/>
        <w:jc w:val="both"/>
        <w:rPr/>
      </w:pPr>
      <w:r>
        <w:rPr>
          <w:lang w:val="en-US"/>
        </w:rPr>
        <w:t>Нужно уважать тех, кто способны к постоянному труд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6.</w:t>
      </w:r>
      <w:r>
        <w:rPr>
          <w:lang w:val="en-US"/>
        </w:rPr>
        <w:t xml:space="preserve"> 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Normal"/>
        <w:widowControl w:val="false"/>
        <w:bidi w:val="0"/>
        <w:ind w:left="0" w:right="0" w:firstLine="567"/>
        <w:jc w:val="both"/>
        <w:rPr/>
      </w:pPr>
      <w:r>
        <w:rPr>
          <w:lang w:val="en-US"/>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Эпидемия предательства есть уже планетарное бедствие.</w:t>
      </w:r>
    </w:p>
    <w:p>
      <w:pPr>
        <w:pStyle w:val="Normal"/>
        <w:widowControl w:val="false"/>
        <w:bidi w:val="0"/>
        <w:ind w:left="0" w:right="0" w:firstLine="567"/>
        <w:jc w:val="both"/>
        <w:rPr/>
      </w:pPr>
      <w:r>
        <w:rPr>
          <w:lang w:val="en-US"/>
        </w:rPr>
        <w:t>Так из ничтожного червя образуется самый ужасный дракон.</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7.</w:t>
      </w:r>
      <w:r>
        <w:rPr>
          <w:lang w:val="en-US"/>
        </w:rPr>
        <w:t xml:space="preserve"> Для опыта над психической энергией сомнение есть самое большое препятствие. Свободное, смелое допущение будет крыльями опыта. Вы замечали, как мысль может проситься на волю. Вы, может быть, хотите приковать мысль к определенному направлению, но сущность психической энергии шлет сознание в иные сферы. Допустите и такие полеты, ибо работа мысли многообразна. Понятие делимости духа подсказывает и делимость мысли. Но бывают обстоятельства, когда психическая энергия напряжена и мысль настолько устремлена по дальнему назначению, что такое состояние может показаться безмыслием. Но такое ощущение происходит от перемены направления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8.</w:t>
      </w:r>
      <w:r>
        <w:rPr>
          <w:lang w:val="en-US"/>
        </w:rPr>
        <w:t xml:space="preserve"> Знание приводит к простоте. Люди, хорошо друг друга знающие, не нуждаются в длинных и сложных рассуждениях. Они предпочитают обмениваться сущностью вещей. Прекрасно знание, ведущее к смыслу, лишь мнимая наука будет захлебываться в нагромождениях и тем затемнять свое назначение. Поучительно наблюдать большинство комментариев, которые усложнили самые простые места основ. Целое исследование можно составить, наблюдая за сложными путями комментариев. Психология комментаторов, усвоившая местные наслоения, часто совершенно утрачивала основную задачу. Такую же судьбу имеют все человеческие отношения, когда в суете люди утрачивают представление о своем назначении.</w:t>
      </w:r>
    </w:p>
    <w:p>
      <w:pPr>
        <w:pStyle w:val="Normal"/>
        <w:widowControl w:val="false"/>
        <w:bidi w:val="0"/>
        <w:ind w:left="0" w:right="0" w:firstLine="567"/>
        <w:jc w:val="both"/>
        <w:rPr/>
      </w:pPr>
      <w:r>
        <w:rPr>
          <w:lang w:val="en-US"/>
        </w:rPr>
        <w:t>Тщетно стучится психическая энергия, но ледяная рука наркоза умеряет движение жизнедательницы. Явление простоты пусть поможет освободиться от шелух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09.</w:t>
      </w:r>
      <w:r>
        <w:rPr>
          <w:lang w:val="en-US"/>
        </w:rPr>
        <w:t xml:space="preserve"> Та же простота поможет рассмотреть, где Добро. Вы уже слышали, как слова о Добре назывались учением зла. Вы уже знаете, что злые ненавидят Добро; для них оно будет и жестоким, и несправедливым. Зло не признает Добра. Такое положение настолько очевидно, что не нуждается в пояснении. Между тем, в каждом Учении найдем очень настойчивые указания о том же. Такие повторения доказывают, насколько постоянно требуется напоминание, что зло не признает Добр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0.</w:t>
      </w:r>
      <w:r>
        <w:rPr>
          <w:lang w:val="en-US"/>
        </w:rPr>
        <w:t xml:space="preserve"> Каждый труженик имеет право на улучшение своей области работы. Пусть это будет не только правом, но и обязанностью. Каждый труд может быть улучшаем. Такое творчество улучшения будет радостью работника.</w:t>
      </w:r>
    </w:p>
    <w:p>
      <w:pPr>
        <w:pStyle w:val="Normal"/>
        <w:widowControl w:val="false"/>
        <w:bidi w:val="0"/>
        <w:ind w:left="0" w:right="0" w:firstLine="567"/>
        <w:jc w:val="both"/>
        <w:rPr/>
      </w:pPr>
      <w:r>
        <w:rPr>
          <w:lang w:val="en-US"/>
        </w:rPr>
        <w:t>Можно представить, что государство должно ободрять и поощрять каждое улучшение производства. Всякая работа в своих приемах может быть беспредельно улучшаема. Не только великие изобретатели имеют удел обогащать человечество, но каждый участник работы своим опытом нащупывает новые возможности и приспособления. Только не нужно отвергать такие попытки. Они могут быть соединены в счастливые применения. Но самое главное благо будет в том, что каждый должен чувствовать себя истинным сотрудник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1.</w:t>
      </w:r>
      <w:r>
        <w:rPr>
          <w:lang w:val="en-US"/>
        </w:rPr>
        <w:t xml:space="preserve"> Плодотворное сотрудничество поможет восприятию постоянства труда. Не может человек делать лишь одно и то же. Но углубление качества и нахождение новых приемов будет постоянным обновлением мысли.</w:t>
      </w:r>
    </w:p>
    <w:p>
      <w:pPr>
        <w:pStyle w:val="Normal"/>
        <w:widowControl w:val="false"/>
        <w:bidi w:val="0"/>
        <w:ind w:left="0" w:right="0" w:firstLine="567"/>
        <w:jc w:val="both"/>
        <w:rPr/>
      </w:pPr>
      <w:r>
        <w:rPr>
          <w:lang w:val="en-US"/>
        </w:rPr>
        <w:t>Полюбить постоянство труда можно лишь преуспеянием ка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2.</w:t>
      </w:r>
      <w:r>
        <w:rPr>
          <w:lang w:val="en-US"/>
        </w:rPr>
        <w:t xml:space="preserve"> Нужно чуять, насколько напряжение велико. Нужно признать, что не было такого времени. Не может быть обычных мыслей в необычное время. Усвоить это уже будет приближением к первому ряду битвы. Явление напряжения уже велико и не меньше будущего. Также нужно хранить сознание Победы, как щит крепкий. Нужно наполнять пространство мыслями победными, ибо в них озон и охран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3.</w:t>
      </w:r>
      <w:r>
        <w:rPr>
          <w:lang w:val="en-US"/>
        </w:rPr>
        <w:t xml:space="preserve"> 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Normal"/>
        <w:widowControl w:val="false"/>
        <w:bidi w:val="0"/>
        <w:ind w:left="0" w:right="0" w:firstLine="567"/>
        <w:jc w:val="both"/>
        <w:rPr/>
      </w:pPr>
      <w:r>
        <w:rPr>
          <w:lang w:val="en-US"/>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w:t>
      </w:r>
    </w:p>
    <w:p>
      <w:pPr>
        <w:pStyle w:val="Normal"/>
        <w:widowControl w:val="false"/>
        <w:bidi w:val="0"/>
        <w:ind w:left="0" w:right="0" w:firstLine="567"/>
        <w:jc w:val="both"/>
        <w:rPr/>
      </w:pPr>
      <w:r>
        <w:rPr>
          <w:lang w:val="en-US"/>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4.</w:t>
      </w:r>
      <w:r>
        <w:rPr>
          <w:lang w:val="en-US"/>
        </w:rPr>
        <w:t xml:space="preserve"> Не будем откладывать действий по образованию человека, как носителя психической энергии. Много имеется отдельных попыток, но теперь нужен как бы кооператив по исследованию этих энергий. Не нужно ограничивать такую полезную работу условностями, ибо самые неожиданные разнообразные сотрудники могут принести свой жизненный опы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5.</w:t>
      </w:r>
      <w:r>
        <w:rPr>
          <w:lang w:val="en-US"/>
        </w:rPr>
        <w:t xml:space="preserve"> “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И легкая пранаяма также укрепляет основание энергии. Так люди должны собирать и утверждать все полезное для психической энергии. Должен каждый следить за запасом психической энергии. Ведь даже вздох единый уже приносит обновление сил.</w:t>
      </w:r>
    </w:p>
    <w:p>
      <w:pPr>
        <w:pStyle w:val="Normal"/>
        <w:widowControl w:val="false"/>
        <w:bidi w:val="0"/>
        <w:ind w:left="0" w:right="0" w:firstLine="567"/>
        <w:jc w:val="both"/>
        <w:rPr/>
      </w:pPr>
      <w:r>
        <w:rPr>
          <w:lang w:val="en-US"/>
        </w:rPr>
        <w:t>Очень показательно, что психическая энергия возобновляется, прежде всего, чувством, но не физическим отдыхом. Потому сказано: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6.</w:t>
      </w:r>
      <w:r>
        <w:rPr>
          <w:lang w:val="en-US"/>
        </w:rPr>
        <w:t xml:space="preserve"> 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w:t>
      </w:r>
    </w:p>
    <w:p>
      <w:pPr>
        <w:pStyle w:val="Normal"/>
        <w:widowControl w:val="false"/>
        <w:bidi w:val="0"/>
        <w:ind w:left="0" w:right="0" w:firstLine="567"/>
        <w:jc w:val="both"/>
        <w:rPr/>
      </w:pPr>
      <w:r>
        <w:rPr>
          <w:lang w:val="en-US"/>
        </w:rPr>
        <w:t>Когда будут строить школы мысли, тогда испытывать будут и значение чувств. Сравнивая чувство злое с чувством добрым, опять познается, насколько добро выносливее зл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7.</w:t>
      </w:r>
      <w:r>
        <w:rPr>
          <w:lang w:val="en-US"/>
        </w:rPr>
        <w:t xml:space="preserve"> Никто не должен считать, что развенчание чувств преподается, если они сопоставляются с энергией. Кто-то вообразит, что невместно упоминать Высшее Собеседование наряду с энергией. Кому-то энергия есть нечто заключенное в машине, но ничтожны будут такие земные представления. Нужно тоже полюбить доверенную, явленную энергию. Доверенная энергия есть капля из Высшей Чаши.</w:t>
      </w:r>
    </w:p>
    <w:p>
      <w:pPr>
        <w:pStyle w:val="Normal"/>
        <w:widowControl w:val="false"/>
        <w:bidi w:val="0"/>
        <w:ind w:left="0" w:right="0" w:firstLine="567"/>
        <w:jc w:val="both"/>
        <w:rPr/>
      </w:pPr>
      <w:r>
        <w:rPr>
          <w:lang w:val="en-US"/>
        </w:rPr>
        <w:t>Так без любви нет продвиж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8.</w:t>
      </w:r>
      <w:r>
        <w:rPr>
          <w:lang w:val="en-US"/>
        </w:rPr>
        <w:t xml:space="preserve"> Опять запомним, почему большинство людей должны многократно перечитывать книги Живых Указаний. Одни скажут, что это давно им известно, но не примут к исполнению; затем они назовут Указания заоблачными и неприменимыми на Земле. В третьем чтении они найдут, что, может быть, где-то имеются люди, которым полезны эти советы, и в четвертом повторении вспомнят и о себе самих. Другие начнут с похуления всей книги, потом удалят книгу из дома, после как бы случайно вспомнят о ней и, в конце концов, начнут впоследствии твердить целые мысли из книг.</w:t>
      </w:r>
    </w:p>
    <w:p>
      <w:pPr>
        <w:pStyle w:val="Normal"/>
        <w:widowControl w:val="false"/>
        <w:bidi w:val="0"/>
        <w:ind w:left="0" w:right="0" w:firstLine="567"/>
        <w:jc w:val="both"/>
        <w:rPr/>
      </w:pPr>
      <w:r>
        <w:rPr>
          <w:lang w:val="en-US"/>
        </w:rPr>
        <w:t>Разнообразны пути сознания, и потому нужно людям привыкать к восприятию услышанных мыслей. Жаль наблюдать ненужные зигзаги пути, происходящие от самости, от надменности, от презрения к чужому мнению. Так людям приходится перечитывать много раз то, что при сердечном восприятии могло бы подойти и ближе, и скоре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19.</w:t>
      </w:r>
      <w:r>
        <w:rPr>
          <w:lang w:val="en-US"/>
        </w:rPr>
        <w:t xml:space="preserve"> Чертополох в саду нетерпим, также нетерпимо зло в жизни. Но если зоркие глаза отличают тропинку добра, следует ее оберечь. Пусть она будет длинна и узка. Пусть она будет местами заросшей, но каждое зерно добра сохраните. Пусть птицы добра не всегда поют понятно, но каждый звук добра уже драгоценен.</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0.</w:t>
      </w:r>
      <w:r>
        <w:rPr>
          <w:lang w:val="en-US"/>
        </w:rPr>
        <w:t xml:space="preserve"> Между радиоволнами можно иногда различать какие-то вторгающиеся голоса. Конечно, это будут голоса некоторых людей, невольно воспринятые аппаратом. Так и среди голосов Тонкого Мира все чаще слышатся и голоса живых. Этим обстоятельством хотят воспользоваться враждебные невежды, чтобы отрицать сообщения из Тонкого Мира. Но они забывают, что психическая энергия повсюду одна. Она не может быть мертва или жива, ибо она всеначальна. Мысль нерушима и она вибрирует в пространстве.</w:t>
      </w:r>
    </w:p>
    <w:p>
      <w:pPr>
        <w:pStyle w:val="Normal"/>
        <w:widowControl w:val="false"/>
        <w:bidi w:val="0"/>
        <w:ind w:left="0" w:right="0" w:firstLine="567"/>
        <w:jc w:val="both"/>
        <w:rPr/>
      </w:pPr>
      <w:r>
        <w:rPr>
          <w:lang w:val="en-US"/>
        </w:rPr>
        <w:t>Невежды отрицают Мир Тонкий и тем отвергают мысль. Все сущее служит не отрицанию, наоборот, все подтверждает одну Истин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1.</w:t>
      </w:r>
      <w:r>
        <w:rPr>
          <w:lang w:val="en-US"/>
        </w:rPr>
        <w:t xml:space="preserve"> Много раз возвещался конец Земли, но планета еще существует. Невежды опять найдут повод для своего торжества, но накануне гибели Атлантиды так же насмехались. Кроме того, планете не раз угрожали губительные столкновения. Чуткие аппараты могли это обстоятельно предвидеть. Еще недавно планета весьма тесно избегла столкновения.</w:t>
      </w:r>
    </w:p>
    <w:p>
      <w:pPr>
        <w:pStyle w:val="Normal"/>
        <w:widowControl w:val="false"/>
        <w:bidi w:val="0"/>
        <w:ind w:left="0" w:right="0" w:firstLine="567"/>
        <w:jc w:val="both"/>
        <w:rPr/>
      </w:pPr>
      <w:r>
        <w:rPr>
          <w:lang w:val="en-US"/>
        </w:rPr>
        <w:t>Если находятся люди, которые предчувствуют землетрясения дальние, то вполне понятно, что и другие космические вибрации могут быть ощущаемы. Не будем судить, почему многие опасности избегаются – причин тому много. Некоторые острова находятся в очень опасном состоянии, но жители не покидают их. Но никто не смеется над учеными, исследующими подвижные очертания берегов.</w:t>
      </w:r>
    </w:p>
    <w:p>
      <w:pPr>
        <w:pStyle w:val="Normal"/>
        <w:widowControl w:val="false"/>
        <w:bidi w:val="0"/>
        <w:ind w:left="0" w:right="0" w:firstLine="567"/>
        <w:jc w:val="both"/>
        <w:rPr/>
      </w:pPr>
      <w:r>
        <w:rPr>
          <w:lang w:val="en-US"/>
        </w:rPr>
        <w:t>Невежественная критика должна быть очень осторожна, как в отношении физических изысканий, так и в области психических прозр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2.</w:t>
      </w:r>
      <w:r>
        <w:rPr>
          <w:lang w:val="en-US"/>
        </w:rPr>
        <w:t xml:space="preserve"> Правильно полагать, что от раскрытия одной тайны не умалится следующая. Сказано, что каждое открытие есть лишь врата к ближайшей тайне. Но также сказано, что каждая тайна обнесена тем высшею стеною, подступы к которой все труднее.</w:t>
      </w:r>
    </w:p>
    <w:p>
      <w:pPr>
        <w:pStyle w:val="Normal"/>
        <w:widowControl w:val="false"/>
        <w:bidi w:val="0"/>
        <w:ind w:left="0" w:right="0" w:firstLine="567"/>
        <w:jc w:val="both"/>
        <w:rPr/>
      </w:pPr>
      <w:r>
        <w:rPr>
          <w:lang w:val="en-US"/>
        </w:rPr>
        <w:t>Пусть боящиеся сразу знают предстоящие трудности. Не следует заманивать легким достижением. Пусть отбор совершается, и сильные духом полюбят путь трудный, иначе на чем они испытают себя.</w:t>
      </w:r>
    </w:p>
    <w:p>
      <w:pPr>
        <w:pStyle w:val="Normal"/>
        <w:widowControl w:val="false"/>
        <w:bidi w:val="0"/>
        <w:ind w:left="0" w:right="0" w:firstLine="567"/>
        <w:jc w:val="both"/>
        <w:rPr/>
      </w:pPr>
      <w:r>
        <w:rPr>
          <w:lang w:val="en-US"/>
        </w:rPr>
        <w:t>Заблуждение великое думать, что все изобретения должны лишь услаждать жизнь. Так каждое открытие даст лишь окошко в Беспредельность, и один взор решит природу человека. Не много любителей заглянуть в Беспредельность, большинство ощутит ужас от представления о бесконечном пути. Даже на Земле немного странников, которые поняли такое продвиж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3.</w:t>
      </w:r>
      <w:r>
        <w:rPr>
          <w:lang w:val="en-US"/>
        </w:rPr>
        <w:t xml:space="preserve"> К тому же, люди должны пересмотреть словесные понятия. Сегодня уместно сказать о торжественности, но многие ошибочно поймут такое прекрасное понятие. Для многих торжественность есть праздничное безделье, есть безответственное хождение и произнесение отживших слов. На самом деле, торжественность есть возвышенное приношение всех лучших чувств, есть напряжение всех превосходных энергий, прикосновение к следующим Врата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4.</w:t>
      </w:r>
      <w:r>
        <w:rPr>
          <w:lang w:val="en-US"/>
        </w:rPr>
        <w:t xml:space="preserve"> Мало представляют себе люди воздействие пространственных токов. Даже просвещенные ученые не всегда отдают себе отчет в непрестанном изменении качества атмосферы, слишком велика очевидность в неподвижности окружающего. За этой условной очевидностью скрывается действительность.</w:t>
      </w:r>
    </w:p>
    <w:p>
      <w:pPr>
        <w:pStyle w:val="Normal"/>
        <w:widowControl w:val="false"/>
        <w:bidi w:val="0"/>
        <w:ind w:left="0" w:right="0" w:firstLine="567"/>
        <w:jc w:val="both"/>
        <w:rPr/>
      </w:pPr>
      <w:r>
        <w:rPr>
          <w:lang w:val="en-US"/>
        </w:rPr>
        <w:t>Следует воспитывать сознание молодежи, что около них кружится постоянный вихрь, но не ужас несет он, уявляя мощь тонких энергий. Образованный человек достаточно должен знать о вечном движении и о неповторяемости явлений. Также он легко усвоит и переменность токов, наполняющих пространство. Свои настроения и ощущения человек будет сообразовать со многими причинами внешни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5.</w:t>
      </w:r>
      <w:r>
        <w:rPr>
          <w:lang w:val="en-US"/>
        </w:rPr>
        <w:t xml:space="preserve"> Также должен научиться человек выслушивать опытные советы. При таком собирательном мнении рождаются многие огни. Не следует избегать обсуждений, около них усиливается круговорот токов и смена энергий.</w:t>
      </w:r>
    </w:p>
    <w:p>
      <w:pPr>
        <w:pStyle w:val="Normal"/>
        <w:widowControl w:val="false"/>
        <w:bidi w:val="0"/>
        <w:ind w:left="0" w:right="0" w:firstLine="567"/>
        <w:jc w:val="both"/>
        <w:rPr/>
      </w:pPr>
      <w:r>
        <w:rPr>
          <w:lang w:val="en-US"/>
        </w:rPr>
        <w:t>Пусть сменяются токи, ведь после тяжких придут и хорош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6.</w:t>
      </w:r>
      <w:r>
        <w:rPr>
          <w:lang w:val="en-US"/>
        </w:rPr>
        <w:t xml:space="preserve"> Некий начальствующий пришел к пустыннику, прося сказать ему об основах жизни. Пустынник начал рассказывать и во время беседы постепенно наливал воду в чашу. Начальствующий, наконец, заметил, что вода идет через край, и указал пустыннику. На что тот ответил: “Правда, потому в следующий раз запасись чашей большей вместимости”. – Такими сказаниями пытались люди утвердить сознание, что свыше вместимости прольется мудрость напрасно. Но то же сказанное предусматривает и ободрение. Каждый раз можно приносить большую чаш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7.</w:t>
      </w:r>
      <w:r>
        <w:rPr>
          <w:lang w:val="en-US"/>
        </w:rPr>
        <w:t xml:space="preserve"> Почему так трудно воспринять закон, что каждая энергия есть уже физическая мощь. Люди могут двигать мускулами посредством воли, значит, эта энергия является физическим рычагом. То же самое можно видеть при сравнении физических упражнений атлетов и хатха йогов, которые в значительной степени достигают приказом воли различных достижений мускульных.</w:t>
      </w:r>
    </w:p>
    <w:p>
      <w:pPr>
        <w:pStyle w:val="Normal"/>
        <w:widowControl w:val="false"/>
        <w:bidi w:val="0"/>
        <w:ind w:left="0" w:right="0" w:firstLine="567"/>
        <w:jc w:val="both"/>
        <w:rPr/>
      </w:pPr>
      <w:r>
        <w:rPr>
          <w:lang w:val="en-US"/>
        </w:rPr>
        <w:t>Так нередко мыслящий человек не терял и физическую сил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8.</w:t>
      </w:r>
      <w:r>
        <w:rPr>
          <w:lang w:val="en-US"/>
        </w:rPr>
        <w:t xml:space="preserve"> Уныние есть ни что иное, как распущенность. Поставьте унылого человека в достаточную степень опасности, и он принужден будет ободриться; но степень потрясения должна быть велика, чтобы заставить человека переменить свое настроение. Даже некоторые болезни излечиваются потрясением. Ужас смерти превосходит, казалось бы, все человеческие слабости, но даже и такая степень может найти нечто превосходящее. Существует много рассказов, как смертельная болезнь получала помощь лишь благодаря опасности. Сколько раз параличные выбегали из горящего дома. Сколько раз внутренние поражения исцелялись, ибо центр устремлялся по иному направлению.</w:t>
      </w:r>
    </w:p>
    <w:p>
      <w:pPr>
        <w:pStyle w:val="Normal"/>
        <w:widowControl w:val="false"/>
        <w:bidi w:val="0"/>
        <w:ind w:left="0" w:right="0" w:firstLine="567"/>
        <w:jc w:val="both"/>
        <w:rPr/>
      </w:pPr>
      <w:r>
        <w:rPr>
          <w:lang w:val="en-US"/>
        </w:rPr>
        <w:t>Спрашивается, если люди осознают окружающую опасность, может быть, они излечиваются от одной из самых опасных болезней – от распущенн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29.</w:t>
      </w:r>
      <w:r>
        <w:rPr>
          <w:lang w:val="en-US"/>
        </w:rPr>
        <w:t xml:space="preserve"> Правильно замечено, что основные свойства сознания почти не изменились в течение тысячелетий. Может быть, такое потрясающее событие, как гибель Атлантиды, и повлекло некоторое обновление сознания, но размеры потрясения должны быть чрезвычайны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0.</w:t>
      </w:r>
      <w:r>
        <w:rPr>
          <w:lang w:val="en-US"/>
        </w:rPr>
        <w:t xml:space="preserve"> Боль есть признак пораже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енным, что ему как бы тесно между прочими органами.</w:t>
      </w:r>
    </w:p>
    <w:p>
      <w:pPr>
        <w:pStyle w:val="Normal"/>
        <w:widowControl w:val="false"/>
        <w:bidi w:val="0"/>
        <w:ind w:left="0" w:right="0" w:firstLine="567"/>
        <w:jc w:val="both"/>
        <w:rPr/>
      </w:pPr>
      <w:r>
        <w:rPr>
          <w:lang w:val="en-US"/>
        </w:rPr>
        <w:t>Обычно считают здоровым организм, который не чувствует болей, но такое определение примитивно. Самое здоровое сердце может болеть, ибо слишком многое на нем отражается.</w:t>
      </w:r>
    </w:p>
    <w:p>
      <w:pPr>
        <w:pStyle w:val="Normal"/>
        <w:widowControl w:val="false"/>
        <w:bidi w:val="0"/>
        <w:ind w:left="0" w:right="0" w:firstLine="567"/>
        <w:jc w:val="both"/>
        <w:rPr/>
      </w:pPr>
      <w:r>
        <w:rPr>
          <w:lang w:val="en-US"/>
        </w:rPr>
        <w:t>Нужно, чтобы врачи ясно различали причины болей. Явление познания психической энергии им поможет.</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1.</w:t>
      </w:r>
      <w:r>
        <w:rPr>
          <w:lang w:val="en-US"/>
        </w:rPr>
        <w:t xml:space="preserve"> Распознание качеств пространственных токов есть начало ручательства о высшем состоянии сердца. Нельзя приказать сердцу чуять, если оно еще не в состоянии; тогда призванная психическая энергия даст импульс чуткос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2.</w:t>
      </w:r>
      <w:r>
        <w:rPr>
          <w:lang w:val="en-US"/>
        </w:rPr>
        <w:t xml:space="preserve"> Особый ущерб расширению сознания нанес тот, кто противоставил дух материи. Конечно, можно часто слышать, что материя есть уплотнение духа. Такое определение легко заслушивается, но грубая очевидность, помимо сущности, крепко стоит на давнишнем подразделении.</w:t>
      </w:r>
    </w:p>
    <w:p>
      <w:pPr>
        <w:pStyle w:val="Normal"/>
        <w:widowControl w:val="false"/>
        <w:bidi w:val="0"/>
        <w:ind w:left="0" w:right="0" w:firstLine="567"/>
        <w:jc w:val="both"/>
        <w:rPr/>
      </w:pPr>
      <w:r>
        <w:rPr>
          <w:lang w:val="en-US"/>
        </w:rPr>
        <w:t>Нелегко затемненному воображению представить все состояния духа! Можно вспомнить, как некий дикарь ушиб приятеля камнем и просил простить, ибо думал, что кусок духа не причинит боли.</w:t>
      </w:r>
    </w:p>
    <w:p>
      <w:pPr>
        <w:pStyle w:val="Normal"/>
        <w:widowControl w:val="false"/>
        <w:bidi w:val="0"/>
        <w:ind w:left="0" w:right="0" w:firstLine="567"/>
        <w:jc w:val="both"/>
        <w:rPr/>
      </w:pPr>
      <w:r>
        <w:rPr>
          <w:lang w:val="en-US"/>
        </w:rPr>
        <w:t>Утверждение состояния духа должно усилять науку. И наука должна помочь прояснению человеческого воображ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3.</w:t>
      </w:r>
      <w:r>
        <w:rPr>
          <w:lang w:val="en-US"/>
        </w:rPr>
        <w:t xml:space="preserve"> Каждое условное подразделение наносит вред основе Единства. Осознание силы всеначальной поможет освободиться от ненужных наслоений. Большинство условных названий произошло от самости, желавшей назвать предмет по-своему. Конечно, и смешение языков принесло необычные определения.</w:t>
      </w:r>
    </w:p>
    <w:p>
      <w:pPr>
        <w:pStyle w:val="Normal"/>
        <w:widowControl w:val="false"/>
        <w:bidi w:val="0"/>
        <w:ind w:left="0" w:right="0" w:firstLine="567"/>
        <w:jc w:val="both"/>
        <w:rPr/>
      </w:pPr>
      <w:r>
        <w:rPr>
          <w:lang w:val="en-US"/>
        </w:rPr>
        <w:t>Следует заботиться об образовании ясных объединительных определ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4.</w:t>
      </w:r>
      <w:r>
        <w:rPr>
          <w:lang w:val="en-US"/>
        </w:rPr>
        <w:t xml:space="preserve"> О чем заботиться – о тесном или обширном, о кратком или длительном? Самый простой рассудительный человек скажет – пусть лучшее будет длительным.</w:t>
      </w:r>
    </w:p>
    <w:p>
      <w:pPr>
        <w:pStyle w:val="Normal"/>
        <w:widowControl w:val="false"/>
        <w:bidi w:val="0"/>
        <w:ind w:left="0" w:right="0" w:firstLine="567"/>
        <w:jc w:val="both"/>
        <w:rPr/>
      </w:pPr>
      <w:r>
        <w:rPr>
          <w:lang w:val="en-US"/>
        </w:rPr>
        <w:t>Сравним земную жизнь с надземным пребыванием. За малыми исключениями пребывание в Тонком Мире несравненно длительнее. Значит, мы должны готовиться не для кратких остановок и должны особенно ценить то, что понадобится в длительном пребывании. Всеначальная энергия, мысль, сознание, воображение и воодушевление являют невесомую собственнос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5.</w:t>
      </w:r>
      <w:r>
        <w:rPr>
          <w:lang w:val="en-US"/>
        </w:rPr>
        <w:t xml:space="preserve"> Можно понять, почему сравнительно мало сказано о перевоплощениях в древних Учениях. С одной стороны, о них было достаточно известно, с другой, было бы не полезным обращать внимание на бывшее. Только люди с особо расширенным сознанием могут погружаться в прошлое без вреда для продвижения. Для малого сознания взгляд назад может быть губителен. Люди должны быть в постоянном приготовлении к будущему. Только в таком сознании могут они гармонизировать земную жизнь.</w:t>
      </w:r>
    </w:p>
    <w:p>
      <w:pPr>
        <w:pStyle w:val="Normal"/>
        <w:widowControl w:val="false"/>
        <w:bidi w:val="0"/>
        <w:ind w:left="0" w:right="0" w:firstLine="567"/>
        <w:jc w:val="both"/>
        <w:rPr/>
      </w:pPr>
      <w:r>
        <w:rPr>
          <w:lang w:val="en-US"/>
        </w:rPr>
        <w:t>Даже переезжая в лучшее помещение, люди отбирают свое лучшее имущество, и никто не везет с собою грязную ветошь. Также осмотрительно и достойно должен человек приготовить себе жилище в Тонком Мир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6.</w:t>
      </w:r>
      <w:r>
        <w:rPr>
          <w:lang w:val="en-US"/>
        </w:rPr>
        <w:t xml:space="preserve"> Земные люди на жаркое время переезжают в горы. Так же точно может человек подняться на высоты и сделать этот подъем чрезвычайно радостным. Утонченная психическая энергия поможет освоиться с новым окружением. Она привлечет и лучших Руководителей. Называют ее Магнитом, Мостом, Вратами и Сокровищем, всеми лучшими именами, чтобы человек запечатлел свое истинное сокровищ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7.</w:t>
      </w:r>
      <w:r>
        <w:rPr>
          <w:lang w:val="en-US"/>
        </w:rPr>
        <w:t xml:space="preserve"> Только ясное осознание Тонкого Мира поможет людям осознать земную собственность без лицемерных отречений. Человек поймет, какое достояние ему принадлежит, и земные вещи найдут должное место в долгом человеческом существовании.</w:t>
      </w:r>
    </w:p>
    <w:p>
      <w:pPr>
        <w:pStyle w:val="Normal"/>
        <w:widowControl w:val="false"/>
        <w:bidi w:val="0"/>
        <w:ind w:left="0" w:right="0" w:firstLine="567"/>
        <w:jc w:val="both"/>
        <w:rPr/>
      </w:pPr>
      <w:r>
        <w:rPr>
          <w:lang w:val="en-US"/>
        </w:rPr>
        <w:t>Сущность не в отречении, но в осознании особого Прекрасног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8.</w:t>
      </w:r>
      <w:r>
        <w:rPr>
          <w:lang w:val="en-US"/>
        </w:rPr>
        <w:t xml:space="preserve"> Человек, осознавший в себе присутствие психической энергии, может замечать ее и в других. Сказано, что познание самого себя есть Путь. Но первое качество будет состояние психической энергии.</w:t>
      </w:r>
    </w:p>
    <w:p>
      <w:pPr>
        <w:pStyle w:val="Normal"/>
        <w:widowControl w:val="false"/>
        <w:bidi w:val="0"/>
        <w:ind w:left="0" w:right="0" w:firstLine="567"/>
        <w:jc w:val="both"/>
        <w:rPr/>
      </w:pPr>
      <w:r>
        <w:rPr>
          <w:lang w:val="en-US"/>
        </w:rPr>
        <w:t>Для многих рассуждения о психической энергии будут как бы бредовым состоянием, они вообще не могут понять, о чем идет речь. Они будут весьма гневаться, как всякий присутствующий при недоступной для него беседе. Нужно понять, что первый проблеск об энергии будет самым трудным. Только спокойнее нужно относиться к невежественному непониманию. Так многие вообще не могут представить себе состояние после прекращения земного существования. Такие люди могут быть и атеистами, и церковниками, но одинаково будут далеки от сознания всеначальной энергии.</w:t>
      </w:r>
    </w:p>
    <w:p>
      <w:pPr>
        <w:pStyle w:val="Normal"/>
        <w:widowControl w:val="false"/>
        <w:bidi w:val="0"/>
        <w:ind w:left="0" w:right="0" w:firstLine="567"/>
        <w:jc w:val="both"/>
        <w:rPr/>
      </w:pPr>
      <w:r>
        <w:rPr>
          <w:lang w:val="en-US"/>
        </w:rPr>
        <w:t>Весьма поучительно, как самые противоположные убеждения могут одинаково заблуждатьс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39.</w:t>
      </w:r>
      <w:r>
        <w:rPr>
          <w:lang w:val="en-US"/>
        </w:rPr>
        <w:t xml:space="preserve"> Можно сравнивать спящих с отрицателями. Поистине, не имеет смысла говорить крепко спящем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0.</w:t>
      </w:r>
      <w:r>
        <w:rPr>
          <w:lang w:val="en-US"/>
        </w:rPr>
        <w:t xml:space="preserve"> Теперь вы можете тем более понять, почему Хатха Йога не указана Нами. Она менее других устремляет человека к всеначальной энергии. Правда, она через совершенство мускульное и приказа воли медленно продвигает человека, но оставляет в небрежении самое основное, с чего нужно начать.</w:t>
      </w:r>
    </w:p>
    <w:p>
      <w:pPr>
        <w:pStyle w:val="Normal"/>
        <w:widowControl w:val="false"/>
        <w:bidi w:val="0"/>
        <w:ind w:left="0" w:right="0" w:firstLine="567"/>
        <w:jc w:val="both"/>
        <w:rPr/>
      </w:pPr>
      <w:r>
        <w:rPr>
          <w:lang w:val="en-US"/>
        </w:rPr>
        <w:t>Зачем идти только снизу, когда лучшие дары Сверху. Разве не будет скорейшим продвижением познание самой основной энергии?</w:t>
      </w:r>
    </w:p>
    <w:p>
      <w:pPr>
        <w:pStyle w:val="Normal"/>
        <w:widowControl w:val="false"/>
        <w:bidi w:val="0"/>
        <w:ind w:left="0" w:right="0" w:firstLine="567"/>
        <w:jc w:val="both"/>
        <w:rPr/>
      </w:pPr>
      <w:r>
        <w:rPr>
          <w:lang w:val="en-US"/>
        </w:rPr>
        <w:t>Не Хатха Йог сказал: “Мир есть мысл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1.</w:t>
      </w:r>
      <w:r>
        <w:rPr>
          <w:lang w:val="en-US"/>
        </w:rPr>
        <w:t xml:space="preserve"> При мысленных передачах нужно запомнить некоторые качества энергии. Прежде всего, нужно признать неизбежность неожиданности получения ответа. Такое свойство остается в следствие различия восприятия земного и тонкого; непременно тонкие энергии встречаются с земными условиями. Каждый земной заслон, как мертвенная пелена, закрывает доступ. Пусть это будет мгновенно, но все-таки уже создается возможность неожиданности. Люди привыкли мерить земными мерами и могут сами отвергнуть тонкую посылку.</w:t>
      </w:r>
    </w:p>
    <w:p>
      <w:pPr>
        <w:pStyle w:val="Normal"/>
        <w:widowControl w:val="false"/>
        <w:bidi w:val="0"/>
        <w:ind w:left="0" w:right="0" w:firstLine="567"/>
        <w:jc w:val="both"/>
        <w:rPr/>
      </w:pPr>
      <w:r>
        <w:rPr>
          <w:lang w:val="en-US"/>
        </w:rPr>
        <w:t>Потому так важно изощрять свою тонкую энергию.</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2.</w:t>
      </w:r>
      <w:r>
        <w:rPr>
          <w:lang w:val="en-US"/>
        </w:rPr>
        <w:t xml:space="preserve"> И другое условие необходимо помнить. Сердце неминуемо будет отмечать посылки. Это не сердечная болезнь, но трепетание тока. Невозможно определить словами ощущения сердца. Только люди, привычные к мысленной передаче, могут понять, в чем заключается это трепет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3.</w:t>
      </w:r>
      <w:r>
        <w:rPr>
          <w:lang w:val="en-US"/>
        </w:rPr>
        <w:t xml:space="preserve"> Даже могут быть ощущения боли в нервных центрах. Понять можно, что такие чуткие центры должны отзываться на внешние токи. Явление таких болей часто называют невралгией, но причины ее не понимаются. Обычно ищут причину в простуде или в переутомлении, но внешние психические причины не принимаются во вним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4.</w:t>
      </w:r>
      <w:r>
        <w:rPr>
          <w:lang w:val="en-US"/>
        </w:rPr>
        <w:t xml:space="preserve"> Быть Матерью Агни Йоги совсем не легко. Только со временем люди оценят всю самоотверженность, которая необходима при провозвестии огненной мощ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5.</w:t>
      </w:r>
      <w:r>
        <w:rPr>
          <w:lang w:val="en-US"/>
        </w:rPr>
        <w:t xml:space="preserve"> Нужно усвоить внимательность ко всем явлениям, протекающим во время космических напряжений. Многое отмечается, но еще большее остается в небрежении. Люди настолько удалились от осознания всеначальной энергии, что не умеют находить слов для очевидных явлений и событий. Ведь нельзя отделять события от психических явл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6.</w:t>
      </w:r>
      <w:r>
        <w:rPr>
          <w:lang w:val="en-US"/>
        </w:rPr>
        <w:t xml:space="preserve"> Даже самый опытный восприниматель мысли знает насколько выбиваются отдельные слова посторонними вторжениями. Можно представить, сколько токов перекрещивается в пространстве! Множество поучительных опытов можно производить не только по прямой передаче мысли, но и по исследованию перекрестных воздействий.</w:t>
      </w:r>
    </w:p>
    <w:p>
      <w:pPr>
        <w:pStyle w:val="Normal"/>
        <w:widowControl w:val="false"/>
        <w:bidi w:val="0"/>
        <w:ind w:left="0" w:right="0" w:firstLine="567"/>
        <w:jc w:val="both"/>
        <w:rPr/>
      </w:pPr>
      <w:r>
        <w:rPr>
          <w:lang w:val="en-US"/>
        </w:rPr>
        <w:t>Многие токи могут быть посылаемы и воспринимаемы прямо. Но, кроме них, могут вторгаться чужие волны, по силе и качеству равные, – такие сложные волны нужно изучать.</w:t>
      </w:r>
    </w:p>
    <w:p>
      <w:pPr>
        <w:pStyle w:val="Normal"/>
        <w:widowControl w:val="false"/>
        <w:bidi w:val="0"/>
        <w:ind w:left="0" w:right="0" w:firstLine="567"/>
        <w:jc w:val="both"/>
        <w:rPr/>
      </w:pPr>
      <w:r>
        <w:rPr>
          <w:lang w:val="en-US"/>
        </w:rPr>
        <w:t>При таких наблюдениях выявится, что сильный ток представит как бы магнит для более слабого. Отсюда и слияние нескольких волн. Чуткий приемник будет ощущать дрожание сложных вибрац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7.</w:t>
      </w:r>
      <w:r>
        <w:rPr>
          <w:lang w:val="en-US"/>
        </w:rPr>
        <w:t xml:space="preserve"> Также весьма показательно, что некоторые волны больно ударяют по ауре. Такие удары могут происходить от негармоничности посылок и от сложности волн.</w:t>
      </w:r>
    </w:p>
    <w:p>
      <w:pPr>
        <w:pStyle w:val="Normal"/>
        <w:widowControl w:val="false"/>
        <w:bidi w:val="0"/>
        <w:ind w:left="0" w:right="0" w:firstLine="567"/>
        <w:jc w:val="both"/>
        <w:rPr/>
      </w:pPr>
      <w:r>
        <w:rPr>
          <w:lang w:val="en-US"/>
        </w:rPr>
        <w:t>Также уже замечаются звучания в ушах. Помимо работы некоторых гланд, нужно понять, что такое напряжение может быть вызвано нагнетением атмосферы – своего рода отзвук наполненного звучания сфер.</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8.</w:t>
      </w:r>
      <w:r>
        <w:rPr>
          <w:lang w:val="en-US"/>
        </w:rPr>
        <w:t xml:space="preserve"> Правильно судить, что и современные учения Йоги уделяют столько внимания настроениям человека. Казалось бы, такое замечание всем известно и понятно, но действительность показывает, что люди не понимают значения воодушевления или мрачного уныния.</w:t>
      </w:r>
    </w:p>
    <w:p>
      <w:pPr>
        <w:pStyle w:val="Normal"/>
        <w:widowControl w:val="false"/>
        <w:bidi w:val="0"/>
        <w:ind w:left="0" w:right="0" w:firstLine="567"/>
        <w:jc w:val="both"/>
        <w:rPr/>
      </w:pPr>
      <w:r>
        <w:rPr>
          <w:lang w:val="en-US"/>
        </w:rPr>
        <w:t>Пусть ученые исследуют передачу мысли при самых различных состояниях. Помимо психических состояний, можно наблюдать и температурные условия. Жар дает повышенные восприятия.</w:t>
      </w:r>
    </w:p>
    <w:p>
      <w:pPr>
        <w:pStyle w:val="Normal"/>
        <w:widowControl w:val="false"/>
        <w:bidi w:val="0"/>
        <w:ind w:left="0" w:right="0" w:firstLine="567"/>
        <w:jc w:val="both"/>
        <w:rPr/>
      </w:pPr>
      <w:r>
        <w:rPr>
          <w:lang w:val="en-US"/>
        </w:rPr>
        <w:t>Конечно, говорю о повышенной температуре организма. Не сама болезнь, но сочетание огненных волн ткет нить соединения и воздейств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49.</w:t>
      </w:r>
      <w:r>
        <w:rPr>
          <w:lang w:val="en-US"/>
        </w:rPr>
        <w:t xml:space="preserve"> Которая же мысль доходчива? Старые люди говорят – та, которая от сердца. Такое простое определение правильно. Именно, состояние психической энергии приближает или отдаляет принятие мысли. Но нужно представить себе, сколько непринятых мыслей остается в пространстве! Если мысль есть энергия и она не разлагается, то сколь ответственно человечество за каждую мысль!</w:t>
      </w:r>
    </w:p>
    <w:p>
      <w:pPr>
        <w:pStyle w:val="Normal"/>
        <w:widowControl w:val="false"/>
        <w:bidi w:val="0"/>
        <w:ind w:left="0" w:right="0" w:firstLine="567"/>
        <w:jc w:val="both"/>
        <w:rPr/>
      </w:pPr>
      <w:r>
        <w:rPr>
          <w:lang w:val="en-US"/>
        </w:rPr>
        <w:t>Можно проверить общую сумму всех мыслей, одновременно полетевших по миру. Поучительно узнать, о чем думает человечество в каждую минуту? Следствие будет крайне неожиданным. Можно будет разделить мысли на немногие категории, и очень малое количество окажется направленным на общее благо. Такие подсчеты могут дать самые ужасные выводы.</w:t>
      </w:r>
    </w:p>
    <w:p>
      <w:pPr>
        <w:pStyle w:val="Normal"/>
        <w:widowControl w:val="false"/>
        <w:bidi w:val="0"/>
        <w:ind w:left="0" w:right="0" w:firstLine="567"/>
        <w:jc w:val="both"/>
        <w:rPr/>
      </w:pPr>
      <w:r>
        <w:rPr>
          <w:lang w:val="en-US"/>
        </w:rPr>
        <w:t>Не нужно мечтать, что люди уже осознали ценность мысли. Не уставайте твердить о значении мысли, и вы будете обвинены в недопустимом новшестве, будете обвинены в потрясении основ общественных.</w:t>
      </w:r>
    </w:p>
    <w:p>
      <w:pPr>
        <w:pStyle w:val="Normal"/>
        <w:widowControl w:val="false"/>
        <w:bidi w:val="0"/>
        <w:ind w:left="0" w:right="0" w:firstLine="567"/>
        <w:jc w:val="both"/>
        <w:rPr/>
      </w:pPr>
      <w:r>
        <w:rPr>
          <w:lang w:val="en-US"/>
        </w:rPr>
        <w:t>Чем могут доказать, что забота о мысли опасна для государства? Между тем, вы уже испытываете обвинения, что вносите нечто опасное. Но в какое звериное состояние должен впасть человек, чтобы считать упоминание о мысли чем-то недопустимым в человеческом обиходе!</w:t>
      </w:r>
    </w:p>
    <w:p>
      <w:pPr>
        <w:pStyle w:val="Normal"/>
        <w:widowControl w:val="false"/>
        <w:bidi w:val="0"/>
        <w:ind w:left="0" w:right="0" w:firstLine="567"/>
        <w:jc w:val="both"/>
        <w:rPr>
          <w:lang w:val="en-US"/>
        </w:rPr>
      </w:pPr>
      <w:r>
        <w:rPr>
          <w:lang w:val="en-US"/>
        </w:rPr>
        <w:t>Нужно послушать все насмешки над философией, ибо она учит мысли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0.</w:t>
      </w:r>
      <w:r>
        <w:rPr>
          <w:lang w:val="en-US"/>
        </w:rPr>
        <w:t xml:space="preserve"> Почти не найти людей, преданных искусству мышления. Простую задачу олимпийских игр люди способны венчать лучшим венцом. Но где же осознание и поощрение мысли?</w:t>
      </w:r>
    </w:p>
    <w:p>
      <w:pPr>
        <w:pStyle w:val="Normal"/>
        <w:widowControl w:val="false"/>
        <w:bidi w:val="0"/>
        <w:ind w:left="0" w:right="0" w:firstLine="567"/>
        <w:jc w:val="both"/>
        <w:rPr/>
      </w:pPr>
      <w:r>
        <w:rPr>
          <w:lang w:val="en-US"/>
        </w:rPr>
        <w:t>Уши не могут вместить гром рукоплесканий за прыжок, но каждый прыжок мысли будет заподозрен и осмеян.</w:t>
      </w:r>
    </w:p>
    <w:p>
      <w:pPr>
        <w:pStyle w:val="Normal"/>
        <w:widowControl w:val="false"/>
        <w:bidi w:val="0"/>
        <w:ind w:left="0" w:right="0" w:firstLine="567"/>
        <w:jc w:val="both"/>
        <w:rPr/>
      </w:pPr>
      <w:r>
        <w:rPr>
          <w:lang w:val="en-US"/>
        </w:rPr>
        <w:t>Пусть собираются явленные борцы мысл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1.</w:t>
      </w:r>
      <w:r>
        <w:rPr>
          <w:lang w:val="en-US"/>
        </w:rPr>
        <w:t xml:space="preserve"> Опытным путем должна быть исследована вся область психической энергии. Невозможно допускать личных предположений. Нужно с величайшей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 Многое, так называемое, метафизическое в свое время было полною реальностью.</w:t>
      </w:r>
    </w:p>
    <w:p>
      <w:pPr>
        <w:pStyle w:val="Normal"/>
        <w:widowControl w:val="false"/>
        <w:bidi w:val="0"/>
        <w:ind w:left="0" w:right="0" w:firstLine="567"/>
        <w:jc w:val="both"/>
        <w:rPr/>
      </w:pPr>
      <w:r>
        <w:rPr>
          <w:lang w:val="en-US"/>
        </w:rPr>
        <w:t>Многие древние философы оставили после себя лишь символические определения. Они или сознательно скрывали настоящие наименования, или в обиходе учения пользовались сокращенными знаками.</w:t>
      </w:r>
    </w:p>
    <w:p>
      <w:pPr>
        <w:pStyle w:val="Normal"/>
        <w:widowControl w:val="false"/>
        <w:bidi w:val="0"/>
        <w:ind w:left="0" w:right="0" w:firstLine="567"/>
        <w:jc w:val="both"/>
        <w:rPr/>
      </w:pPr>
      <w:r>
        <w:rPr>
          <w:lang w:val="en-US"/>
        </w:rPr>
        <w:t>Углубление в разные эпохи познавания психической энергии докажет самые противоречивые суждения. Не заблуждайтесь в таких лабиринтах человеческих мышлений! Происходили эти явленные заблуждения лишь от недостаточно научных опытов. 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2.</w:t>
      </w:r>
      <w:r>
        <w:rPr>
          <w:lang w:val="en-US"/>
        </w:rPr>
        <w:t xml:space="preserve"> 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Normal"/>
        <w:widowControl w:val="false"/>
        <w:bidi w:val="0"/>
        <w:ind w:left="0" w:right="0" w:firstLine="567"/>
        <w:jc w:val="both"/>
        <w:rPr/>
      </w:pPr>
      <w:r>
        <w:rPr>
          <w:lang w:val="en-US"/>
        </w:rPr>
        <w:t>Так мы опять обращаем внимание не на теории и догмы, но на опыты и наблюд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3.</w:t>
      </w:r>
      <w:r>
        <w:rPr>
          <w:lang w:val="en-US"/>
        </w:rPr>
        <w:t xml:space="preserve"> Утомление усиливается внешними условиями. Такие наблюдения также нужны. Явление подавленности или утомления могут принимать эпидемический характер. Целые округи, даже страны, могут оказываться в полосе нагнет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4.</w:t>
      </w:r>
      <w:r>
        <w:rPr>
          <w:lang w:val="en-US"/>
        </w:rPr>
        <w:t xml:space="preserve"> Даже у младенцев можно на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w:t>
      </w:r>
    </w:p>
    <w:p>
      <w:pPr>
        <w:pStyle w:val="Normal"/>
        <w:widowControl w:val="false"/>
        <w:bidi w:val="0"/>
        <w:ind w:left="0" w:right="0" w:firstLine="567"/>
        <w:jc w:val="both"/>
        <w:rPr/>
      </w:pPr>
      <w:r>
        <w:rPr>
          <w:lang w:val="en-US"/>
        </w:rPr>
        <w:t>Ошибочно думают, что лишь взрослые с разбитыми нервами могут служить объектами для наблюдений. Именно дети, при ненарушенной силе психической энергии, дадут лучшие опыт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5.</w:t>
      </w:r>
      <w:r>
        <w:rPr>
          <w:lang w:val="en-US"/>
        </w:rPr>
        <w:t xml:space="preserve"> Много приходится говорить о медицинских советах, но кроме врачей никто не занимается вопросами основной энергии. Многие скажут, что не их дело углубляться в медицинские задания, но каждое такое замечание будет вредным невежеством. Жизнь для всего живого, и каждый должен принести свой камень на постройк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6.</w:t>
      </w:r>
      <w:r>
        <w:rPr>
          <w:lang w:val="en-US"/>
        </w:rPr>
        <w:t xml:space="preserve"> От храма заглянем и в подвал. Сумеем удержать в себе не только парение, но и сострадание. У каждого человека есть открытая рана. Только психическая энергия может нащупать эту боль. Каждое изучение высшей энергии научит и открытию помощи. Так же и желание помочь должно быть воспита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7.</w:t>
      </w:r>
      <w:r>
        <w:rPr>
          <w:lang w:val="en-US"/>
        </w:rPr>
        <w:t xml:space="preserve"> Если у каждого человека имеется открытая рана, то также имеется карбункул сердца, называемый Святая Святых, такой магнит должен быть храним. Называли его камнем драгим. Уже давно говорил о камне драгом, но тогда кто-то мог понять, как отвлеченность. Но теперь уже знаете, что это вдвойне не отвлеченное понятие. Узлы психической энергии легко можно назвать камнем, ибо магнитность у людей соединяется с представлением о камне. Магнитная гора понимается легко, но магнит человека не понят. Между тем, если в Макрокосме имеется множество магнитных явлений, то и в микрокосме человека такое же качество неотъемлем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8.</w:t>
      </w:r>
      <w:r>
        <w:rPr>
          <w:lang w:val="en-US"/>
        </w:rPr>
        <w:t xml:space="preserve"> Люди знают об электрическом угре, но такие же разряды в человеке кажутся им какими-то феноменами. До такой степени трудно входить в сознание, что человек заключает в себе решительно все. Такие качества в человеке должны возбуждать к нему особую бережность, но не признано такое всеобъемлемое наполнение человека. Слова </w:t>
      </w:r>
      <w:r>
        <w:rPr>
          <w:i/>
          <w:lang w:val="en-US"/>
        </w:rPr>
        <w:t>Макрокосм</w:t>
      </w:r>
      <w:r>
        <w:rPr>
          <w:lang w:val="en-US"/>
        </w:rPr>
        <w:t xml:space="preserve"> и </w:t>
      </w:r>
      <w:r>
        <w:rPr>
          <w:i/>
          <w:lang w:val="en-US"/>
        </w:rPr>
        <w:t>микрокосм</w:t>
      </w:r>
      <w:r>
        <w:rPr>
          <w:lang w:val="en-US"/>
        </w:rPr>
        <w:t xml:space="preserve"> повторяются неумно, без всякого внутреннего знач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59.</w:t>
      </w:r>
      <w:r>
        <w:rPr>
          <w:lang w:val="en-US"/>
        </w:rPr>
        <w:t xml:space="preserve"> Также может ли быть осознано великое понятие Святая Святых? Иногда тонкое тело возвращается из своих полетов с этим возгласом, чтобы закрепить это в земной жизни. Много светлых истин может приносить с собой тонкое тело. Оно успевает побывать среди разных сфер, успевает снестись с живыми людьми в разных странах – все это в беспредельности и безвременности.</w:t>
      </w:r>
    </w:p>
    <w:p>
      <w:pPr>
        <w:pStyle w:val="Normal"/>
        <w:widowControl w:val="false"/>
        <w:bidi w:val="0"/>
        <w:ind w:left="0" w:right="0" w:firstLine="567"/>
        <w:jc w:val="both"/>
        <w:rPr/>
      </w:pPr>
      <w:r>
        <w:rPr>
          <w:lang w:val="en-US"/>
        </w:rPr>
        <w:t>Разве все подобные качества в микрокосме не делают из него престол Высшей Мощ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0.</w:t>
      </w:r>
      <w:r>
        <w:rPr>
          <w:lang w:val="en-US"/>
        </w:rPr>
        <w:t xml:space="preserve"> Некоторые люди стремятся получить только новое, не заботясь об усвоении прежнего. Много опасностей в таких прыжках на неизвестной почве. Не всегда можно доверять таким людям. Вряд ли они могут охранить порученное им.</w:t>
      </w:r>
    </w:p>
    <w:p>
      <w:pPr>
        <w:pStyle w:val="Normal"/>
        <w:widowControl w:val="false"/>
        <w:bidi w:val="0"/>
        <w:ind w:left="0" w:right="0" w:firstLine="567"/>
        <w:jc w:val="both"/>
        <w:rPr/>
      </w:pPr>
      <w:r>
        <w:rPr>
          <w:lang w:val="en-US"/>
        </w:rPr>
        <w:t>Стремительность ценна, когда она будет следствием полного созна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1.</w:t>
      </w:r>
      <w:r>
        <w:rPr>
          <w:lang w:val="en-US"/>
        </w:rPr>
        <w:t xml:space="preserve"> АУМ, как высшая вибрация, может звучать для настроения психической энергии. Каждая арфа должна быть настроенной, тем более психическая энергия подвергается всем космическим вибрациям и должна быть приводима в спокойное состояние. При старинных рассуждениях о всеначальной энергии, часто именно АУМ заключал стих советов.</w:t>
      </w:r>
    </w:p>
    <w:p>
      <w:pPr>
        <w:pStyle w:val="Normal"/>
        <w:widowControl w:val="false"/>
        <w:bidi w:val="0"/>
        <w:ind w:left="0" w:right="0" w:firstLine="567"/>
        <w:jc w:val="both"/>
        <w:rPr/>
      </w:pPr>
      <w:r>
        <w:rPr>
          <w:lang w:val="en-US"/>
        </w:rPr>
        <w:t>Многообразна психическая энергия! Можно найти различные вибрации ее, имеющие особые наименования.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2.</w:t>
      </w:r>
      <w:r>
        <w:rPr>
          <w:lang w:val="en-US"/>
        </w:rPr>
        <w:t xml:space="preserve"> Вибрационный электрический массаж полезен, если согласованы вибрации. Не умно окружать больного чуждыми ему вибрациями. Следует прежде всего изучить его психическую энергию, ее качества и напряжение. Массаж основан на ритме, но ритм необычайно индивидуален. Можно втереть совершенно несоответственные раздражения.</w:t>
      </w:r>
    </w:p>
    <w:p>
      <w:pPr>
        <w:pStyle w:val="Normal"/>
        <w:widowControl w:val="false"/>
        <w:bidi w:val="0"/>
        <w:ind w:left="0" w:right="0" w:firstLine="567"/>
        <w:jc w:val="both"/>
        <w:rPr/>
      </w:pPr>
      <w:r>
        <w:rPr>
          <w:lang w:val="en-US"/>
        </w:rPr>
        <w:t>Потому при медицинских школах ритм и вибрации должны быть изучаем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3.</w:t>
      </w:r>
      <w:r>
        <w:rPr>
          <w:lang w:val="en-US"/>
        </w:rPr>
        <w:t xml:space="preserve"> Агни-Пураны, Упанишады и другие старинные Заветы в своих основных частях совершенно точно передают законы Бытия. Нужно не отвергать, но очень внимательно прислушиваться к искрам Истины. Не могут быть скованы два металла без огня, так же и ток высшей энергии может быть принят лишь огненным сердцем.</w:t>
      </w:r>
    </w:p>
    <w:p>
      <w:pPr>
        <w:pStyle w:val="Normal"/>
        <w:widowControl w:val="false"/>
        <w:bidi w:val="0"/>
        <w:ind w:left="0" w:right="0" w:firstLine="567"/>
        <w:jc w:val="both"/>
        <w:rPr/>
      </w:pPr>
      <w:r>
        <w:rPr>
          <w:lang w:val="en-US"/>
        </w:rPr>
        <w:t>Не будем пренебрегать всякими источниками добра. Каждый, кто запятнает светлую одежду ближнего, сам себя осудил.</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4.</w:t>
      </w:r>
      <w:r>
        <w:rPr>
          <w:lang w:val="en-US"/>
        </w:rPr>
        <w:t xml:space="preserve"> В разных религиях замечается особая гармонизация молитвенных напевов. Если сравнить древнейшие из них, можно отметить поразительное сходство тональных построений. Кроме того, можно найти замечательные общие ритмы, доказывающие, что составители этих песнопений глубоко понимали значение гармонизации. Невозможно приписать такое основное сходство простой преемственности. Можно понять, что на них воздействовал один Источник. Нельзя сомневаться, что единая всеначальная энергия Бытия будет давать однородные ритмы для одного вдохновения.</w:t>
      </w:r>
    </w:p>
    <w:p>
      <w:pPr>
        <w:pStyle w:val="Normal"/>
        <w:widowControl w:val="false"/>
        <w:bidi w:val="0"/>
        <w:ind w:left="0" w:right="0" w:firstLine="567"/>
        <w:jc w:val="both"/>
        <w:rPr/>
      </w:pPr>
      <w:r>
        <w:rPr>
          <w:lang w:val="en-US"/>
        </w:rPr>
        <w:t>Поистине, зрячие могут широко находить подтверждение Великого Един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5.</w:t>
      </w:r>
      <w:r>
        <w:rPr>
          <w:lang w:val="en-US"/>
        </w:rPr>
        <w:t xml:space="preserve"> Вы слышали, что 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ет навсегда, если сохранится та степень энтузиазма, которая наполняла произнесшего прекрасную речь. Пусть он наблюдает за ритмом своего сердца. Пусть вспоминае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6.</w:t>
      </w:r>
      <w:r>
        <w:rPr>
          <w:lang w:val="en-US"/>
        </w:rPr>
        <w:t xml:space="preserve"> Всякое чрезмерное напряжение противоречило бы гармонии. Надо, чтобы удачная гармония оставалась в памяти без всякого насилия. Пустынники указывали на глубочайшее значение бессловесной молитвы – так судить могли лишь познавшие мощь гармон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7.</w:t>
      </w:r>
      <w:r>
        <w:rPr>
          <w:lang w:val="en-US"/>
        </w:rPr>
        <w:t xml:space="preserve"> Радиоскоп знакомит с одной стороной светоносности, но тот же аппарат может подтверждать воздействие психической энергии на степень света. Можно наблюдать, что различное нервное состояние наблюдателя будет изменять радиоактивность. Так можно сказать, что психическая энергия человека и минерала сотрудничают, будучи едины. Явление содействия или разрыва тока зависит от так называемого настроения человека. Еще недавно такое утверждение было бы названо безумием, но сейчас некоторые уже понимают такое сотрудничество энергии, а другие опасаются высмеивать – так движется познание. Особенно нужно признать, что доброе настроение уже есть половина успех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8.</w:t>
      </w:r>
      <w:r>
        <w:rPr>
          <w:lang w:val="en-US"/>
        </w:rPr>
        <w:t xml:space="preserve"> Пусть люди полюбят напряжение, ибо расслабление уже есть разложение. Никто не будет познавать предмет в расслаблении. Уже называли крепость духа доспехом, но нужно привыкнуть к каждому доспеху.</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69.</w:t>
      </w:r>
      <w:r>
        <w:rPr>
          <w:lang w:val="en-US"/>
        </w:rPr>
        <w:t xml:space="preserve"> Случайна ли отрывочность заметок? Может быть, в этой мозаике заключается ритм и особый рисунок? Пусть иногда друзья подумают – почему избрана такая система? Не лежит ли в ней особое задание, чтобы воздействовать на разные центры? Усовершенствование способности восприятия является очень важным достижени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0.</w:t>
      </w:r>
      <w:r>
        <w:rPr>
          <w:lang w:val="en-US"/>
        </w:rPr>
        <w:t xml:space="preserve"> Сроки самые многозначительные могут приходить неразгаданными. Шестнадцатое Сентября может быть почувствовано лишь немногими. Так бывает, когда пожар уже свирепствует за стеною, но народ собирается на зрелище, не понимая, что занавес скрывает опустошение. Срок может быть предуказан космическими условиями, но люди не обращают внимания на запечатленные знаки. Совершенно так же опытный врач мудро исчисляет развитие болезни, но приходит указанный срок и больной встречает день, насмехаясь над врачом, и сколько раз следовал ответ – вечер еще не настал.</w:t>
      </w:r>
    </w:p>
    <w:p>
      <w:pPr>
        <w:pStyle w:val="Normal"/>
        <w:widowControl w:val="false"/>
        <w:bidi w:val="0"/>
        <w:ind w:left="0" w:right="0" w:firstLine="567"/>
        <w:jc w:val="both"/>
        <w:rPr/>
      </w:pPr>
      <w:r>
        <w:rPr>
          <w:lang w:val="en-US"/>
        </w:rPr>
        <w:t>Если спросить людей, как они представляют себе нечто весьма важное, они расскажут самые замысловатые предположения и ни одно не затронет сущности происходящего. Такие блуждания около сущности вещей лишь доказывают небрежение к всеначальной энергии, которая может направить воображение по правильному пут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1.</w:t>
      </w:r>
      <w:r>
        <w:rPr>
          <w:lang w:val="en-US"/>
        </w:rPr>
        <w:t xml:space="preserve"> 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2.</w:t>
      </w:r>
      <w:r>
        <w:rPr>
          <w:lang w:val="en-US"/>
        </w:rPr>
        <w:t xml:space="preserve"> Усвоение ритма есть ступень к дальним мирам. Никто не может воспринять тонких вибраций, если он не усвоил ритма и не понимает значение гармонии. Но кому-то она звук пустой, но имеется тот, кто уже гармонизировал всю жизнь свою. Не явленный ритм плохой музыки, но огненный ритм сердца имею в виду. Некто, услышав о ритме, нанял барабанщика и велел стучать в уши – и только еще больше отупел такой глупец.</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3.</w:t>
      </w:r>
      <w:r>
        <w:rPr>
          <w:lang w:val="en-US"/>
        </w:rPr>
        <w:t xml:space="preserve"> Суждение людей поражает своей относительностью. Образцом может служить определение состояния перешедшего в Тонкий Мир. О том же самом лице будет сказано: он погиб, он уничтожен, он терзается, он спит, он являет успокоение, он поучается, он восходит, он радуется – так каждый судит по своему представлению о Тонком Мире. Но так как никто не рассказал о Тонком Мире людям, то они начали судить по своему воображению. Но воображение воспитывается не часто. Таким образом, самая ближайшая сфера все еще остается в пределах призраков.</w:t>
      </w:r>
    </w:p>
    <w:p>
      <w:pPr>
        <w:pStyle w:val="Normal"/>
        <w:widowControl w:val="false"/>
        <w:bidi w:val="0"/>
        <w:ind w:left="0" w:right="0" w:firstLine="567"/>
        <w:jc w:val="both"/>
        <w:rPr/>
      </w:pPr>
      <w:r>
        <w:rPr>
          <w:lang w:val="en-US"/>
        </w:rPr>
        <w:t>Когда при погребении кто-то плачет, может найтись некто, который пожалеет о неведении. Так же точно, если кто-то в таком же случае будет радоваться, люди возмутятся о безумце. Так люди не могут усвоить соотношения земного существования с надземным бытием. Можно назвать много случаев, когда люди видели своих близких из Тонкого Мира, но и такие доказательства остаются лишь среди феноменов. Невозможно убедить людей в естественности смены бытия. Им запрещается думать о перевоплощении, и они соглашаются пребывать перед неизвестною бездною. Но каждый год сближает миры и можно умножить случаи свидетельств о памяти прежних жизней. Уже каждый может приводить много примеров, только требуется доброжелательное отноше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4.</w:t>
      </w:r>
      <w:r>
        <w:rPr>
          <w:lang w:val="en-US"/>
        </w:rPr>
        <w:t xml:space="preserve"> Такое же доброжелательное отношение нужно и в опытах с психической энергией. Не следует вопрошать ее о будущем, но можно запечатлеть, как психическая энергия сама предчувствует ближайшие пути. Ее называли Глазом Души, так сравнивали с физическим зрением. Если глаз естественно видит находящийся впереди предмет, то и глаз души предвидит будуще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5.</w:t>
      </w:r>
      <w:r>
        <w:rPr>
          <w:lang w:val="en-US"/>
        </w:rPr>
        <w:t xml:space="preserve"> Не только каждый центр есть динамо, но каждый атом уже вырабатывает энергию. Можно ли считать неестественным и ненаучным исследование психической энергии? Говорю для тех, кто имеет особые возможности познавания энергии и так часто противятся своему достоянию. Народ должен учиться и учиться. Так наука во всем своем величии даст возможность достижен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6.</w:t>
      </w:r>
      <w:r>
        <w:rPr>
          <w:lang w:val="en-US"/>
        </w:rPr>
        <w:t xml:space="preserve"> 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Разница лишь в том, что один обращает внимание на них, но другой проходит равнодушно. Следует отдавать себе отчет в каждом ощущении.</w:t>
      </w:r>
    </w:p>
    <w:p>
      <w:pPr>
        <w:pStyle w:val="Normal"/>
        <w:widowControl w:val="false"/>
        <w:bidi w:val="0"/>
        <w:ind w:left="0" w:right="0" w:firstLine="567"/>
        <w:jc w:val="both"/>
        <w:rPr/>
      </w:pPr>
      <w:r>
        <w:rPr>
          <w:lang w:val="en-US"/>
        </w:rPr>
        <w:t>Какое богатство жизни откроется тем, кто вибрируют на все чувствования. Не трудно усовещивать себя в разнообразии ощущений. Каждая книга, каждое письмо несут в себе целую ауру. Нечто несказуемое, но явное сердцу получится от прикасания. Нет причины полагать, что лишь некоторые счастливчики имеют дар, в котором другие обойдены.</w:t>
      </w:r>
    </w:p>
    <w:p>
      <w:pPr>
        <w:pStyle w:val="Normal"/>
        <w:widowControl w:val="false"/>
        <w:bidi w:val="0"/>
        <w:ind w:left="0" w:right="0" w:firstLine="567"/>
        <w:jc w:val="both"/>
        <w:rPr/>
      </w:pPr>
      <w:r>
        <w:rPr>
          <w:lang w:val="en-US"/>
        </w:rPr>
        <w:t>Мысль о возможности уже есть открытый пу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7.</w:t>
      </w:r>
      <w:r>
        <w:rPr>
          <w:lang w:val="en-US"/>
        </w:rPr>
        <w:t xml:space="preserve"> Испытатель психической энергии находится в совершенно других условиях, нежели иные исследователи. Они могут уделять своим излучениям определенное время, тогда как испытатель психической энергии посвящает все время наблюдению. Он никогда не знает, как образуется замечательное явление. Он не может оставить без внимания мысленные токи, которые могут возникать ежеминутно. Он должен уметь проснуться в полном сознании. Он должен обращать внимание на ауры людей и предметов. Он должен обладать терпением и доброжелательством. Он не может жаловаться и впадать в уныние. Так многие условия, как воображение и чувствознание необходимы для наблюдател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8.</w:t>
      </w:r>
      <w:r>
        <w:rPr>
          <w:lang w:val="en-US"/>
        </w:rPr>
        <w:t xml:space="preserve"> Кто может сказать, что он лишен всех необходимых условий? Кто может утверждать, что не обнаружит завтра то, что не нашел сегодн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79.</w:t>
      </w:r>
      <w:r>
        <w:rPr>
          <w:lang w:val="en-US"/>
        </w:rPr>
        <w:t xml:space="preserve"> Перед сроками космическими могут быть нагнетение и даже болезненные ощущения, потому Мы советуем развивать в себе чувство торжественности. Называем это чувство крыльями. Лучи подвига не блестят без торжественности. Утверждение тоже нуждается в торжественности. Такое преддверие к Храмине будет самым подобающим.</w:t>
      </w:r>
    </w:p>
    <w:p>
      <w:pPr>
        <w:pStyle w:val="Normal"/>
        <w:widowControl w:val="false"/>
        <w:bidi w:val="0"/>
        <w:ind w:left="0" w:right="0" w:firstLine="567"/>
        <w:jc w:val="both"/>
        <w:rPr/>
      </w:pPr>
      <w:r>
        <w:rPr>
          <w:lang w:val="en-US"/>
        </w:rPr>
        <w:t>Торжественностью преисполним сердц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0.</w:t>
      </w:r>
      <w:r>
        <w:rPr>
          <w:lang w:val="en-US"/>
        </w:rPr>
        <w:t xml:space="preserve"> Постоянная готовность есть качество, которое нужно вырабатывать. Готовность не есть нервный порыв, не есть временное напряжение. Готовность есть гармония центров, всегда открытых к восприятию и воздействию. Человек, полный гармонии, всегда получает и всегда дает. Сущность его всегда укрепляется в непрерывном токе. Не бывает даяния без получения. Прервать такой ток есть смерть продвижения. Всезнающий будет и вседающим. Поймем эту истину широко, не ограничивая плотными условиями.</w:t>
      </w:r>
    </w:p>
    <w:p>
      <w:pPr>
        <w:pStyle w:val="Normal"/>
        <w:widowControl w:val="false"/>
        <w:bidi w:val="0"/>
        <w:ind w:left="0" w:right="0" w:firstLine="567"/>
        <w:jc w:val="both"/>
        <w:rPr/>
      </w:pPr>
      <w:r>
        <w:rPr>
          <w:lang w:val="en-US"/>
        </w:rPr>
        <w:t>Существует закон, по которому получение не должно быть понято, как собственность. Осознание такого понятия может происходить в сердце. Никакие лжеуверения не обманут сердца. Укрепление психической энергии дает твердость.</w:t>
      </w:r>
    </w:p>
    <w:p>
      <w:pPr>
        <w:pStyle w:val="Normal"/>
        <w:widowControl w:val="false"/>
        <w:bidi w:val="0"/>
        <w:ind w:left="0" w:right="0" w:firstLine="567"/>
        <w:jc w:val="both"/>
        <w:rPr/>
      </w:pPr>
      <w:r>
        <w:rPr>
          <w:lang w:val="en-US"/>
        </w:rPr>
        <w:t>Постоянная готовность есть продукт здоровой психической энерги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1.</w:t>
      </w:r>
      <w:r>
        <w:rPr>
          <w:lang w:val="en-US"/>
        </w:rPr>
        <w:t xml:space="preserve"> Древний Патриарх называл психическую энергию благословением. Современный врач называет ее здоровьем духа. Нужно с великим вниманием следить за древними определениями. Было бы самомнением и невежеством отвергать накопления многих тысячелетий. Испытатель, прежде всего, освободится от самомн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2.</w:t>
      </w:r>
      <w:r>
        <w:rPr>
          <w:lang w:val="en-US"/>
        </w:rPr>
        <w:t xml:space="preserve"> Ученик обратился к Учителю с длинным списком качеств, требуемых для преуспеяния. Грустно сказал он: “Учитель, не могу овладеть этими качествами”. – Учитель спросил: “Неужели всеми?”</w:t>
      </w:r>
    </w:p>
    <w:p>
      <w:pPr>
        <w:pStyle w:val="Normal"/>
        <w:widowControl w:val="false"/>
        <w:bidi w:val="0"/>
        <w:ind w:left="0" w:right="0" w:firstLine="567"/>
        <w:jc w:val="both"/>
        <w:rPr/>
      </w:pPr>
      <w:r>
        <w:rPr>
          <w:lang w:val="en-US"/>
        </w:rPr>
        <w:t>Ученик продолжил: “Представляется мне, что ни одно качество не усвоено мною”. Учитель ободрил: “Не велика беда, если чувствуешь, что все нужные качества не усвоены тобою. Хуже, если тебе покажется, что ты владеешь все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3.</w:t>
      </w:r>
      <w:r>
        <w:rPr>
          <w:lang w:val="en-US"/>
        </w:rPr>
        <w:t xml:space="preserve"> Ученик приступил к Учителю с раздражением, спрашивая: “Много читал я Учение и все же не знаю, с чего начать применять его?” Учитель ответил: “Очевидно, тебе, прежде всего, нужно освободиться от раздражения. Этот туман мешает тебе видеть путь”.</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4.</w:t>
      </w:r>
      <w:r>
        <w:rPr>
          <w:lang w:val="en-US"/>
        </w:rPr>
        <w:t xml:space="preserve"> Ученик просил Учителя: “Укажи, как приложить к жизни Учение?” – Учитель посоветовал: “Для начала стань немного добрее. Не считай добро, как сверхъестественный дар. Пусть будет оно почвою твоего очага, на нем разведешь огонь, и на такой почве пламя будет не жгучим”.</w:t>
      </w:r>
    </w:p>
    <w:p>
      <w:pPr>
        <w:pStyle w:val="Normal"/>
        <w:widowControl w:val="false"/>
        <w:bidi w:val="0"/>
        <w:ind w:left="0" w:right="0" w:firstLine="567"/>
        <w:jc w:val="both"/>
        <w:rPr/>
      </w:pPr>
      <w:r>
        <w:rPr>
          <w:lang w:val="en-US"/>
        </w:rPr>
        <w:t>Так приступили ученики, и дивился Учитель, почему после всего Учения требовался вопрос – с чего начать?</w:t>
      </w:r>
    </w:p>
    <w:p>
      <w:pPr>
        <w:pStyle w:val="Normal"/>
        <w:widowControl w:val="false"/>
        <w:bidi w:val="0"/>
        <w:ind w:left="0" w:right="0" w:firstLine="567"/>
        <w:jc w:val="both"/>
        <w:rPr/>
      </w:pPr>
      <w:r>
        <w:rPr>
          <w:lang w:val="en-US"/>
        </w:rPr>
        <w:t>Не сказка, но сама жизнь напомнит о таких несоизмеримостях. Ученик должен почуять в сердце, которое качество ему ближе.</w:t>
      </w:r>
    </w:p>
    <w:p>
      <w:pPr>
        <w:pStyle w:val="Normal"/>
        <w:widowControl w:val="false"/>
        <w:bidi w:val="0"/>
        <w:ind w:left="0" w:right="0" w:firstLine="567"/>
        <w:jc w:val="both"/>
        <w:rPr/>
      </w:pPr>
      <w:r>
        <w:rPr>
          <w:lang w:val="en-US"/>
        </w:rPr>
        <w:t>“</w:t>
      </w:r>
      <w:r>
        <w:rPr>
          <w:lang w:val="en-US"/>
        </w:rPr>
        <w:t>На всех Путях ко Мне встречу теб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5.</w:t>
      </w:r>
      <w:r>
        <w:rPr>
          <w:lang w:val="en-US"/>
        </w:rPr>
        <w:t xml:space="preserve"> Можно замечать насколько космические токи усугубляют реакцию разных органов. Можно видеть как бы колебания слуха, зрения, утруждение солнечного сплетения, напряжение связок и яркое горение центров. Микрокосм отвечает бурям Макрокосма. Сколько явленной стойкости нужно найти в себе! Чем может человек преодолеть напряжение пространства? АУМ, как звучание гармонии, будет целителе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6.</w:t>
      </w:r>
      <w:r>
        <w:rPr>
          <w:lang w:val="en-US"/>
        </w:rPr>
        <w:t xml:space="preserve"> Еще раз ободрим всех, кто огорчается при первой неудаче с опытом над психической энергией. Пусть они запомнят, сколько условий могут влиять и препятствовать опыту. Окружающие люди и предметы, пространственные токи и состояние здоровья, наконец, мысли, получаемые издалека, все может или повышать или понижать следствия. Много попыток было прекращено в самом зачатке, ибо нелепое замечание или враждебная мысль парализовала психическую энергию.</w:t>
      </w:r>
    </w:p>
    <w:p>
      <w:pPr>
        <w:pStyle w:val="Normal"/>
        <w:widowControl w:val="false"/>
        <w:bidi w:val="0"/>
        <w:ind w:left="0" w:right="0" w:firstLine="567"/>
        <w:jc w:val="both"/>
        <w:rPr/>
      </w:pPr>
      <w:r>
        <w:rPr>
          <w:lang w:val="en-US"/>
        </w:rPr>
        <w:t>Печально, если человек от первой неудачи впадает в отчаяние. Этим он лишь доказывает, что его психическая энергия находится в полной распущенности. Тогда испытатель должен здраво помыслить, как образовать психическую энергию. Ведь помимо опытов человек не вправе держать всеначальную энергию в безобразном состоянии. Пусть каждый начинающий исследователь испытает самого себя на разных обстоятельствах. Только всевозможные испытания могут доказать, какие именно свойства преобладают в данной психической энергии.</w:t>
      </w:r>
    </w:p>
    <w:p>
      <w:pPr>
        <w:pStyle w:val="Normal"/>
        <w:widowControl w:val="false"/>
        <w:bidi w:val="0"/>
        <w:ind w:left="0" w:right="0" w:firstLine="567"/>
        <w:jc w:val="both"/>
        <w:rPr/>
      </w:pPr>
      <w:r>
        <w:rPr>
          <w:lang w:val="en-US"/>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еуменьшают, при этом нередко упускают из вида самые ценные свойства. Пусть вооружаются терпением и преданностью к наблюдениям. Не следует предаваться шатанию и порывам, которые так часто приводят к раздражению.</w:t>
      </w:r>
    </w:p>
    <w:p>
      <w:pPr>
        <w:pStyle w:val="Normal"/>
        <w:widowControl w:val="false"/>
        <w:bidi w:val="0"/>
        <w:ind w:left="0" w:right="0" w:firstLine="567"/>
        <w:jc w:val="both"/>
        <w:rPr/>
      </w:pPr>
      <w:r>
        <w:rPr>
          <w:lang w:val="en-US"/>
        </w:rPr>
        <w:t>Так постоянно заботливо поддержите начинающего наблюдател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7.</w:t>
      </w:r>
      <w:r>
        <w:rPr>
          <w:lang w:val="en-US"/>
        </w:rPr>
        <w:t xml:space="preserve"> Два вида людей – одни предпочитают пользоваться трудом других, а вторые любят сами достигать. Обращайте внимание на вторых, среди них найдете исследователей и сотрудников. Помогайте им, ибо такие люди особенно сокровенны и впечатлительны.</w:t>
      </w:r>
    </w:p>
    <w:p>
      <w:pPr>
        <w:pStyle w:val="Normal"/>
        <w:widowControl w:val="false"/>
        <w:bidi w:val="0"/>
        <w:ind w:left="0" w:right="0" w:firstLine="567"/>
        <w:jc w:val="both"/>
        <w:rPr/>
      </w:pPr>
      <w:r>
        <w:rPr>
          <w:lang w:val="en-US"/>
        </w:rPr>
        <w:t>Новый метод наблюдения не должен быть порицаем. Много начатых изысканий было зверски нарушено невеждами. Оберегите тонких явленных искателей от попыток палачей. Каждый в своем кругозоре может сделать столько полезного и самоотверженного.</w:t>
      </w:r>
    </w:p>
    <w:p>
      <w:pPr>
        <w:pStyle w:val="Normal"/>
        <w:widowControl w:val="false"/>
        <w:bidi w:val="0"/>
        <w:ind w:left="0" w:right="0" w:firstLine="567"/>
        <w:jc w:val="both"/>
        <w:rPr/>
      </w:pPr>
      <w:r>
        <w:rPr>
          <w:lang w:val="en-US"/>
        </w:rPr>
        <w:t>Будем самоотверженны.</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8.</w:t>
      </w:r>
      <w:r>
        <w:rPr>
          <w:lang w:val="en-US"/>
        </w:rPr>
        <w:t xml:space="preserve"> Даже в самом первобытном шаманстве при молениях, заклинаниях и обращениях применялись сложенные у рта руки, трубы и разные отверстия, чтобы как бы усилить и уплотнить звук. Такие символы напряжения и сосредоточения можно наблюдать во всех веках, как в малом, так и в великом, даже до самых высших молений. Трубный звук как бы напрягает пространство, и ударные ритмы сосредотачивают. Конечно, такие примитивные усилия не нужны, где слагается Высшее Собеседование.</w:t>
      </w:r>
    </w:p>
    <w:p>
      <w:pPr>
        <w:pStyle w:val="Normal"/>
        <w:widowControl w:val="false"/>
        <w:bidi w:val="0"/>
        <w:ind w:left="0" w:right="0" w:firstLine="567"/>
        <w:jc w:val="both"/>
        <w:rPr/>
      </w:pPr>
      <w:r>
        <w:rPr>
          <w:lang w:val="en-US"/>
        </w:rPr>
        <w:t>Считаю, что и сейчас нужно напомнить о сердечном устремлении. Так уже древние отшельники предлагали при мысленных обращениях представлять перед собою как бы прямую бесконечную дорогу, по которой должна была стремиться мысль. Много существует образов, помогающих сосредоточению. Но никто не предлагает представить мысль, блуждающей по лабиринту.</w:t>
      </w:r>
    </w:p>
    <w:p>
      <w:pPr>
        <w:pStyle w:val="Normal"/>
        <w:widowControl w:val="false"/>
        <w:bidi w:val="0"/>
        <w:ind w:left="0" w:right="0" w:firstLine="567"/>
        <w:jc w:val="both"/>
        <w:rPr/>
      </w:pPr>
      <w:r>
        <w:rPr>
          <w:lang w:val="en-US"/>
        </w:rPr>
        <w:t>Прямота и простота будут наиболее удачными мостами.</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89.</w:t>
      </w:r>
      <w:r>
        <w:rPr>
          <w:lang w:val="en-US"/>
        </w:rPr>
        <w:t xml:space="preserve"> Не думайте, что люди умеют воображать. Такое творчество не часто. Странно, но обилие зрелищ вовсе не способствует развитию воображения, даже как бы наоборот: точно скользят представления по натертой плоскости!</w:t>
      </w:r>
    </w:p>
    <w:p>
      <w:pPr>
        <w:pStyle w:val="Normal"/>
        <w:widowControl w:val="false"/>
        <w:bidi w:val="0"/>
        <w:ind w:left="0" w:right="0" w:firstLine="567"/>
        <w:jc w:val="both"/>
        <w:rPr/>
      </w:pPr>
      <w:r>
        <w:rPr>
          <w:lang w:val="en-US"/>
        </w:rPr>
        <w:t>Постоянно можно убеждаться, что без сердечной деятельности ничто внешнее не имеет значени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0.</w:t>
      </w:r>
      <w:r>
        <w:rPr>
          <w:lang w:val="en-US"/>
        </w:rPr>
        <w:t xml:space="preserve"> Будем торжественны. Не приложим смятения к напряжению пространства. Не будем проявлять суетливости, когда можно предчувствовать действия. Не заслонимся облаком пыли, когда нужно иметь чистую даль. Скажем слово любви, как щит крепкий.</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1.</w:t>
      </w:r>
      <w:r>
        <w:rPr>
          <w:lang w:val="en-US"/>
        </w:rPr>
        <w:t xml:space="preserve"> Сходя в глубокую пещеру, каждый предпочтет иметь яркий и ровно горящий светильник, нежели дымный факел, иногда рассыпающий искры. Так же и с качеством психической энергии. Искры дымных вспышек не улучшат положения. Но как достигать ровного света? Только постоянным размышлением о начальной энергии. Подобно умному деланию без слов в ритме сердца укрепляется Свет Неугасимый.</w:t>
      </w:r>
    </w:p>
    <w:p>
      <w:pPr>
        <w:pStyle w:val="Normal"/>
        <w:widowControl w:val="false"/>
        <w:bidi w:val="0"/>
        <w:ind w:left="0" w:right="0" w:firstLine="567"/>
        <w:jc w:val="both"/>
        <w:rPr/>
      </w:pPr>
      <w:r>
        <w:rPr>
          <w:lang w:val="en-US"/>
        </w:rPr>
        <w:t>Пусть пустынники с одной стороны и ученые с другой одинаково оценят свет сердца. Свечение соответствует известной степени напряжения. Посмотрим, как часто люди замечают это свечение, но они найдут много отговорок и отрицаний и стыдливых умолчаний, точно они хуже светящегося пня! Часто люди способны признать особенность за самым обычным предметом, но себя лишают таких же возможностей.</w:t>
      </w:r>
    </w:p>
    <w:p>
      <w:pPr>
        <w:pStyle w:val="Normal"/>
        <w:widowControl w:val="false"/>
        <w:bidi w:val="0"/>
        <w:ind w:left="0" w:right="0" w:firstLine="567"/>
        <w:jc w:val="both"/>
        <w:rPr/>
      </w:pPr>
      <w:r>
        <w:rPr>
          <w:lang w:val="en-US"/>
        </w:rPr>
        <w:t>Если бы, после прочтенных записей, люди еще пристальнее понаблюдают за проявлениями своей психической энергии, то можно назвать это успехо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2.</w:t>
      </w:r>
      <w:r>
        <w:rPr>
          <w:lang w:val="en-US"/>
        </w:rPr>
        <w:t xml:space="preserve"> Мужественно должно наблюдать и положительные, и отрицательные явления психической энергии. Иногда она замолкает, и никакая воля не может вызвать ее. Неумный исследователь может смутиться, но опытный испытатель усмотрит в этом какое-то особое обстоятельство. Он промедлит немного и опять осторожно продолжит опыт. Каждое колебание энергии покажет и явление космическо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3.</w:t>
      </w:r>
      <w:r>
        <w:rPr>
          <w:lang w:val="en-US"/>
        </w:rPr>
        <w:t xml:space="preserve"> Мыслите себя не земными жителями, но вселенскими. Таким путем возложите на себя тем большую ответственность. Также поймете, насколько напряжена битва при каждом овладении областью Беспредельности. Не думайте, что, возлагая на себя великую ответственность, вы впадаете в гордость. Свойство гордости приличествует невежеству. Ответственность, как долг перед собою, перед самым Высшим. Мысль о долге уже будет созидательным устремлением, но к такому пути нужно воспитывать себя ежечасно.</w:t>
      </w:r>
    </w:p>
    <w:p>
      <w:pPr>
        <w:pStyle w:val="Normal"/>
        <w:widowControl w:val="false"/>
        <w:bidi w:val="0"/>
        <w:ind w:left="0" w:right="0" w:firstLine="567"/>
        <w:jc w:val="both"/>
        <w:rPr/>
      </w:pPr>
      <w:r>
        <w:rPr>
          <w:lang w:val="en-US"/>
        </w:rPr>
        <w:t>Не может называться человеком, кто не умеет мыслить о сочетании с высшими энергиями. Какое же будет его Высокое Собеседование, если он в сердце своем закрыт для вдохновения!</w:t>
      </w:r>
    </w:p>
    <w:p>
      <w:pPr>
        <w:pStyle w:val="Normal"/>
        <w:widowControl w:val="false"/>
        <w:bidi w:val="0"/>
        <w:ind w:left="0" w:right="0" w:firstLine="567"/>
        <w:jc w:val="both"/>
        <w:rPr/>
      </w:pPr>
      <w:r>
        <w:rPr>
          <w:lang w:val="en-US"/>
        </w:rPr>
        <w:t>Умейте понимать слова в их совершенном значении, иначе такое высшее понятие, как вдохновение, превратится в пустой звук.</w:t>
      </w:r>
    </w:p>
    <w:p>
      <w:pPr>
        <w:pStyle w:val="Normal"/>
        <w:widowControl w:val="false"/>
        <w:bidi w:val="0"/>
        <w:ind w:left="0" w:right="0" w:firstLine="567"/>
        <w:jc w:val="both"/>
        <w:rPr/>
      </w:pPr>
      <w:r>
        <w:rPr>
          <w:lang w:val="en-US"/>
        </w:rPr>
        <w:t>Как в путь собираю вас, забочусь, чтобы в суете не забыли самого нужного. Нередко торопливые путники отягощаются ненужными вещами и забывают ключи от самого нужного ларц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4.</w:t>
      </w:r>
      <w:r>
        <w:rPr>
          <w:lang w:val="en-US"/>
        </w:rPr>
        <w:t xml:space="preserve"> Спросят: какое количество психической энергии может быть выдано при целении? Не малый вопрос, ибо лишение энергии подобно безоружному воину. Можно выдать половину запаса, даже две трети, но три четверти уже поставит врача в опасное положение. В таком обнажении врач примет на себя болезнь и может лишиться жизни. Потому так твердо сказано о пути золотом, все в меру, все в гармонии – запомни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5.</w:t>
      </w:r>
      <w:r>
        <w:rPr>
          <w:lang w:val="en-US"/>
        </w:rPr>
        <w:t xml:space="preserve"> АУМ негармоничный обернется в разрушительное орудие. Самое Высшее Собеседование обратится в сквернословие, если оно не очистится огнем сердца. Много где понятие огня сердца будет обозвано суеверием, но призовем ученых и увидим, что лучшие из них согласны будут об энергиях сияющих. Никто никаким запретом не прервет путь эволюции. Могут невежды создавать судороги в познавании, восстания и разрушения. Именно запретом невежды вызывают волны хаоса, но закон вселенский преодолевает все темные уловки.</w:t>
      </w:r>
    </w:p>
    <w:p>
      <w:pPr>
        <w:pStyle w:val="Normal"/>
        <w:widowControl w:val="false"/>
        <w:bidi w:val="0"/>
        <w:ind w:left="0" w:right="0" w:firstLine="567"/>
        <w:jc w:val="both"/>
        <w:rPr/>
      </w:pPr>
      <w:r>
        <w:rPr>
          <w:lang w:val="en-US"/>
        </w:rPr>
        <w:t>Невежество должно быть рассеяно.</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6.</w:t>
      </w:r>
      <w:r>
        <w:rPr>
          <w:lang w:val="en-US"/>
        </w:rPr>
        <w:t xml:space="preserve"> Та же самая энергия участвует в передаче мыслей, как земных, так и из Тонкого Мира. Совпадения земных и тонких сообщений очень тревожили наблюдателей; им показалось, что такое соотношение невозможно. Среди недоумений было упущено самое главное – никто не обратил внимания, что оба сообщения получались при одинаковых условиях и тою же энергией. Такой опыт должен быть особенно отмечен, в нем стирается граница между мирами.</w:t>
      </w:r>
    </w:p>
    <w:p>
      <w:pPr>
        <w:pStyle w:val="Normal"/>
        <w:widowControl w:val="false"/>
        <w:bidi w:val="0"/>
        <w:ind w:left="0" w:right="0" w:firstLine="567"/>
        <w:jc w:val="both"/>
        <w:rPr/>
      </w:pPr>
      <w:r>
        <w:rPr>
          <w:lang w:val="en-US"/>
        </w:rPr>
        <w:t>Разве не следует прислушаться внимательно ко всему, что может обобщить Миры? Нужно среди жизни находить все крошечные проблески, которые могут вести за пределы плотного мира. Не нужны туманные предположения там, где можно установить научные исследования. Не нужны смущенные сомнения, где зоркие глаза могут усмотреть непреложные законы.</w:t>
      </w:r>
    </w:p>
    <w:p>
      <w:pPr>
        <w:pStyle w:val="Normal"/>
        <w:widowControl w:val="false"/>
        <w:bidi w:val="0"/>
        <w:ind w:left="0" w:right="0" w:firstLine="567"/>
        <w:jc w:val="both"/>
        <w:rPr/>
      </w:pPr>
      <w:r>
        <w:rPr>
          <w:lang w:val="en-US"/>
        </w:rPr>
        <w:t>Недавно вы рассматривали логичность некоторых событий. Правильно наблюдать и внешние и внутренние причины. Многие не понимают, почему нечто происходит не раньше и не позже, для них самые важные события остаются непродуманными и случайными. Но опытный наблюдатель замечает, насколько нечто совершается не случайно.</w:t>
      </w:r>
    </w:p>
    <w:p>
      <w:pPr>
        <w:pStyle w:val="Normal"/>
        <w:widowControl w:val="false"/>
        <w:bidi w:val="0"/>
        <w:ind w:left="0" w:right="0" w:firstLine="567"/>
        <w:jc w:val="both"/>
        <w:rPr/>
      </w:pPr>
      <w:r>
        <w:rPr>
          <w:lang w:val="en-US"/>
        </w:rPr>
        <w:t>Заметим каждое проявление закона. И энергия едина, и закон един.</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7.</w:t>
      </w:r>
      <w:r>
        <w:rPr>
          <w:lang w:val="en-US"/>
        </w:rPr>
        <w:t xml:space="preserve"> Много говорят об испытаниях. Ужасаются, что даже миры на испытании. Много самосожаления о трудных испытаниях. Даже подозревают, справедливо ли само понятие испытания? Можно бы помочь всем недоумевающим поставить вместо слова испытание – проверка. Каждый человек перед мостом непременно удостоверится в прочности его и в других своих действиях. Ради себя человек испытывает все окружающее. Человек не любит понятия испытания, ибо оно послано откуда-то, но проверка ради своего удобства не противна человеку. Пусть он осознает, что все испытания только для его пользы. Нужно затвердить, что понятие сближения миров есть великое испытание.</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8.</w:t>
      </w:r>
      <w:r>
        <w:rPr>
          <w:lang w:val="en-US"/>
        </w:rPr>
        <w:t xml:space="preserve"> 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еданты не выносят многообразия, и потому вместо основного единства пре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 Среди нагромождений малое мышление чувствует себя даже более защищенным, но такие нагромождения ни что иное, как валы отбросов. Когда-то придется их расчистить; когда-то придется собрать разбросанные члены Озириса. Не Изида ли их соберет?</w:t>
      </w:r>
    </w:p>
    <w:p>
      <w:pPr>
        <w:pStyle w:val="Normal"/>
        <w:widowControl w:val="false"/>
        <w:bidi w:val="0"/>
        <w:ind w:left="0" w:right="0" w:firstLine="567"/>
        <w:jc w:val="both"/>
        <w:rPr/>
      </w:pPr>
      <w:r>
        <w:rPr>
          <w:lang w:val="en-US"/>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 Всякие эпидемии одержания будут пресекаться врачами. Из осколков наблюдений сложатся выводы, и жизнь получит много сознательных пособий.</w:t>
      </w:r>
    </w:p>
    <w:p>
      <w:pPr>
        <w:pStyle w:val="Normal"/>
        <w:widowControl w:val="false"/>
        <w:bidi w:val="0"/>
        <w:ind w:left="0" w:right="0" w:firstLine="567"/>
        <w:jc w:val="both"/>
        <w:rPr/>
      </w:pPr>
      <w:r>
        <w:rPr>
          <w:lang w:val="en-US"/>
        </w:rPr>
        <w:t>Стучащемуся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 пригодно для Высоких Собеседований.</w:t>
      </w:r>
    </w:p>
    <w:p>
      <w:pPr>
        <w:pStyle w:val="Normal"/>
        <w:widowControl w:val="false"/>
        <w:bidi w:val="0"/>
        <w:ind w:left="0" w:right="0" w:firstLine="567"/>
        <w:jc w:val="both"/>
        <w:rPr/>
      </w:pPr>
      <w:r>
        <w:rPr>
          <w:lang w:val="en-US"/>
        </w:rPr>
        <w:t>Обереги сотрудников, плывущих в одной ладье, некоторые из них не привычны к дальнему плаванию. Ведь не все прошли те же сроки. Кому удалось лучше, тот знает и великодушие. Он уже опытен в терпении, без чего не удается никакое изыскание.</w:t>
      </w:r>
    </w:p>
    <w:p>
      <w:pPr>
        <w:pStyle w:val="Normal"/>
        <w:widowControl w:val="false"/>
        <w:bidi w:val="0"/>
        <w:ind w:left="0" w:right="0" w:firstLine="567"/>
        <w:jc w:val="both"/>
        <w:rPr/>
      </w:pPr>
      <w:r>
        <w:rPr>
          <w:lang w:val="en-US"/>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widowControl w:val="false"/>
        <w:bidi w:val="0"/>
        <w:ind w:left="0" w:right="0" w:firstLine="567"/>
        <w:jc w:val="both"/>
        <w:rPr/>
      </w:pPr>
      <w:r>
        <w:rPr>
          <w:lang w:val="en-US"/>
        </w:rPr>
        <w:t>Утверждаю, что психическая энергия не только даст себя исследовать, но приток ее усилится, как только мысль к ней устремится.</w:t>
      </w:r>
    </w:p>
    <w:p>
      <w:pPr>
        <w:pStyle w:val="Normal"/>
        <w:widowControl w:val="false"/>
        <w:bidi w:val="0"/>
        <w:ind w:left="0" w:right="0" w:firstLine="567"/>
        <w:jc w:val="both"/>
        <w:rPr/>
      </w:pPr>
      <w:r>
        <w:rPr>
          <w:lang w:val="en-US"/>
        </w:rPr>
        <w:t>Мысль иногда изображается стрелою. Стремительность энергии есть крылья человечества.</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599.</w:t>
      </w:r>
      <w:r>
        <w:rPr>
          <w:lang w:val="en-US"/>
        </w:rPr>
        <w:t xml:space="preserve"> 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ь, нежели после укрощать ее безумие.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ть значение психической энергии.</w:t>
      </w:r>
    </w:p>
    <w:p>
      <w:pPr>
        <w:pStyle w:val="Normal"/>
        <w:widowControl w:val="false"/>
        <w:bidi w:val="0"/>
        <w:ind w:left="0" w:right="0" w:firstLine="567"/>
        <w:jc w:val="both"/>
        <w:rPr/>
      </w:pPr>
      <w:r>
        <w:rPr>
          <w:lang w:val="en-US"/>
        </w:rPr>
        <w:t>Пусть не боится человек, что в пути познавания он будет покинут без дальнейших источников знания. Магнит устремления привлечет к искателю лучшие возможности. Многие засвидетельствуют, как они неожиданно находили пособия к дальнейшему продвижению. Пусть только сомнения не заслонят свет нахождений!</w:t>
      </w:r>
    </w:p>
    <w:p>
      <w:pPr>
        <w:pStyle w:val="Normal"/>
        <w:widowControl w:val="false"/>
        <w:bidi w:val="0"/>
        <w:ind w:left="0" w:right="0" w:firstLine="567"/>
        <w:jc w:val="both"/>
        <w:rPr/>
      </w:pPr>
      <w:r>
        <w:rPr>
          <w:lang w:val="en-US"/>
        </w:rPr>
        <w:t>Так Путь открыт и путник приветствуется.</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ind w:left="0" w:right="0" w:firstLine="567"/>
        <w:jc w:val="both"/>
        <w:rPr>
          <w:lang w:val="en-US"/>
        </w:rPr>
      </w:pPr>
      <w:r>
        <w:rPr>
          <w:b/>
          <w:lang w:val="en-US"/>
        </w:rPr>
        <w:t>12.600.</w:t>
      </w:r>
      <w:r>
        <w:rPr>
          <w:lang w:val="en-US"/>
        </w:rPr>
        <w:t xml:space="preserve"> Символ сочетания высших энергий есть</w:t>
      </w:r>
    </w:p>
    <w:p>
      <w:pPr>
        <w:pStyle w:val="Normal"/>
        <w:widowControl w:val="false"/>
        <w:bidi w:val="0"/>
        <w:ind w:left="0" w:right="0" w:firstLine="567"/>
        <w:jc w:val="center"/>
        <w:rPr>
          <w:lang w:val="en-US"/>
        </w:rPr>
      </w:pPr>
      <w:r>
        <w:rPr>
          <w:lang w:val="en-US"/>
        </w:rPr>
        <w:t>АУМ.</w:t>
      </w:r>
    </w:p>
    <w:p>
      <w:pPr>
        <w:pStyle w:val="Normal"/>
        <w:widowControl w:val="false"/>
        <w:bidi w:val="0"/>
        <w:ind w:left="0" w:right="0" w:firstLine="567"/>
        <w:jc w:val="both"/>
        <w:rPr>
          <w:rFonts w:ascii="Times New Roman" w:hAnsi="Times New Roman"/>
          <w:lang w:val="en-US"/>
        </w:rPr>
      </w:pPr>
      <w:r>
        <w:rPr>
          <w:lang w:val="en-US"/>
        </w:rPr>
      </w:r>
    </w:p>
    <w:p>
      <w:pPr>
        <w:pStyle w:val="Normal"/>
        <w:widowControl w:val="false"/>
        <w:bidi w:val="0"/>
        <w:spacing w:before="0" w:after="240"/>
        <w:ind w:left="0" w:right="0" w:hanging="0"/>
        <w:jc w:val="center"/>
        <w:rPr>
          <w:lang w:val="en-US"/>
        </w:rPr>
      </w:pPr>
      <w:r>
        <w:rPr>
          <w:lang w:val="en-US"/>
        </w:rPr>
        <w:t>____________</w:t>
      </w:r>
    </w:p>
    <w:p>
      <w:pPr>
        <w:pStyle w:val="Normal"/>
        <w:widowControl w:val="false"/>
        <w:bidi w:val="0"/>
        <w:ind w:left="397" w:right="0" w:firstLine="567"/>
        <w:jc w:val="both"/>
        <w:rPr>
          <w:lang w:val="en-US"/>
        </w:rPr>
      </w:pPr>
      <w:r>
        <w:rPr>
          <w:lang w:val="en-US"/>
        </w:rPr>
        <w:t>На пути труда познается ритм и понятие энергии.</w:t>
      </w:r>
    </w:p>
    <w:p>
      <w:pPr>
        <w:pStyle w:val="Normal"/>
        <w:widowControl w:val="false"/>
        <w:bidi w:val="0"/>
        <w:ind w:left="397" w:right="0" w:firstLine="567"/>
        <w:jc w:val="both"/>
        <w:rPr>
          <w:lang w:val="en-US"/>
        </w:rPr>
      </w:pPr>
      <w:r>
        <w:rPr>
          <w:lang w:val="en-US"/>
        </w:rPr>
        <w:t>На пути, поистине, можно осознать движение и гармонию.</w:t>
      </w:r>
    </w:p>
    <w:p>
      <w:pPr>
        <w:pStyle w:val="Normal"/>
        <w:widowControl w:val="false"/>
        <w:bidi w:val="0"/>
        <w:ind w:left="397" w:right="0" w:firstLine="567"/>
        <w:jc w:val="both"/>
        <w:rPr>
          <w:lang w:val="en-US"/>
        </w:rPr>
      </w:pPr>
      <w:r>
        <w:rPr>
          <w:lang w:val="en-US"/>
        </w:rPr>
        <w:t>Среди трудов непомерных можно различать искры Вдохновения.</w:t>
      </w:r>
    </w:p>
    <w:p>
      <w:pPr>
        <w:pStyle w:val="Normal"/>
        <w:widowControl w:val="false"/>
        <w:bidi w:val="0"/>
        <w:ind w:left="397" w:right="0" w:firstLine="567"/>
        <w:jc w:val="both"/>
        <w:rPr>
          <w:lang w:val="en-US"/>
        </w:rPr>
      </w:pPr>
      <w:r>
        <w:rPr>
          <w:lang w:val="en-US"/>
        </w:rPr>
        <w:t>Трудящийся будет сотрудником.</w:t>
      </w:r>
    </w:p>
    <w:p>
      <w:pPr>
        <w:pStyle w:val="Normal"/>
        <w:widowControl w:val="false"/>
        <w:bidi w:val="0"/>
        <w:ind w:left="0" w:right="0" w:hanging="0"/>
        <w:jc w:val="both"/>
        <w:rPr/>
      </w:pPr>
      <w:r>
        <w:rPr/>
      </w:r>
    </w:p>
    <w:sectPr>
      <w:type w:val="nextPage"/>
      <w:pgSz w:w="12240" w:h="15840"/>
      <w:pgMar w:left="1797" w:right="179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color w:val="0000FF"/>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0:4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06-19T00:43:00Z</dcterms:modified>
  <cp:revision>2</cp:revision>
  <dc:subject/>
  <dc:title>АУ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